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: 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Директор филиала </w:t>
              <w:tab/>
              <w:tab/>
            </w:r>
          </w:p>
          <w:p>
            <w:pPr>
              <w:pStyle w:val="Normal"/>
              <w:rPr/>
            </w:pPr>
            <w:r>
              <w:rPr/>
              <w:t>ООО «ЕвроСибЭнерго-Гидрогенерация»</w:t>
            </w:r>
          </w:p>
          <w:p>
            <w:pPr>
              <w:pStyle w:val="Normal"/>
              <w:rPr/>
            </w:pPr>
            <w:r>
              <w:rPr/>
              <w:t>Иркутская ГЭС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____В.А. Чеверда</w:t>
            </w:r>
          </w:p>
          <w:p>
            <w:pPr>
              <w:pStyle w:val="Normal"/>
              <w:ind w:left="-40" w:firstLine="40"/>
              <w:rPr/>
            </w:pPr>
            <w:r>
              <w:rPr/>
              <w:t>"____ " _________________2022 г.</w:t>
              <w:tab/>
            </w:r>
          </w:p>
        </w:tc>
      </w:tr>
    </w:tbl>
    <w:p>
      <w:pPr>
        <w:pStyle w:val="Normal"/>
        <w:shd w:fill="FFFFFF" w:val="clear"/>
        <w:spacing w:lineRule="exact" w:line="346" w:before="298" w:after="0"/>
        <w:ind w:right="19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услуги</w:t>
      </w:r>
    </w:p>
    <w:p>
      <w:pPr>
        <w:pStyle w:val="Normal"/>
        <w:shd w:fill="FFFFFF" w:val="clear"/>
        <w:spacing w:before="0" w:after="280"/>
        <w:jc w:val="center"/>
        <w:rPr>
          <w:color w:val="00000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пределение расчетных сейсмических воздействий ПЗ и МРЗ на правобережной грунтовой плотине Иркутской ГЭС»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hanging="0"/>
        <w:rPr>
          <w:b/>
          <w:b/>
        </w:rPr>
      </w:pPr>
      <w:r>
        <w:rPr>
          <w:b/>
          <w:iCs/>
          <w:color w:val="000000"/>
        </w:rPr>
        <w:t>Основание для проведения рабо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Требования</w:t>
      </w:r>
      <w:r>
        <w:rPr>
          <w:color w:val="000000"/>
        </w:rPr>
        <w:t xml:space="preserve"> </w:t>
      </w:r>
      <w:r>
        <w:rPr/>
        <w:t>Правил</w:t>
      </w:r>
      <w:r>
        <w:rPr>
          <w:color w:val="000000"/>
        </w:rPr>
        <w:t xml:space="preserve"> Технической Эксплуатации электрических станций и сетей Российской Федерации, утвержденных приказом №229 от 19 июня 2003г. п.3.1.3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Акт преддекларационного обследования гидротехнических сооружений </w:t>
      </w:r>
      <w:r>
        <w:rPr>
          <w:color w:val="000000"/>
        </w:rPr>
        <w:t>Иркутской ГЭС</w:t>
      </w:r>
      <w:r>
        <w:rPr/>
        <w:t xml:space="preserve"> от 11-13 ноября 2020 г., раздел 18, мероприятие №1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>СП 14.13330.2016 «Строительство в сейсмических районах. Актуализированная редакция СНиП II-7-81*», раздел 8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  <w:iCs/>
          <w:color w:val="000000"/>
        </w:rPr>
        <w:t>Актуальность и конкретные задачи: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exact" w:line="269"/>
        <w:ind w:left="0" w:firstLine="709"/>
        <w:jc w:val="both"/>
        <w:rPr>
          <w:color w:val="000000"/>
          <w:spacing w:val="1"/>
        </w:rPr>
      </w:pPr>
      <w:r>
        <w:rPr>
          <w:color w:val="000000"/>
        </w:rPr>
        <w:t xml:space="preserve">Сейсмичность района строительства гидротехнических сооружений Иркутской ГЭС составляет 9 баллов. </w:t>
      </w:r>
      <w:r>
        <w:rPr/>
        <w:t>Строительные нормы и правила Российской Федерации требуют рассчитывать все проектируемые, строящиеся и эксплуатируемые гидротехнические сооружения (ГТС), для обеспечения их сейсмостойкости, на два уровня сейсмических воздействий: максимальное расчётное землетрясение (МРЗ) и проектное землетрясение (ПЗ).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exact" w:line="269"/>
        <w:ind w:left="0" w:firstLine="709"/>
        <w:jc w:val="both"/>
        <w:rPr>
          <w:color w:val="000000"/>
          <w:spacing w:val="1"/>
        </w:rPr>
      </w:pPr>
      <w:r>
        <w:rPr/>
        <w:t>За МРЗ принимается землетрясение (сейсмическое воздействие) максимальной интенсивности на площадке строительства со средней повторяемостью один раз в 5000 лет. Гидротехнические сооружения должны воспринимать MPЗ без угрозы собственного разрушения, в том числе без угрозы прорыва напорного фронта.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exact" w:line="269"/>
        <w:ind w:left="0" w:firstLine="709"/>
        <w:jc w:val="both"/>
        <w:rPr>
          <w:color w:val="000000"/>
          <w:spacing w:val="1"/>
        </w:rPr>
      </w:pPr>
      <w:r>
        <w:rPr/>
        <w:t>За ПЗ принимается землетрясение (сейсмическое воздействие) максимальной интенсивности на площадке строительства с повторяемостью один раз в 500 лет</w:t>
      </w:r>
      <w:r>
        <w:rPr>
          <w:color w:val="000000"/>
          <w:spacing w:val="-2"/>
        </w:rPr>
        <w:t xml:space="preserve">. </w:t>
      </w:r>
      <w:r>
        <w:rPr/>
        <w:t>Сейсмические воздействия уровня ПЗ должны восприниматься ГТС без угрозы для жизни и здоровья людей и с сохранением собственной ремонтопригодности (при любом предусмотренном правилами эксплуатации уровне верхнего бьефа). При этом допускаются остаточные смещения, деформации, трещины и иные повреждения.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exact" w:line="269"/>
        <w:ind w:left="0" w:firstLine="709"/>
        <w:jc w:val="both"/>
        <w:rPr>
          <w:spacing w:val="1"/>
        </w:rPr>
      </w:pPr>
      <w:r>
        <w:rPr/>
        <w:t xml:space="preserve">Конкретными задачами данной услуги являются: сбор, получение и обобщение геофизических, инженерно-геологических и сейсмологических данных и на их основе получение набора расчетных сейсмических воздействий и их параметров, необходимых </w:t>
      </w:r>
      <w:r>
        <w:rPr>
          <w:shd w:fill="FFFFFF" w:val="clear"/>
        </w:rPr>
        <w:t>для оценки вероятности возникновения аварийной ситуации на правобережной грунтовой плотине Иркутской ГЭС в результате воздействия землетрясения уровней ПЗ и МРЗ, обеспечения сейсмостойкости правобережной грунтовой плотины Иркутской ГЭС и принятия мер, адекватных степени выявленной опасности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  <w:iCs/>
          <w:color w:val="000000"/>
        </w:rPr>
        <w:t>Технические, экономические, организационные и другие требования к выполнению работы и ее результат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Все работы, проводимые подрядной организацией на Иркутской ГЭС, осуществляются на основании актов-допусков, нарядов-допусков (нарядов) или распоряжений (применительно к характеру и типу работ) с обеспечением исполнения нижеприведённых нормативных документов:</w:t>
      </w:r>
    </w:p>
    <w:p>
      <w:pPr>
        <w:pStyle w:val="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sz w:val="24"/>
          <w:szCs w:val="28"/>
        </w:rPr>
      </w:pPr>
      <w:r>
        <w:rPr>
          <w:sz w:val="24"/>
          <w:szCs w:val="24"/>
        </w:rPr>
        <w:t>Правила организации технического обслуживания и ремонта объектов электроэнергетики. Утверждены приказом Минэнерго России от 25.10.2017 N 1013;</w:t>
      </w:r>
    </w:p>
    <w:p>
      <w:pPr>
        <w:pStyle w:val="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color w:val="000000"/>
          <w:sz w:val="24"/>
          <w:szCs w:val="28"/>
        </w:rPr>
      </w:pPr>
      <w:r>
        <w:rPr>
          <w:sz w:val="24"/>
          <w:szCs w:val="24"/>
        </w:rPr>
        <w:t>Правила</w:t>
      </w:r>
      <w:r>
        <w:rPr>
          <w:bCs/>
          <w:color w:val="000000"/>
          <w:sz w:val="24"/>
          <w:szCs w:val="24"/>
        </w:rPr>
        <w:t xml:space="preserve"> по охране труда при эксплуатации электроустановок (утв. приказом Минтруда и соцзащиты РФ от 15.12.2020 г. №903н);</w:t>
      </w:r>
    </w:p>
    <w:p>
      <w:pPr>
        <w:pStyle w:val="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вил пожарной безопасности для энергетических предприятий (РД 153-34.0-03.301-00);</w:t>
      </w:r>
    </w:p>
    <w:p>
      <w:pPr>
        <w:pStyle w:val="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вила по охране труда при работе с инструментом и приспособлениями, утвержденные приказом Минтруда России от 27 ноября 2020 г. N 835н;</w:t>
      </w:r>
    </w:p>
    <w:p>
      <w:pPr>
        <w:pStyle w:val="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порядке организации и производства ремонтных, ремонтно-строительных, испытательных, экспертных, строительно-монтажных и пусконаладочных работ подрядными организациями на оборудовании, зданиях, сооружениях и территории Иркутской ГЭС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before="120" w:after="0"/>
        <w:ind w:left="720" w:hanging="720"/>
        <w:jc w:val="both"/>
        <w:rPr>
          <w:b/>
          <w:b/>
          <w:iCs/>
          <w:color w:val="000000"/>
        </w:rPr>
      </w:pPr>
      <w:r>
        <w:rPr>
          <w:b/>
        </w:rPr>
        <w:t>Требуемые сроки выполнения работ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851"/>
        <w:jc w:val="both"/>
        <w:rPr/>
      </w:pPr>
      <w:r>
        <w:rPr>
          <w:iCs/>
          <w:color w:val="000000"/>
        </w:rPr>
        <w:t>От даты заключения договора до 31.08.2022 г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before="120" w:after="0"/>
        <w:ind w:left="567" w:hanging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заимосвязь с предшествующими и последующими работами, предполагаемое конкретное использование результатов работы: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Использование данных инженерно-сейсмометрического мониторинга и сейсмологического мониторинга на гидротехнических сооружениях Иркутской ГЭС, проводимых с 1997 года, для синтеза акселерограмм, соответствующих исходной сейсмичности района строительства гидротехнических сооружений Иркутской ГЭС. Использование полученных ранее инженерно-геологических и геофизических данных для построения расчетных сейсмогрунтовых моделей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/>
        <w:t xml:space="preserve">Результатом </w:t>
      </w:r>
      <w:r>
        <w:rPr>
          <w:color w:val="000000"/>
        </w:rPr>
        <w:t>проведенных</w:t>
      </w:r>
      <w:r>
        <w:rPr/>
        <w:t xml:space="preserve"> работ является: получение набора сейсмических воздействий и их параметров для двух уровней – ПЗ и МРЗ; разработка последующих мероприятий после землетрясений; повышение сейсмической безопасности правобережной грунтовой плотины Иркутской ГЭС; прогнозирование и предотвращение аварий гидротехнических сооружений и других нештатных ситуаций, вызванных сейсмическими воздействиями; предотвращение аварий и недопустимых деформаций оснований и конструкций </w:t>
      </w:r>
      <w:r>
        <w:rPr>
          <w:color w:val="000000"/>
        </w:rPr>
        <w:t>правобережной грунтовой плотины Иркутской ГЭС</w:t>
      </w:r>
      <w:r>
        <w:rPr/>
        <w:t xml:space="preserve"> при воздействии сейсмических нагрузок</w:t>
      </w:r>
      <w:r>
        <w:rPr>
          <w:color w:val="000000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before="120" w:after="0"/>
        <w:ind w:left="720" w:hanging="720"/>
        <w:jc w:val="both"/>
        <w:rPr>
          <w:b/>
          <w:b/>
        </w:rPr>
      </w:pPr>
      <w:r>
        <w:rPr>
          <w:b/>
          <w:iCs/>
          <w:color w:val="000000"/>
        </w:rPr>
        <w:t>Основное содержание работ:</w:t>
      </w:r>
      <w:r>
        <w:rPr>
          <w:color w:val="000000"/>
        </w:rPr>
        <w:t xml:space="preserve"> 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Подготовка сейсмометрической и геофизической переносной аппаратуры, тарировка измерительных каналов на вибрационном стенде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Проведение текущих регулировок аппаратуры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color w:val="000000"/>
        </w:rPr>
        <w:t>Определение нормативной исходной сейсмичности по картам общего сейсмического районирования (ОСР) для уровней ПЗ и МРЗ, при необходимости с учетом данных детального сейсмического районирования (ДСР) и уточнения исходной сейсмичности (УИС)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Сбор и анализ геофизической и инженерно-геологической информации, отбор записей землетрясений, произошедших в Прибайкалье и зарегистрированных в результате работ по инженерно-сейсмометрическому мониторингу и сейсмологическому мониторингу на гидротехнических сооружениях Иркутской ГЭС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Контроль за работой программного обеспечения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 xml:space="preserve">Обработка и анализ записей землетрясений, зарегистрированных на территории ГЭС, их пересчет на соответствующие параметры зон </w:t>
      </w:r>
      <w:r>
        <w:rPr/>
        <w:t>возможных очагов землетрясений</w:t>
      </w:r>
      <w:r>
        <w:rPr>
          <w:color w:val="000000"/>
        </w:rPr>
        <w:t xml:space="preserve"> (ВОЗ) Прибайкалья на основе з</w:t>
      </w:r>
      <w:r>
        <w:rPr/>
        <w:t>ависимости колебательных параметров грунта и сооружений ГЭС от энергетического класса землетрясений</w:t>
      </w:r>
      <w:r>
        <w:rPr>
          <w:color w:val="000000"/>
        </w:rPr>
        <w:t>. Синтез акселерограмм, соответствующих исходной сейсмичности для уровней ПЗ и МРЗ, с использованием зарегистрированных записей землетрясений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Регистрация микросейсм, определение параметров микросейсмического фона, получение экспериментальных амплитудно-частотных характеристик (АЧХ) верхней части разреза (ВЧР) на нижнем бьефе и на гребне правобережной грунтовой плотины Иркутской ГЭС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Проведение сейсморазведочных работ методом преломленных волн, определение физических параметров грунтов (скорости продольных и поперечных волн)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Построение необходимого набора расчетных сейсмогрунтовых моделей среды для нижнего бьефа и гребня правобережной грунтовой плотины Иркутской ГЭС с учетом полученных геофизических и инженерно-геологических данных. Получение теоретических АЧХ ВЧР, при необходимости – уточнение теоретической расчетной сейсмогрунтовой модели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Получение набора сейсмических расчетных воздействий и их параметров для ПЗ и МРЗ путем расчета акселерограмм методом тонкослоистых сред для каждой расчетной сейсмогрунтовой модели.</w:t>
      </w:r>
    </w:p>
    <w:p>
      <w:pPr>
        <w:pStyle w:val="ListParagraph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</w:rPr>
      </w:pPr>
      <w:r>
        <w:rPr>
          <w:color w:val="000000"/>
        </w:rPr>
        <w:t>Составление технического отчета по итогам проведенных работ.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1080" w:leader="none"/>
        </w:tabs>
        <w:autoSpaceDE w:val="false"/>
        <w:spacing w:before="120" w:after="0"/>
        <w:ind w:left="720" w:hanging="720"/>
        <w:jc w:val="both"/>
        <w:rPr>
          <w:b/>
          <w:b/>
        </w:rPr>
      </w:pPr>
      <w:r>
        <w:rPr>
          <w:b/>
          <w:iCs/>
          <w:color w:val="000000"/>
        </w:rPr>
        <w:t>Порядок проведения приемки результатов работ: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right="28" w:firstLine="851"/>
        <w:jc w:val="both"/>
        <w:rPr>
          <w:color w:val="000000"/>
        </w:rPr>
      </w:pPr>
      <w:r>
        <w:rPr>
          <w:color w:val="000000"/>
        </w:rPr>
        <w:t>Работы принимаются уполномоченными представителями Заказчика с оформлением актов выполненных работ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9" w:hanging="567"/>
        <w:jc w:val="both"/>
        <w:rPr>
          <w:b/>
          <w:b/>
        </w:rPr>
      </w:pPr>
      <w:r>
        <w:rPr>
          <w:b/>
          <w:iCs/>
          <w:color w:val="000000"/>
        </w:rPr>
        <w:t>Перечень и комплектность результатов работы, подлежащих приемке Заказчиком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67" w:leader="none"/>
        </w:tabs>
        <w:ind w:left="0" w:firstLine="851"/>
        <w:jc w:val="both"/>
        <w:rPr/>
      </w:pPr>
      <w:r>
        <w:rPr/>
        <w:t>По результатам наблюдений представить: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567" w:leader="none"/>
        </w:tabs>
        <w:ind w:left="0" w:firstLine="851"/>
        <w:jc w:val="both"/>
        <w:rPr/>
      </w:pPr>
      <w:r>
        <w:rPr>
          <w:color w:val="000000"/>
        </w:rPr>
        <w:t xml:space="preserve">Технический отчет по итогам проведенных работ. </w:t>
      </w:r>
      <w:r>
        <w:rPr/>
        <w:t xml:space="preserve">Отчет представляются Заказчику на русском языке в 3-х экземплярах - два экземпляра на бумажном носителе и один экземпляр на электронном носителе на </w:t>
      </w:r>
      <w:r>
        <w:rPr>
          <w:lang w:val="en-US"/>
        </w:rPr>
        <w:t>USB</w:t>
      </w:r>
      <w:r>
        <w:rPr/>
        <w:t>, содержащем все отчётные документы в электронном формате. Файлы на электронном носителе должны содержать все страницы предоставляемого отчёта и приложений к нем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shd w:fill="FFFFFF" w:val="clear"/>
        <w:ind w:right="719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719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лавный инженер ИГЭС А.Н. Николаев</w:t>
        <w:tab/>
      </w:r>
      <w:r>
        <w:rPr/>
        <w:t xml:space="preserve">                  </w:t>
        <w:tab/>
        <w:tab/>
        <w:t>_________________</w:t>
      </w:r>
    </w:p>
    <w:p>
      <w:pPr>
        <w:pStyle w:val="Normal"/>
        <w:spacing w:lineRule="auto" w:line="360"/>
        <w:ind w:left="697" w:firstLine="720"/>
        <w:rPr/>
      </w:pPr>
      <w:r>
        <w:rPr>
          <w:vertAlign w:val="superscript"/>
        </w:rPr>
        <w:t>(должность, Ф.И.О.)</w:t>
      </w:r>
      <w:r>
        <w:rPr/>
        <w:t xml:space="preserve">                                                           </w:t>
        <w:tab/>
        <w:tab/>
      </w:r>
      <w:r>
        <w:rPr>
          <w:vertAlign w:val="superscript"/>
        </w:rPr>
        <w:t>(подпись)</w:t>
      </w:r>
      <w:r>
        <w:rPr/>
        <w:tab/>
        <w:tab/>
        <w:tab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И.о. начальника ПТО С.В. Дергалев          </w:t>
      </w:r>
      <w:r>
        <w:rPr/>
        <w:tab/>
        <w:t xml:space="preserve">           </w:t>
        <w:tab/>
        <w:tab/>
        <w:t xml:space="preserve">__________________ </w:t>
      </w:r>
    </w:p>
    <w:p>
      <w:pPr>
        <w:pStyle w:val="TextBody"/>
        <w:spacing w:lineRule="auto" w:line="360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</w:t>
      </w:r>
      <w:r>
        <w:rPr>
          <w:rFonts w:eastAsia="Times New Roman"/>
        </w:rPr>
        <w:t xml:space="preserve">    </w:t>
      </w:r>
      <w:r>
        <w:rPr/>
        <w:tab/>
      </w:r>
      <w:r>
        <w:rPr>
          <w:vertAlign w:val="superscript"/>
        </w:rPr>
        <w:t>(должность, Ф.И.О.)</w:t>
      </w:r>
      <w:r>
        <w:rPr/>
        <w:t xml:space="preserve">                                                          </w:t>
        <w:tab/>
        <w:t xml:space="preserve"> </w:t>
        <w:tab/>
      </w:r>
      <w:r>
        <w:rPr>
          <w:vertAlign w:val="superscript"/>
        </w:rPr>
        <w:t xml:space="preserve">(подпись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едущий инженер – руководитель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ГН С.С. Березин                    </w:t>
      </w:r>
      <w:r>
        <w:rPr/>
        <w:t xml:space="preserve">                                                         __________________ </w:t>
      </w:r>
      <w:r>
        <w:rPr>
          <w:vertAlign w:val="superscript"/>
        </w:rPr>
        <w:t xml:space="preserve">         </w:t>
      </w:r>
      <w:r>
        <w:rPr/>
        <w:t xml:space="preserve">    </w:t>
        <w:tab/>
        <w:t xml:space="preserve">                      </w:t>
      </w:r>
      <w:r>
        <w:rPr>
          <w:vertAlign w:val="superscript"/>
        </w:rPr>
        <w:t>(должность, Ф.И.О.)</w:t>
      </w:r>
      <w:r>
        <w:rPr/>
        <w:t xml:space="preserve">                                                           </w:t>
        <w:tab/>
        <w:t xml:space="preserve">         </w:t>
      </w:r>
      <w:r>
        <w:rPr>
          <w:vertAlign w:val="superscript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w w:val="100"/>
      <w:lang w:val="en-US"/>
    </w:rPr>
  </w:style>
  <w:style w:type="character" w:styleId="Style16">
    <w:name w:val="Текст выноски Знак"/>
    <w:qFormat/>
    <w:rPr>
      <w:rFonts w:ascii="Tahoma" w:hAnsi="Tahoma" w:cs="Tahoma"/>
      <w:w w:val="100"/>
      <w:sz w:val="16"/>
      <w:szCs w:val="16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0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4:56:00Z</dcterms:created>
  <dc:creator>Админ</dc:creator>
  <dc:description/>
  <cp:keywords/>
  <dc:language>en-US</dc:language>
  <cp:lastModifiedBy>Пупышева Альбина Сергеевна</cp:lastModifiedBy>
  <cp:lastPrinted>2022-07-19T13:29:00Z</cp:lastPrinted>
  <dcterms:modified xsi:type="dcterms:W3CDTF">2022-07-19T05:35:00Z</dcterms:modified>
  <cp:revision>77</cp:revision>
  <dc:subject/>
  <dc:title>УТВЕРЖДАЮ:</dc:title>
</cp:coreProperties>
</file>