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1 к договору №</w:t>
      </w:r>
      <w:r>
        <w:rPr>
          <w:spacing w:val="4"/>
        </w:rPr>
        <w:t xml:space="preserve">                                </w:t>
      </w:r>
      <w:r>
        <w:rPr/>
        <w:t xml:space="preserve">от « </w:t>
      </w:r>
      <w:r>
        <w:rPr>
          <w:u w:val="single"/>
        </w:rPr>
        <w:t xml:space="preserve">    </w:t>
      </w:r>
      <w:r>
        <w:rPr/>
        <w:t xml:space="preserve">»______2024г.                                                                                                                                     </w:t>
      </w:r>
    </w:p>
    <w:p>
      <w:pPr>
        <w:pStyle w:val="Normal"/>
        <w:ind w:left="6663" w:hanging="6663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Исполнитель      </w:t>
      </w:r>
      <w:r>
        <w:rPr/>
        <w:t xml:space="preserve">                                                               </w:t>
      </w:r>
      <w:r>
        <w:rPr>
          <w:b/>
        </w:rPr>
        <w:t>Заказчи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Директор филиала ТЭЦ-10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right="-6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ООО «Байкальская энергетическа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компания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Д.В. Васильев</w:t>
      </w:r>
    </w:p>
    <w:p>
      <w:pPr>
        <w:pStyle w:val="Normal"/>
        <w:rPr/>
      </w:pPr>
      <w:r>
        <w:rPr/>
        <w:t>«____»______________2024г.                                            «_____» _____________2024г</w:t>
      </w:r>
    </w:p>
    <w:p>
      <w:pPr>
        <w:pStyle w:val="Normal"/>
        <w:rPr/>
      </w:pPr>
      <w:r>
        <w:rPr/>
        <w:t>МП                                                                                        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bookmarkStart w:id="0" w:name="_Hlk162865947"/>
      <w:bookmarkEnd w:id="0"/>
      <w:r>
        <w:rPr/>
        <w:t>на Оказание услуг по стирке, химчистке и мелкому ремонту спецодежды и других предметов производственного назначения для филиала ТЭЦ-10</w:t>
      </w:r>
    </w:p>
    <w:p>
      <w:pPr>
        <w:pStyle w:val="Normal"/>
        <w:jc w:val="center"/>
        <w:rPr/>
      </w:pPr>
      <w:r>
        <w:rPr/>
      </w:r>
      <w:bookmarkStart w:id="1" w:name="_Hlk162865947"/>
      <w:bookmarkStart w:id="2" w:name="_Hlk162865947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Заказчик:</w:t>
      </w:r>
      <w:r>
        <w:rPr/>
        <w:t xml:space="preserve"> ООО «Байкальская энергетическая компания» филиал ТЭЦ-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стирке, чистке и мелкому ремонту спецодежды и других предметов производственного назначения для филиала ТЭЦ-10.          </w:t>
      </w:r>
    </w:p>
    <w:p>
      <w:pPr>
        <w:pStyle w:val="Normal"/>
        <w:ind w:left="720" w:hanging="0"/>
        <w:jc w:val="both"/>
        <w:rPr/>
      </w:pPr>
      <w:r>
        <w:rPr>
          <w:b/>
        </w:rPr>
        <w:t>-</w:t>
      </w:r>
      <w:r>
        <w:rPr/>
        <w:t xml:space="preserve"> угольная пыль;</w:t>
      </w:r>
    </w:p>
    <w:p>
      <w:pPr>
        <w:pStyle w:val="Normal"/>
        <w:ind w:left="720" w:hanging="0"/>
        <w:jc w:val="both"/>
        <w:rPr/>
      </w:pPr>
      <w:r>
        <w:rPr>
          <w:b/>
        </w:rPr>
        <w:t>-</w:t>
      </w:r>
      <w:r>
        <w:rPr/>
        <w:t xml:space="preserve"> зола (шлаки);</w:t>
      </w:r>
    </w:p>
    <w:p>
      <w:pPr>
        <w:pStyle w:val="Normal"/>
        <w:ind w:left="720" w:hanging="0"/>
        <w:jc w:val="both"/>
        <w:rPr/>
      </w:pPr>
      <w:r>
        <w:rPr/>
        <w:t>- следы пота и грязи;</w:t>
      </w:r>
    </w:p>
    <w:p>
      <w:pPr>
        <w:pStyle w:val="Normal"/>
        <w:ind w:left="720" w:hanging="0"/>
        <w:jc w:val="both"/>
        <w:rPr/>
      </w:pPr>
      <w:r>
        <w:rPr/>
        <w:t>- нефтепродукты и друг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Цель работы:</w:t>
      </w:r>
      <w:r>
        <w:rPr/>
        <w:t xml:space="preserve"> стирка, химчистка спецодежды и других предметов производственного назначения - удаление различных видов загряз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>Содержание работы:</w:t>
      </w:r>
      <w:r>
        <w:rPr/>
        <w:t xml:space="preserve"> Стирка, химчистка спецодежды, включает в себя: брюки и куртка х/б от общепроизводственных загрязнений, брюки и куртка из смесовой ткани с защитными светоотражающими полосами от электродуги, куртка и брюки (комбинезон) на синтепоне, куртка и брюки, утепленные со светоотражающими полосами и других предметов производственного назначения (полотенец) на стиральных машинах. Сушка в сушильных барабанах (камерах) или в естественных условиях. Глажение на прессах, каландрах или вручную. Мелкий ремонт спецодежды и белья вручную и на швейной машине. Приготовление стиральных, крахмалящих и подсинивающих растворов. Приемка, сортировка и выдача спецодежды и других предметов производственного на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Срок выполнения работ:</w:t>
      </w:r>
      <w:r>
        <w:rPr/>
        <w:t xml:space="preserve"> с даты подписания договора по 31.12.202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Оплата оказанных услуг:</w:t>
      </w:r>
      <w:r>
        <w:rPr/>
        <w:t xml:space="preserve"> Оплата оказанных услуг производится из фактически оказанного объема услуг. Объем оказанных услуг оформляется актом приемки услуг который подписывается обеими стор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>Дополнительные услов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тветственным лицом за сдачу грязной спецодежды и прием чистой спецодежды назначается кладовщик управления ТЭЦ-10 или лицо его замещающее, который организует взаимодействие с Исполнителем, сбор, сдачу и прием спецодеж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бщий объем оказываемых услуг в течение месяца определяется по решению Заказчика. По мере необходимости Заказчик направляет Исполнителю на электронную почту Исполнителя, указанную в реквизитах договора, заявку на выполнение необходимых работ в произвольной форме, либо согласовывает заявку с Исполнителем посредством телефонной связи по телефонам, указанным в реквизитах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емка грязной и выдача чистой спецодежды и других предметов производственного назначения осуществляется Исполнителем на территории Заказчика, расположенной по адресу: 665800, Иркутская обл., г. Ангарск, Второй промышленный массив тер., 41 кв., строение 21, филиал ТЭЦ-10 ООО «Байкальская энергетическая компания», по рабочим дням, по времени, согласованному с ответственным лицом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тирка спецодежды, белья осуществляется по месту нахождения Исполнителя на его оборудовании. Доставка спецодежды до места стирки и обратно осуществляется силами и за счет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сполнитель обязан:</w:t>
      </w:r>
    </w:p>
    <w:p>
      <w:pPr>
        <w:pStyle w:val="TextBody"/>
        <w:numPr>
          <w:ilvl w:val="0"/>
          <w:numId w:val="2"/>
        </w:numPr>
        <w:rPr/>
      </w:pPr>
      <w:r>
        <w:rPr/>
        <w:t>Самостоятельно за свой счет приобретать материалы, необходимые для выполнения услуг, соответствующие санитарным нормам.</w:t>
      </w:r>
    </w:p>
    <w:p>
      <w:pPr>
        <w:pStyle w:val="TextBody"/>
        <w:numPr>
          <w:ilvl w:val="0"/>
          <w:numId w:val="2"/>
        </w:numPr>
        <w:rPr/>
      </w:pPr>
      <w:r>
        <w:rPr/>
        <w:t>Обеспечивать сохранность изделий в период между приемом изделий и их выдачей Заказчику. В случаях утери вещей Исполнитель обязан возместить Заказчику ущерб стоимости данной вещи на основании акта Заказчика. (Заказчик должен уведомить об утери вещи Исполнителя по телефонной связи в день доставки после стирки спецодежды, или других предметов производственного назначения, или на следующий день, далее составить Претензию об утери вещи в 3-х дневный срок).</w:t>
      </w:r>
    </w:p>
    <w:p>
      <w:pPr>
        <w:pStyle w:val="TextBody"/>
        <w:numPr>
          <w:ilvl w:val="0"/>
          <w:numId w:val="2"/>
        </w:numPr>
        <w:rPr/>
      </w:pPr>
      <w:r>
        <w:rPr/>
        <w:t>Соблюдать непрерывность технологического процесса без пересечения и соприкосновения чистого и грязного белья.</w:t>
      </w:r>
    </w:p>
    <w:p>
      <w:pPr>
        <w:pStyle w:val="TextBody"/>
        <w:numPr>
          <w:ilvl w:val="0"/>
          <w:numId w:val="2"/>
        </w:numPr>
        <w:rPr/>
      </w:pPr>
      <w:r>
        <w:rPr/>
        <w:t>Производить стирку, сушку, химчистку спецодежды в соответствии с маркировкой по уходу за изделием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менять специальные пятновыводящие средства в соответствии с нормативно-технической документацией для удаления специфических загрязнений (жировых, белковых и пр.). </w:t>
      </w:r>
    </w:p>
    <w:p>
      <w:pPr>
        <w:pStyle w:val="TextBody"/>
        <w:numPr>
          <w:ilvl w:val="0"/>
          <w:numId w:val="2"/>
        </w:numPr>
        <w:rPr/>
      </w:pPr>
      <w:r>
        <w:rPr/>
        <w:t>Производить стирку, полоскание и отжим белья, в стиральных машинах без механических повреждений изделий. На выстиранных изделиях не допускать нарушение целостности ткани, сохранившее следы биологических загрязнений (пятен) после стирки белья, должны подлежат отбеливанию средствами, допущенными к применению в РФ.</w:t>
      </w:r>
    </w:p>
    <w:p>
      <w:pPr>
        <w:pStyle w:val="TextBody"/>
        <w:numPr>
          <w:ilvl w:val="0"/>
          <w:numId w:val="2"/>
        </w:numPr>
        <w:rPr/>
      </w:pPr>
      <w:r>
        <w:rPr/>
        <w:t>Производить сушку и глажку белья с последующей бактерицидной, антигрибковой, антиаллергенной и антистатической обработкой с минимальным использованием хлорсодержащих составов. Изделия после глажения должны быть сухими и хорошо выутюженными, без морщин, заминов, заломов и запала.</w:t>
      </w:r>
    </w:p>
    <w:p>
      <w:pPr>
        <w:pStyle w:val="TextBody"/>
        <w:numPr>
          <w:ilvl w:val="0"/>
          <w:numId w:val="2"/>
        </w:numPr>
        <w:rPr/>
      </w:pPr>
      <w:r>
        <w:rPr/>
        <w:t>Изделия после химической чистки должны быть чистыми, не иметь пятен, затеков, ореолов, запаха растворителя и пятновыводных препаратов, посторонних волокон, пуха и пы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случаях утери внешнего вида спецодежды, или других предметов производственного назначения, связанные с выцветанием красок ткани, разводами на тканях, вытянутые, или севшие в размере вещи, осыпание краски со спецодежды со светоотражающими полосами, Исполнитель несет ответственность и возмещает стоимость испорченной вещи за свой счет на основании Акта Заказчика, при необходимости подтверждения факта испорченной вещи возможен вызов представителя Исполнителя на территорию Заказч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ях отрыва, или расплавления пуговиц по вине Исполнителя, надрывов ткани при стирке - Исполнитель обязан осуществить мелкий ремонт за свой счет.</w:t>
      </w:r>
    </w:p>
    <w:p>
      <w:pPr>
        <w:pStyle w:val="TextBody"/>
        <w:numPr>
          <w:ilvl w:val="0"/>
          <w:numId w:val="2"/>
        </w:numPr>
        <w:rPr/>
      </w:pPr>
      <w:r>
        <w:rPr/>
        <w:t>Оказание услуг должно осуществляться Исполнителем своими силами и средствами, обеспечив их надлежащее качество, и в сроки, установленные настоящим техническим заданием.</w:t>
      </w:r>
    </w:p>
    <w:p>
      <w:pPr>
        <w:pStyle w:val="TextBody"/>
        <w:numPr>
          <w:ilvl w:val="0"/>
          <w:numId w:val="2"/>
        </w:numPr>
        <w:rPr/>
      </w:pPr>
      <w:r>
        <w:rPr/>
        <w:t>Исполнитель должен располагать нормативными и технологическими документами на оказание услуг, по существу, настоящего техническо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</w:tabs>
        <w:jc w:val="both"/>
        <w:rPr/>
      </w:pPr>
      <w:r>
        <w:rPr/>
        <w:t>Сдача-приемка оказанных услуг осуществляется после выполнения работ в полном объеме, по акту сдачи-приемки (возможно применение УПД), не позднее 1 числа месяца, следующего за отчетным, который подписывается обеими сторонами. Объем оказанных услуг, рассчитывается из фактически оказанного объема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</w:tabs>
        <w:jc w:val="both"/>
        <w:rPr/>
      </w:pPr>
      <w:r>
        <w:rPr/>
        <w:t xml:space="preserve">Не позже 1 числа месяца, следующего за отчетным Исполнитель должен предоставить Заказчику счет, а также </w:t>
      </w:r>
      <w:r>
        <w:rPr>
          <w:spacing w:val="6"/>
        </w:rPr>
        <w:t>в течение пяти рабочих дней п</w:t>
      </w:r>
      <w:r>
        <w:rPr/>
        <w:t>осле подписания акта сдачи-приемки оказанных услуг передать Заказчику счет-фактуру (в случае применения НДС), оформленный в соответствии с действующим законодательством.</w:t>
      </w:r>
    </w:p>
    <w:p>
      <w:pPr>
        <w:pStyle w:val="TextBody"/>
        <w:numPr>
          <w:ilvl w:val="0"/>
          <w:numId w:val="4"/>
        </w:numPr>
        <w:rPr/>
      </w:pPr>
      <w:r>
        <w:rPr/>
        <w:t>Предполагаемые объемы для стирки спецодежды в год указаны в Таблице №1. Установленные объемы не обязывают Заказчика произвести заказ услуг на весь объем. При заказе услуг в меньшем объеме Исполнитель не вправе требовать от Заказчика каких-либо компенсаций, убытков, возмещений, а также не вправе требовать увеличения стоимости единицы Услуги по Договору или изменения любых иных условий Договора. Заказ Услуг в большем объеме производится по согласованию с Исполнителем.</w:t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</w:t>
      </w:r>
      <w:r>
        <w:rPr/>
        <w:t xml:space="preserve">Таблица №1   </w:t>
      </w:r>
    </w:p>
    <w:tbl>
      <w:tblPr>
        <w:tblW w:w="906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5172"/>
        <w:gridCol w:w="1266"/>
        <w:gridCol w:w="1611"/>
      </w:tblGrid>
      <w:tr>
        <w:trPr>
          <w:trHeight w:val="1009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год</w:t>
            </w:r>
          </w:p>
        </w:tc>
      </w:tr>
      <w:tr>
        <w:trPr>
          <w:trHeight w:val="50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тка утепленная (пух, синтепон), </w:t>
            </w:r>
            <w:r>
              <w:rPr/>
              <w:t>со светоотражающими полос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1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 утепленный (пух, синтепон),</w:t>
            </w:r>
            <w:r>
              <w:rPr/>
              <w:t xml:space="preserve"> со светоотражающими полос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5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х/б без подклада, халат, брюки х/б</w:t>
            </w:r>
            <w:r>
              <w:rPr/>
              <w:t>, куртка из смесовой ткани с защитными светоотражающими полосами от электродуг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 белье (полотенце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Заместитель директора по общим вопросам                              </w:t>
        <w:tab/>
        <w:t xml:space="preserve">К. Ю. Филиппов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Руководитель СОТ                                                                     </w:t>
        <w:tab/>
        <w:t xml:space="preserve">Я. Н. Лобастова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21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34:00Z</dcterms:created>
  <dc:creator>Zhdanov_vu</dc:creator>
  <dc:description/>
  <cp:keywords/>
  <dc:language>en-US</dc:language>
  <cp:lastModifiedBy>Ryabova Tatiyana</cp:lastModifiedBy>
  <cp:lastPrinted>2013-09-30T18:04:00Z</cp:lastPrinted>
  <dcterms:modified xsi:type="dcterms:W3CDTF">2024-04-12T06:32:00Z</dcterms:modified>
  <cp:revision>8</cp:revision>
  <dc:subject/>
  <dc:title>УТВЕРЖДАЮ:</dc:title>
</cp:coreProperties>
</file>