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Извещение о проведении открытого запроса предложений на право заключения договора на оказание услуг по проведению лабораторно-инструментальных измерений уровней воздействия производственных факторов на рабочих местах Филиала АО «ЕвроСибЭнерго» «Красноярская ГЭС» в целях осуществления производственного контроля в 2024 году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15 февра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1" w:name="_Hlk154390249"/>
      <w:bookmarkEnd w:id="1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30.01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3.02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2" w:name="_Hlk154390256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Начальник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отдела по охране труда и промышленной безопасности Коршуновой Валерии Эдуардовне, тел.: +7 39144 63-348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1-25T10:24:00Z</dcterms:modified>
  <cp:revision>6</cp:revision>
  <dc:subject/>
  <dc:title>ИНФОРМАЦИОННОЕ СООБЩЕНИЕ</dc:title>
</cp:coreProperties>
</file>