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>ДОГОВОР СУБПОДРЯДА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5387" w:leader="none"/>
          <w:tab w:val="right" w:pos="1049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Ачинск                                                                                                          «       »                   2021 г. </w:t>
      </w:r>
    </w:p>
    <w:p>
      <w:pPr>
        <w:pStyle w:val="Normal"/>
        <w:tabs>
          <w:tab w:val="clear" w:pos="708"/>
          <w:tab w:val="left" w:pos="1714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 «Иркутскэнергоремонт» (</w:t>
      </w:r>
      <w:r>
        <w:rPr>
          <w:sz w:val="24"/>
          <w:szCs w:val="24"/>
        </w:rPr>
        <w:t>ООО «Иркутскэнергоремонт»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«Генподрядчик», в лице Генерального директора Кудрявцева Михаила Владимировича, действующего на основании Устава, с одной стороны 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>, именуемое в дальнейшем «Субподрядчик», в лице _____________________________________, действующего на основании _________________________________________.  с другой стороны, а вместе именуемые «Стороны», заключили настоящий Договор о нижеследующем:</w:t>
      </w:r>
    </w:p>
    <w:p>
      <w:pPr>
        <w:pStyle w:val="Normal"/>
        <w:shd w:fill="FFFFFF" w:val="clear"/>
        <w:spacing w:before="240" w:after="12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 ПРЕДМЕТ</w:t>
      </w:r>
      <w:r>
        <w:rPr>
          <w:b/>
          <w:sz w:val="24"/>
          <w:szCs w:val="24"/>
        </w:rPr>
        <w:t xml:space="preserve"> ДОГОВОР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3"/>
          <w:szCs w:val="23"/>
        </w:rPr>
        <w:t>1.1. Субподрядчик обязуется выполнить по заданию Генподрядчика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а) обследование переданного Генподрядчиком имущества (детали с механической обработкой) на предмет выявления дефектов и определить перечень необходимых восстановительных работ (ремонт) деталей с механической обработкой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б) восстановительные работы (ремонт) полученного от Генподрядчика имущества (детали с механической обработкой) и сдать его Генподрядчику, а Генподрядчик обязуется принять результат работ и оплатить его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в) выполнение работ по изготовлению стыков конвейерных лент на оборудовании ТЭЦ АО "РУСАЛ Ачинск"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Объем, сроки, содержание выполняемых по настоящему Договору определяются Спецификациями производства работ (Приложение №1) согласованной Сторонами. Указанные в настоящем пункте Спецификации производства работ является приложением к настоящему Договору и его неотъемлемой частью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2 Техническая документация к настоящему договору на момент заключения договора передана в полном объеме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Восстановительные работы (ремонт) деталей с механической обработкой, предусмотренные настоящим договором, должны быть выполнены в срок  с момента заключения договора по 31.12.2021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2. СТОИМОСТЬ ВОССТАНОВИТЕЛЬНЫХ РАБО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. Стоимость восстановительных работ (ремонт) деталей с механической обработкой выполняемых по настоящему договору, определена Спецификацией производства работ №1, №2 (Приложение №1), сформированной с учетом сроков проведения восстановительных работ (ремонт) деталей с механической обработкой на основании Калькуляций стоимости восстановительных работ (ремонт) деталей с механической обработкой  (Приложение №2), составленных по плановым ведомостям дефектов (Приложение №3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Общая стоимость восстановительных работ (ремонт) деталей с механической обработкой, выполняемых по настоящему договору, составляет __________________________________, кроме того НДС 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Общая стоимость восстановительных работ (ремонт) деталей с механической обработкой, выполняемых Субподрядчиком по настоящему договору, является неименной на заданный объем работ, на весь период действия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4. В случае обнаружения дополнительных объемов восстановительных работ (ремонт) деталей с механической обработкой Субподрядчик имеет право при согласовании с Генподрядчиком корректировать увеличение объема предоставляемых услуг (до 10 % от стоимости, предусмотренной условиями настоящего договора), либо уменьшать объем предоставляемых услуг (до 10 % от количества, предусмотренного условиями настоящего договора) путём направления Генподрядчику соответствующей заявки. Если Генподрядчик в течение трех рабочих дней с момента направления заявки не сообщит об отказе её исполнения, заявка считается принятой и подлежит исполнению. Увеличение / уменьшение объема предоставляемых услуг Генподрядчику оформляется дополнительным соглашением к настоящему договор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u w:val="single"/>
        </w:rPr>
        <w:t>.1. Субподрядчик обязуетс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1.1. Выполнить восстановительные работы (ремонт) имущества (деталей с механической обработкой), являющиеся предметом настоящего договора, в соответствии с технической документацией и со Спецификацией производства работ №1 (Приложение №1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2. Сообщить Генподрядчику о необходимости проведения дополнительных работ и увеличения сметной стоимости в случае обнаружения работ, неучтенных в технической документа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3. Приостановить выполнение восстановительных работ (ремонт) при неполучении в течение десяти дней ответа от Генподрядчика на сообщение о необходимости проведения дополнительных работ и увеличения сметной стоимости восстановительных работ (ремонт), выполняемых по договор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4. Незамедлительно информировать Генподрядчика  об обнаруженной невозможности получить требуемые результаты или о нецелесообразности продолжения восстановительных работ (ремонт) по обстоятельствам, не зависящим от Субподрядчика, и до получения от него указаний о дальнейших действиях приостановить выполнение рабо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5. Передать Генподрядчику результат выполненных работ в сроки и в порядке, предусмотренные настоящим договор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6. Своими силами и за свой счет устранить допущенные в выполненных работах недостатки, установленные Генподрядчиком  в соответствующих актах, в сроки согласованные сторонами, Субподрядчик обязан в течение 3 дней с момента получения указанного акта согласовать срок устранения недостатков или предложить иной срок устранения недостатков, который не может превышать срок, предложенный Генподрядчиком более чем в два раза. А в случае, если Субподрядчик не согласует срок, предложенный Генподрядчиком, и не предложит иной срок, то недостатки должны быть устранены Субподрядчиком в срок, предложенный Генподрядчик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7. Исполнять полученные в ходе выполнения восстановительных работ (ремонт) указания Генподрядчика, если такие указания не противоречат условиям договора и не представляют собой вмешательство в оперативно-хозяйственную деятельность Субподрядчи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1.8. </w:t>
      </w:r>
      <w:r>
        <w:rPr>
          <w:sz w:val="23"/>
          <w:szCs w:val="23"/>
        </w:rPr>
        <w:t>Субподрядчик несет ответственность, за сохранность имущества (деталей с механической обработкой), передаваемого Генподрядчиком, до сдачи результата работ Генподрядчику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9. Субподрядчик вправе привлечь к исполнению своих обязательств по настоящему договору третье лицо (субподрядчика) только по письменному согласию Генподрядчика. При этом Субподрядчик несет перед Генподрядчиком ответственность за последствия исполнения или ненадлежащего исполнения обязательств субподрядчик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1.10. Согласовать с Генподрядчиком заключение договора подряда с субподрядчиками с указанием предмета договора, наименования и адреса  субподрядчика, а также предоставлять Генподрядчику необходимые сведения о привлекаемом субподрядчике (учредительные документы, свидетельство СРО и т.п.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1.11. Субподрядчик обязуется выполнить восстановительные работы (ремонт) лично, собственными силами и средствами, из собственных материалов, с применением собственного оборудов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3.2. Генподрядчик обязуется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3.2.1 Своевременно передавать на обследование имущество (детали с механической обработкой) на предмет выявления дефектов и определение перечня необходимых восстановительных работ (ремонт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2. Осуществлять контроль и надзор за ходом выполняемых восстановительных работ (ремонт), соблюдения сроков их выполнения, предусмотренных Спецификацией производства работ №1 (Приложение №1), а также знакомиться с документацией Субподрядчика, связанной с выполнением восстановительных работ (ремонт) по настоящему договор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3. Заявить Субподрядчику о выявленных при осуществлении контроля и надзора за выполнением восстановительных работ (ремонт) отступлениях от условий договора, которые могут ухудшить, качество работ, или об иных обнаруженных недостатках. При этом указанные недостатки фиксируются Генподрядчиком в акте, который утверждается уполномоченным лицом Генподрядчика. Указанный акт направляется Субподрядчику для согласования сроков устранения недостатк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4. Своевременно принять выполненные Субподрядчиком восстановительные работы (ремонт) деталей с механической обработкой в соответствии с условиями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5. Оплатить стоимость выполненных  восстановительных работ (ремонт) деталей с механической обработкой в порядке и на условиях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/>
      </w:pPr>
      <w:r>
        <w:rPr>
          <w:b/>
          <w:sz w:val="24"/>
          <w:szCs w:val="24"/>
        </w:rPr>
        <w:t>4. ПОРЯДОК ВЫПОЛНЕНИЯ РАБО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 Факт передачи  имущества (деталей с механической обработкой) от Генподрядчика Субподрядчику и от Субподрядчика Генподрядчику подтверждается актом приемки-передачи по форме приложений №4 и №5 соответствующего имущества (деталей с механической обработкой) подписанного уполномоченными  представителями Сторон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 Ремонт оборудования производится на территории Субподрядчи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>Транспортировка деталей до и после ремонта от Генподрядчика к Субподрядчику и от Субподрядчика к Генподрядчику производится транспортом и за счет Генподрядчи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 Качество выполняемых работ Субподрядчиком работ, результата работ должно соответствовать обязательным требованиям, установленным законом, нормативно-технической документацией (ГОСТами, СНИПами и др.). В случае если технической документацией по настоящему Договору предъявляются более высокие требования к качеству выполняемых работ, результату работ, Субподрядчик обязан руководствоваться технической документацие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 Приемка  выполняемых восстановительных работ (ремонт) деталей с механической обработкой по настоящему договору производится Генподрядчиком в пределах сумм согласованных Сторонами Спецификацией производства работ №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 Работы считаются выполненными, а результат работ (этапа работ) принятым Генподрядчиком с момента подписания Сторонами акта о приемке выполненных рабо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6. Результат выполненных работ в отчетном месяце (этапа работ) оформляется актом о приемке выполненных работ по форме №_______________ (Приложение №6) к настоящему договору утвержденной в соответствии со Стандартом "Альбом ПУД" в течение 3-х (трех) суток после окончания работ (этапа работ), но не позднее последнего числа отчетного месяц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7. Субподрядчик направляет Генподрядчику подписанный со своей стороны акт о приемке выполненных работ, а Генподрядчик в течение 5 (пяти) рабочих дней со дня получения принимает выполненные работы или направляет мотивированный отказ от приёмки выполненных работ с указанием обнаруженных недостатк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8. Если в течение 5 (пяти) рабочих дней со дня получения Генподрядчиком акта о приёмке выполненных работ, Субподрядчиком не будет получен подписанный акт о приёмке выполненных работ или мотивированный отказ от приёмки услуг с указанием обнаруженных недостатков, то услуга считается принятой Генподрядчиком и подлежит оплате на условиях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9. В случае обнаружения недостатков (дефектов) в выполненных работах, сторонами составляются двухсторонний акт с перечнем необходимых доработок и сроков их выполнения при условии, что они не выходят за рамки технической документа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0. Субподрядчик устраняет недостатки, обнаруженные Генподрядчиком при приёмке работ, в установленный срок, своими силами и за свой сч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1. После устранения недостатков приёмка выполненных работ осуществляется в порядке, установленном настоящим договором. Генподрядчик вправе отказаться от приёмки результата работ в случае обнаружения недостатков, которые исключают возможность его использования и не могут быть устранены Субподрядчиком или Генподрядчик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ПЛАТА ВЫПОЛНЕННЫХ ВОССТАНОВИТЕЛЬНЫХ РАБО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1. Оплата стоимости выполненных восстановительных работ (ремонт) деталей с механической обработкой производится Генподрядчиком безналичным расчетом платежными поручениями в течение 30 (тридцати) календарных дней со дня подписания Сторонами акта о приемке выполненных работ на основании представленного Субподрядчиком счета-фак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плата считается произведенной с даты  поступления  денежных средств на расчетный счет Субподрядчи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бподрядчик обязан оплатить Генеральному подрядчику услуги генподряда в размере 10    (десяти) % от стоимости выполненных работ по настоящему договору. Услуги по генподряду не распространяются на стоимость основных материалов, приобретённых Субподрядчиком. Оплата производится на основании выставленного счёта в течение   30 (тридцати) дней с даты подписания сторонами двухстороннего акта, подтверждающего соответствующие услуги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Счета-фактуры высылаются Генподрядчику заказным письмом по адресу, указанному в Договоре или уведомлении, либо передаются нарочным в течение 5 (пяти) дней с момента подписания акта о приемке выполненных работ обеими Сторонами. Счет-фактура должен быть оформлен в соответствии с требованиями Налогового кодекса РФ и содержать ссылку на дату и номер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3.   В  случае наличия встречной однородной задолженности возможна оплата путём проведения зачёта встречных однородных требований. Для проведения  зачёта достаточно уведомления одной из сторон договора согласно статье 410 Гражданск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В течение установленных настоящим договором сроков оплаты выполненных работ проценты на сумму долга по ст. 317.1 Гражданского кодекса РФ не начисляютс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5. Местом исполнения денежного обязательства по оплате Работ является банк, обслуживающий Субподрядчика. Моментом исполнения денежного обязательства является поступление  денежных средств на расчетный счет Субподрядчика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12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6. ГАРАНТИИ И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1.Субподрядчик несет ответственность за переданное ему Генподрядчиком имущество (детали с механической обработкой) и за любые действия, повлекшие за собой гибель, утрату, порчу имущества Генподрядчика, в размере стоимости эт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2. Гарантийный срок на результат работ, выполняемых по настоящему Договору, составляет 12 месяцев после  пуска в эксплуатацию при условии правильности  установки и пуска  оборудования в работ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 Если в период гарантийного срока обнаружатся дефекты, допущенные по вине Субподрядчика, препятствующие нормальной эксплуатации результата выполненных работ, то Субподрядчик обязан их устранить за свой счет и в согласованные сроки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4.Субподрядчик не несет ответственности за выход из строя (аварию, инцидент, отказ) Оборудования в случаях, если это произошло вследствие неправильной эксплуатации, а также ненадлежащего ремонта Оборудования или любого иного вмешательства, произведенного самим Генподрядчиком, либо третьими лиц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5.В случае нарушения сроков выполнения работ по Договору по вине Субподрядчика, Генподрядчик вправе предъявить Субподрядчику неустойку в размере 0,02% от суммы невыполненной части работы за каждый день просрочки выполнения работ, но не более 5% от стоимости невыполненной части работы.  За нарушение сроков оплаты Субподрядчик вправе предъявить Генподрядчику неустойку в размере 0,02% от неуплаченной суммы за каждый день просрочки платежа, но не более 5% от неуплаченной сумм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6. Стороны не несут ответственности за неисполнение или ненадлежащее исполнение условий настоящего договора, если невозможность исполнения ими условий настоящего договора наступила в силу обстоятельств непреодолимой силы.  Факт наличия обстоятельств непреодолимой силы должен быть документально подтвержден. Сторона, для которой исполнение настоящего договора стало невозможным вследствие действия обстоятельств непреодолимой силы, обязана в течение трех рабочих дней,  посредством телеграфной связи, уведомить об этом другую сторон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6.7. Срок исполнения обязательств переносится на срок действия обстоятельств непреодолимой сил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8. В случае если период действия обстоятельств непреодолимой силы длится более 3 месяцев, настоящий Договор может быть расторгнут в одностороннем порядке, путем направления письменного уведомления одной из Сторон Догово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9. Риск случайной гибели или случайного повреждения результата работ, а также используемых при производстве работ материалов (деталей, конструкций) или оборудования, вне зависимости от принадлежности права собственности до подписания акта о приемке выполненных работ, несет Субподрядчик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7. ПОРЯДОК РАЗРЕШЕНИЯ СПОР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В случае возникновения разногласий, вытекающих из заключения, исполнения или расторжения настоящего Договора, Стороны передают спор на рассмотрение в арбитражный суд Красноярского края в соответствии с АПК РФ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8.1. </w:t>
      </w:r>
      <w:r>
        <w:rPr>
          <w:sz w:val="23"/>
          <w:szCs w:val="23"/>
        </w:rPr>
        <w:t>Настоящий Договор вступает в силу с момента его заключения (моменту заключения соответствует календарная дата, указанная в правом верхнем углу на первом листе настоящего Договора) и действует до 31 декабря 2020г, а в части финансовых расчетов -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2.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3. 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4. Все документы, составленные в исполнение настоящего договора, должны иметь ссылку на дату и номер настоящего Договор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5. В случае реорганизации или изменения банковских реквизитов, места нахождения или отгрузочных реквизитов, сторона обязана известить об этом другую сторону посредством телеграфной связи в течение трех рабочих дней с момента таких изменений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5. Любая из сторон  не вправе  передавать свои права и обязательства по настоящему Договору третьим лицам без письменного согласия другой стороны. Любая из сторон не вправе заключать договор поручительства с третьим лицом за исполнение обязательств по договору второй стороной, без письменного согласия последне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7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8. Приложениями к настоящему договору являютс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sz w:val="22"/>
          <w:szCs w:val="22"/>
        </w:rPr>
        <w:t>Приложение №1  Спецификация производства работ №1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риложение №2 Калькуляция стоимости  восстановительных работ (ремонт) на детали с механической обработкой на 2020 г.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риложение №3 Плановые дефектные ведом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>- Приложение №4 Форма (образец) акта приемки-передачи оборудования в ремонт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риложение №5 Форма (образец) акта приемки-передачи оборудования с ремонта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иложение №6Форма (образец) акта выполненных работ АВР-001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риложение №7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оглашение о соблюдении антикоррупционных условий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</w:t>
      </w:r>
    </w:p>
    <w:p>
      <w:pPr>
        <w:pStyle w:val="Normal"/>
        <w:spacing w:before="240" w:after="120"/>
        <w:ind w:left="56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814"/>
      </w:tblGrid>
      <w:tr>
        <w:trPr>
          <w:trHeight w:val="1564" w:hRule="atLeast"/>
        </w:trPr>
        <w:tc>
          <w:tcPr>
            <w:tcW w:w="5109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ПОДРЯДЧИК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/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«___»__________________2021 г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ПОДРЯДЧИК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 /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____2021 г.</w:t>
              <w:tab/>
              <w:t xml:space="preserve"> </w:t>
            </w:r>
          </w:p>
        </w:tc>
      </w:tr>
    </w:tbl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40"/>
      <w:gridCol w:w="1997"/>
    </w:tblGrid>
    <w:tr>
      <w:trPr/>
      <w:tc>
        <w:tcPr>
          <w:tcW w:w="81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т Генподрядчика________________                              От Подрядчика_______________</w:t>
          </w:r>
        </w:p>
      </w:tc>
      <w:tc>
        <w:tcPr>
          <w:tcW w:w="1997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Страница 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6</w:t>
          </w:r>
          <w:r>
            <w:rPr>
              <w:sz w:val="20"/>
              <w:b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6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Normal"/>
      <w:rPr/>
    </w:pPr>
    <w:r>
      <w:rPr>
        <w:sz w:val="20"/>
      </w:rPr>
      <w:t>От Генподрядчика______________________                ОТ Подрядчика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                                                                   </w:t>
    </w:r>
    <w:r>
      <w:rPr>
        <w:i/>
        <w:sz w:val="20"/>
      </w:rPr>
      <w:t>Договор подряда  № ____________</w:t>
    </w:r>
    <w:r>
      <w:rPr>
        <w:rFonts w:cs="Arial" w:ascii="Arial" w:hAnsi="Arial"/>
        <w:color w:val="000000"/>
        <w:sz w:val="18"/>
        <w:szCs w:val="18"/>
      </w:rPr>
      <w:t xml:space="preserve">   </w:t>
    </w:r>
    <w:r>
      <w:rPr>
        <w:i/>
        <w:sz w:val="20"/>
      </w:rPr>
      <w:t xml:space="preserve">  от «    »                     2021г.   </w:t>
    </w:r>
  </w:p>
  <w:p>
    <w:pPr>
      <w:pStyle w:val="Header"/>
      <w:rPr>
        <w:i/>
        <w:i/>
        <w:sz w:val="20"/>
      </w:rPr>
    </w:pPr>
    <w:r>
      <w:rPr>
        <w:i/>
        <w:sz w:val="20"/>
      </w:rPr>
      <w:t xml:space="preserve">                                                                                                       </w:t>
    </w:r>
    <w:r>
      <w:rPr>
        <w:i/>
        <w:sz w:val="20"/>
      </w:rPr>
      <w:t>между   ООО «Иркутскэнергоремонт» и ___________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4:11:00Z</dcterms:created>
  <dc:creator>Романчик Н_Н_</dc:creator>
  <dc:description/>
  <cp:keywords/>
  <dc:language>en-US</dc:language>
  <cp:lastModifiedBy>Лайко Анастасия Сергеевна</cp:lastModifiedBy>
  <cp:lastPrinted>2020-02-07T13:47:00Z</cp:lastPrinted>
  <dcterms:modified xsi:type="dcterms:W3CDTF">2021-02-03T03:40:00Z</dcterms:modified>
  <cp:revision>538</cp:revision>
  <dc:subject/>
  <dc:title>ДОГОВОР ПОДРЯДА </dc:title>
</cp:coreProperties>
</file>