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67"/>
        <w:jc w:val="right"/>
        <w:rPr/>
      </w:pPr>
      <w:r>
        <w:rPr>
          <w:sz w:val="20"/>
          <w:szCs w:val="20"/>
        </w:rPr>
        <w:t>Приложение №</w:t>
      </w:r>
      <w:ins w:id="0" w:author="Dmitrieva Nadezhda" w:date="2022-02-14T12:46:00Z">
        <w:r>
          <w:rPr>
            <w:sz w:val="20"/>
            <w:szCs w:val="20"/>
          </w:rPr>
          <w:t>3</w:t>
        </w:r>
      </w:ins>
      <w:del w:id="1" w:author="Dmitrieva Nadezhda" w:date="2022-02-14T12:46:00Z">
        <w:r>
          <w:rPr>
            <w:sz w:val="20"/>
            <w:szCs w:val="20"/>
          </w:rPr>
          <w:delText xml:space="preserve"> 6</w:delText>
        </w:r>
      </w:del>
      <w:r>
        <w:rPr>
          <w:sz w:val="20"/>
          <w:szCs w:val="20"/>
        </w:rPr>
        <w:t xml:space="preserve"> к договору № 25-21КС10</w:t>
      </w:r>
      <w:ins w:id="2" w:author="Dmitrieva Nadezhda" w:date="2022-02-14T12:46:00Z">
        <w:r>
          <w:rPr>
            <w:sz w:val="20"/>
            <w:szCs w:val="20"/>
          </w:rPr>
          <w:t>-СП</w:t>
        </w:r>
      </w:ins>
      <w:r>
        <w:rPr>
          <w:sz w:val="20"/>
          <w:szCs w:val="20"/>
        </w:rPr>
        <w:t xml:space="preserve"> от "___" ____________ 2021г. 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  <w:bookmarkStart w:id="0" w:name="_GoBack"/>
      <w:bookmarkStart w:id="1" w:name="_GoBack"/>
      <w:bookmarkEnd w:id="1"/>
    </w:p>
    <w:p>
      <w:pPr>
        <w:pStyle w:val="Heading1"/>
        <w:widowControl w:val="false"/>
        <w:spacing w:before="0" w:after="60"/>
        <w:jc w:val="center"/>
        <w:rPr>
          <w:rFonts w:ascii="Times New Roman" w:hAnsi="Times New Roman" w:cs="Times New Roman"/>
          <w:sz w:val="22"/>
          <w:szCs w:val="22"/>
          <w:ins w:id="5" w:author="Dmitrieva Nadezhda" w:date="2022-02-14T12:47:00Z"/>
        </w:rPr>
      </w:pPr>
      <w:ins w:id="3" w:author="Dmitrieva Nadezhda" w:date="2022-02-14T12:47:00Z">
        <w:r>
          <w:rPr>
            <w:rFonts w:cs="Times New Roman" w:ascii="Times New Roman" w:hAnsi="Times New Roman"/>
            <w:bCs w:val="false"/>
            <w:sz w:val="22"/>
            <w:szCs w:val="22"/>
          </w:rPr>
          <w:t>Соглашение о соблюдении Субподрядчиком требований в области охраны труда, охраны окружающей среды, промышленной, пожарной безопасности</w:t>
        </w:r>
      </w:ins>
      <w:ins w:id="4" w:author="Dmitrieva Nadezhda" w:date="2022-02-14T12:47:00Z">
        <w:r>
          <w:rPr>
            <w:rFonts w:cs="Times New Roman" w:ascii="Times New Roman" w:hAnsi="Times New Roman"/>
            <w:sz w:val="22"/>
            <w:szCs w:val="22"/>
          </w:rPr>
          <w:t>, режима допуска и пребывания на территории Объектов Генподрядчика</w:t>
        </w:r>
      </w:ins>
    </w:p>
    <w:p>
      <w:pPr>
        <w:pStyle w:val="Normal"/>
        <w:widowControl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ins w:id="7" w:author="Dmitrieva Nadezhda" w:date="2022-02-14T12:47:00Z"/>
        </w:rPr>
      </w:pPr>
      <w:ins w:id="6" w:author="Dmitrieva Nadezhda" w:date="2022-02-14T12:47:00Z">
        <w:r>
          <w:rPr>
            <w:rFonts w:cs="Times New Roman"/>
            <w:b w:val="false"/>
            <w:sz w:val="24"/>
            <w:szCs w:val="24"/>
          </w:rPr>
        </w:r>
      </w:ins>
    </w:p>
    <w:p>
      <w:pPr>
        <w:pStyle w:val="TextBody"/>
        <w:spacing w:lineRule="auto" w:line="276"/>
        <w:ind w:firstLine="708"/>
        <w:jc w:val="both"/>
        <w:rPr>
          <w:ins w:id="13" w:author="Dmitrieva Nadezhda" w:date="2022-02-14T12:47:00Z"/>
        </w:rPr>
      </w:pPr>
      <w:ins w:id="8" w:author="Dmitrieva Nadezhda" w:date="2022-02-14T12:47:00Z">
        <w:r>
          <w:rPr>
            <w:b/>
            <w:sz w:val="22"/>
            <w:szCs w:val="22"/>
          </w:rPr>
          <w:t>Общество с ограниченной ответственностью «Байкальская Энергетическая компания-ремонт» (ООО «БЭК-ремонт»)</w:t>
        </w:r>
      </w:ins>
      <w:ins w:id="9" w:author="Dmitrieva Nadezhda" w:date="2022-02-14T12:47:00Z">
        <w:r>
          <w:rPr>
            <w:spacing w:val="-12"/>
            <w:sz w:val="22"/>
            <w:szCs w:val="22"/>
          </w:rPr>
          <w:t>,</w:t>
        </w:r>
      </w:ins>
      <w:ins w:id="10" w:author="Dmitrieva Nadezhda" w:date="2022-02-14T12:47:00Z">
        <w:r>
          <w:rPr>
            <w:sz w:val="22"/>
            <w:szCs w:val="22"/>
          </w:rPr>
          <w:t xml:space="preserve"> именуемое в дальнейшем </w:t>
        </w:r>
      </w:ins>
      <w:ins w:id="11" w:author="Dmitrieva Nadezhda" w:date="2022-02-14T12:47:00Z">
        <w:r>
          <w:rPr>
            <w:b/>
            <w:sz w:val="22"/>
            <w:szCs w:val="22"/>
          </w:rPr>
          <w:t>«Генподрядчик»,</w:t>
        </w:r>
      </w:ins>
      <w:ins w:id="12" w:author="Dmitrieva Nadezhda" w:date="2022-02-14T12:47:00Z">
        <w:r>
          <w:rPr>
            <w:sz w:val="22"/>
            <w:szCs w:val="22"/>
          </w:rPr>
          <w:t xml:space="preserve"> в лице первого заместителя генерального директора Бредихина Николая Николаевича, действующего на основании доверенности №40 от 18.01.2022 года, с одной стороны, и </w:t>
        </w:r>
      </w:ins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  <w:ins w:id="28" w:author="Dmitrieva Nadezhda" w:date="2022-02-14T12:47:00Z"/>
        </w:rPr>
      </w:pPr>
      <w:ins w:id="14" w:author="Dmitrieva Nadezhda" w:date="2022-02-14T12:47:00Z">
        <w:r>
          <w:rPr>
            <w:b/>
          </w:rPr>
          <w:t>_________________</w:t>
        </w:r>
      </w:ins>
      <w:ins w:id="15" w:author="Dmitrieva Nadezhda" w:date="2022-02-14T12:47:00Z">
        <w:r>
          <w:rPr/>
          <w:t xml:space="preserve"> именуемый в дальнейшем </w:t>
        </w:r>
      </w:ins>
      <w:ins w:id="16" w:author="Dmitrieva Nadezhda" w:date="2022-02-14T12:47:00Z">
        <w:r>
          <w:rPr>
            <w:b/>
          </w:rPr>
          <w:t xml:space="preserve">«Субподрядчик», </w:t>
        </w:r>
      </w:ins>
      <w:ins w:id="17" w:author="Dmitrieva Nadezhda" w:date="2022-02-14T12:47:00Z">
        <w:r>
          <w:rPr>
            <w:sz w:val="22"/>
            <w:szCs w:val="22"/>
          </w:rPr>
          <w:t>действующего на основании</w:t>
        </w:r>
      </w:ins>
      <w:ins w:id="18" w:author="Dmitrieva Nadezhda" w:date="2022-02-14T12:47:00Z">
        <w:r>
          <w:rPr>
            <w:b/>
          </w:rPr>
          <w:t xml:space="preserve"> </w:t>
        </w:r>
      </w:ins>
      <w:ins w:id="19" w:author="Dmitrieva Nadezhda" w:date="2022-02-14T12:47:00Z">
        <w:r>
          <w:rPr/>
          <w:t>с другой стороны</w:t>
        </w:r>
      </w:ins>
      <w:ins w:id="20" w:author="Dmitrieva Nadezhda" w:date="2022-02-14T12:47:00Z">
        <w:r>
          <w:rPr>
            <w:sz w:val="22"/>
            <w:szCs w:val="22"/>
          </w:rPr>
          <w:t>,</w:t>
        </w:r>
      </w:ins>
      <w:ins w:id="21" w:author="Dmitrieva Nadezhda" w:date="2022-02-14T12:47:00Z">
        <w:r>
          <w:rPr>
            <w:b/>
            <w:spacing w:val="-3"/>
            <w:sz w:val="22"/>
            <w:szCs w:val="22"/>
          </w:rPr>
          <w:t xml:space="preserve"> </w:t>
        </w:r>
      </w:ins>
      <w:ins w:id="22" w:author="Dmitrieva Nadezhda" w:date="2022-02-14T12:47:00Z">
        <w:r>
          <w:rPr>
            <w:spacing w:val="4"/>
            <w:sz w:val="22"/>
            <w:szCs w:val="22"/>
          </w:rPr>
          <w:t>заключили настоящее соглашение (далее – «</w:t>
        </w:r>
      </w:ins>
      <w:ins w:id="23" w:author="Dmitrieva Nadezhda" w:date="2022-02-14T12:47:00Z">
        <w:r>
          <w:rPr>
            <w:b/>
            <w:spacing w:val="4"/>
            <w:sz w:val="22"/>
            <w:szCs w:val="22"/>
          </w:rPr>
          <w:t>Соглашение</w:t>
        </w:r>
      </w:ins>
      <w:ins w:id="24" w:author="Dmitrieva Nadezhda" w:date="2022-02-14T12:47:00Z">
        <w:r>
          <w:rPr>
            <w:spacing w:val="4"/>
            <w:sz w:val="22"/>
            <w:szCs w:val="22"/>
          </w:rPr>
          <w:t>») к Договору субподряда на выполнение ремонтных работ № 25-21КС10-СП от «__»___2022г (далее – «</w:t>
        </w:r>
      </w:ins>
      <w:ins w:id="25" w:author="Dmitrieva Nadezhda" w:date="2022-02-14T12:47:00Z">
        <w:r>
          <w:rPr>
            <w:b/>
            <w:spacing w:val="4"/>
            <w:sz w:val="22"/>
            <w:szCs w:val="22"/>
          </w:rPr>
          <w:t>Договор</w:t>
        </w:r>
      </w:ins>
      <w:ins w:id="26" w:author="Dmitrieva Nadezhda" w:date="2022-02-14T12:47:00Z">
        <w:r>
          <w:rPr>
            <w:spacing w:val="4"/>
            <w:sz w:val="22"/>
            <w:szCs w:val="22"/>
          </w:rPr>
          <w:t>») о нижеследующем</w:t>
        </w:r>
      </w:ins>
      <w:ins w:id="27" w:author="Dmitrieva Nadezhda" w:date="2022-02-14T12:47:00Z">
        <w:r>
          <w:rPr>
            <w:spacing w:val="-5"/>
            <w:sz w:val="22"/>
            <w:szCs w:val="22"/>
          </w:rPr>
          <w:t>:</w:t>
        </w:r>
      </w:ins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  <w:ins w:id="30" w:author="Dmitrieva Nadezhda" w:date="2022-02-14T12:47:00Z"/>
        </w:rPr>
      </w:pPr>
      <w:ins w:id="29" w:author="Dmitrieva Nadezhda" w:date="2022-02-14T12:47:00Z">
        <w:r>
          <w:rPr>
            <w:b/>
            <w:sz w:val="22"/>
            <w:szCs w:val="22"/>
          </w:rPr>
          <w:t>Основные положения</w:t>
        </w:r>
      </w:ins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32" w:author="Dmitrieva Nadezhda" w:date="2022-02-14T12:47:00Z"/>
        </w:rPr>
      </w:pPr>
      <w:ins w:id="31" w:author="Dmitrieva Nadezhda" w:date="2022-02-14T12:47:00Z">
        <w:r>
          <w:rPr>
            <w:sz w:val="22"/>
            <w:szCs w:val="22"/>
          </w:rPr>
          <w:t>Субподрядчик несет ответственность за соблюдение требований законодательных и других действующих отраслевых нормативно-правовых актов в области: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  <w:ins w:id="34" w:author="Dmitrieva Nadezhda" w:date="2022-02-14T12:47:00Z"/>
        </w:rPr>
      </w:pPr>
      <w:ins w:id="33" w:author="Dmitrieva Nadezhda" w:date="2022-02-14T12:47:00Z">
        <w:r>
          <w:rPr>
            <w:sz w:val="22"/>
            <w:szCs w:val="22"/>
          </w:rPr>
          <w:t>охраны труда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  <w:ins w:id="36" w:author="Dmitrieva Nadezhda" w:date="2022-02-14T12:47:00Z"/>
        </w:rPr>
      </w:pPr>
      <w:ins w:id="35" w:author="Dmitrieva Nadezhda" w:date="2022-02-14T12:47:00Z">
        <w:r>
          <w:rPr>
            <w:sz w:val="22"/>
            <w:szCs w:val="22"/>
          </w:rPr>
          <w:t xml:space="preserve">правил противопожарного режима в Российской Федерации, 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  <w:ins w:id="38" w:author="Dmitrieva Nadezhda" w:date="2022-02-14T12:47:00Z"/>
        </w:rPr>
      </w:pPr>
      <w:ins w:id="37" w:author="Dmitrieva Nadezhda" w:date="2022-02-14T12:47:00Z">
        <w:r>
          <w:rPr>
            <w:sz w:val="22"/>
            <w:szCs w:val="22"/>
          </w:rPr>
          <w:t>федеральных норм и правил в области промышленной безопасности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  <w:ins w:id="40" w:author="Dmitrieva Nadezhda" w:date="2022-02-14T12:47:00Z"/>
        </w:rPr>
      </w:pPr>
      <w:ins w:id="39" w:author="Dmitrieva Nadezhda" w:date="2022-02-14T12:47:00Z">
        <w:r>
          <w:rPr>
            <w:sz w:val="22"/>
            <w:szCs w:val="22"/>
          </w:rPr>
          <w:t>охраны окружающей среды;</w:t>
        </w:r>
      </w:ins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ins w:id="42" w:author="Dmitrieva Nadezhda" w:date="2022-02-14T12:47:00Z"/>
        </w:rPr>
      </w:pPr>
      <w:ins w:id="41" w:author="Dmitrieva Nadezhda" w:date="2022-02-14T12:47:00Z">
        <w:r>
          <w:rPr>
            <w:sz w:val="22"/>
            <w:szCs w:val="22"/>
          </w:rPr>
  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Субподрядчиком Субподрядными организациями.</w:t>
        </w:r>
      </w:ins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44" w:author="Dmitrieva Nadezhda" w:date="2022-02-14T12:47:00Z"/>
        </w:rPr>
      </w:pPr>
      <w:ins w:id="43" w:author="Dmitrieva Nadezhda" w:date="2022-02-14T12:47:00Z">
        <w:r>
          <w:rPr>
            <w:sz w:val="22"/>
            <w:szCs w:val="22"/>
          </w:rPr>
          <w:t>Суб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  </w:r>
      </w:ins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  <w:ins w:id="52" w:author="Dmitrieva Nadezhda" w:date="2022-02-14T12:47:00Z"/>
        </w:rPr>
      </w:pPr>
      <w:ins w:id="45" w:author="Dmitrieva Nadezhda" w:date="2022-02-14T12:47:00Z">
        <w:r>
          <w:rPr>
            <w:sz w:val="22"/>
            <w:szCs w:val="22"/>
          </w:rPr>
          <w:t>При проведении Работ на любых участках, территориях, объектах и оборудовании, принадлежащих или относящихся к Генподрядчику, в том числе на территории, переданной по Акту-допуску, Суб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Генподрядчика (далее – «ЛНА»), размещенных на веб-сайте:</w:t>
        </w:r>
      </w:ins>
      <w:ins w:id="46" w:author="Dmitrieva Nadezhda" w:date="2022-02-14T12:47:00Z">
        <w:r>
          <w:rPr>
            <w:b/>
            <w:i/>
            <w:color w:val="FF0000"/>
            <w:sz w:val="22"/>
            <w:szCs w:val="22"/>
          </w:rPr>
          <w:t xml:space="preserve"> </w:t>
        </w:r>
      </w:ins>
      <w:hyperlink r:id="rId2">
        <w:ins w:id="47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eastAsia="en-US"/>
            </w:rPr>
            <w:t>http</w:t>
          </w:r>
        </w:ins>
        <w:ins w:id="48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val="en-US" w:eastAsia="en-US"/>
            </w:rPr>
            <w:t>s</w:t>
          </w:r>
        </w:ins>
        <w:ins w:id="49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eastAsia="en-US"/>
            </w:rPr>
            <w:t>://www.irkutskenergo.ru/qa/6458.html</w:t>
          </w:r>
        </w:ins>
        <w:ins w:id="50" w:author="Dmitrieva Nadezhda" w:date="2022-02-14T12:47:00Z">
          <w:r>
            <w:rPr>
              <w:rStyle w:val="FootnoteAnchor"/>
              <w:b/>
              <w:i/>
              <w:color w:val="C00000"/>
              <w:sz w:val="22"/>
              <w:szCs w:val="22"/>
              <w:vertAlign w:val="superscript"/>
            </w:rPr>
            <w:footnoteReference w:id="2"/>
          </w:r>
        </w:ins>
      </w:hyperlink>
      <w:ins w:id="51" w:author="Dmitrieva Nadezhda" w:date="2022-02-14T12:47:00Z">
        <w:r>
          <w:rPr>
            <w:b/>
            <w:i/>
            <w:sz w:val="22"/>
            <w:szCs w:val="22"/>
          </w:rPr>
          <w:t>.</w:t>
        </w:r>
      </w:ins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>
          <w:ins w:id="54" w:author="Dmitrieva Nadezhda" w:date="2022-02-14T12:47:00Z"/>
        </w:rPr>
      </w:pPr>
      <w:ins w:id="53" w:author="Dmitrieva Nadezhda" w:date="2022-02-14T12:47:00Z">
        <w:r>
          <w:rPr>
            <w:sz w:val="22"/>
            <w:szCs w:val="22"/>
          </w:rPr>
          <w:t>Перечень ЛНА в области охраны окружающей среды и экологической, промышленной и пожарной безопасности Генподрядчика может быть дополнен, а их требования изменяться, о чем уведомляется Субподрядчик. Все вновь утвержденные ЛНА и планы мероприятий в области охраны окружающей среды, промышленной и пожарной безопасности Генподрядчика обязательны для выполнения Субподрядчиком и его Субподрядными организациями.</w:t>
        </w:r>
      </w:ins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56" w:author="Dmitrieva Nadezhda" w:date="2022-02-14T12:47:00Z"/>
        </w:rPr>
      </w:pPr>
      <w:ins w:id="55" w:author="Dmitrieva Nadezhda" w:date="2022-02-14T12:47:00Z">
        <w:r>
          <w:rPr>
            <w:sz w:val="22"/>
            <w:szCs w:val="22"/>
          </w:rPr>
          <w:t>В случае нарушения Субподрядчиком и/или его Субподрядной организацией действующего законодательства либо ЛНА Генподрядчика в области охраны труда, охраны окружающей среды, промышленной, пожарной безопасности, Генподрядчик вправе расторгнуть Договор в порядке, предусмотренном условиями Договора.</w:t>
        </w:r>
      </w:ins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58" w:author="Dmitrieva Nadezhda" w:date="2022-02-14T12:47:00Z"/>
        </w:rPr>
      </w:pPr>
      <w:ins w:id="57" w:author="Dmitrieva Nadezhda" w:date="2022-02-14T12:47:00Z">
        <w:r>
          <w:rPr>
            <w:sz w:val="22"/>
            <w:szCs w:val="22"/>
          </w:rPr>
          <w:t>Руководитель Субподрядчика обязан ознакомить с настоящим Соглашением своих работников, а также привлекаемые Субподрядные организации.</w:t>
        </w:r>
      </w:ins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60" w:author="Dmitrieva Nadezhda" w:date="2022-02-14T12:47:00Z"/>
        </w:rPr>
      </w:pPr>
      <w:ins w:id="59" w:author="Dmitrieva Nadezhda" w:date="2022-02-14T12:47:00Z">
        <w:r>
          <w:rPr>
            <w:sz w:val="22"/>
            <w:szCs w:val="22"/>
          </w:rPr>
          <w:t>Генподряд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Субподрядчику, который, в свою очередь, обязан устранить выявленные представителями Генподрядчика нарушения законодательства, условий Договора, ЛНА Генподрядчика с последующим уведомлением Генподрядчика о проделанной работе согласно Акту аудита или контрольной проверки.</w:t>
        </w:r>
      </w:ins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62" w:author="Dmitrieva Nadezhda" w:date="2022-02-14T12:47:00Z"/>
        </w:rPr>
      </w:pPr>
      <w:ins w:id="61" w:author="Dmitrieva Nadezhda" w:date="2022-02-14T12:47:00Z">
        <w:r>
          <w:rPr>
            <w:sz w:val="22"/>
            <w:szCs w:val="22"/>
          </w:rPr>
          <w:t>В случае, если действия Суб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Субподрядчиком требований в области антитеррористической безопасности. Дублирование санкций по отношению к Суб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  </w:r>
      </w:ins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  <w:ins w:id="64" w:author="Dmitrieva Nadezhda" w:date="2022-02-14T12:47:00Z"/>
        </w:rPr>
      </w:pPr>
      <w:ins w:id="63" w:author="Dmitrieva Nadezhda" w:date="2022-02-14T12:47:00Z">
        <w:r>
          <w:rPr>
            <w:b/>
            <w:sz w:val="22"/>
            <w:szCs w:val="22"/>
          </w:rPr>
          <w:t xml:space="preserve">Основные требования в области охраны труда, охраны окружающей среды, промышленной и пожарной безопасности 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66" w:author="Dmitrieva Nadezhda" w:date="2022-02-14T12:47:00Z"/>
        </w:rPr>
      </w:pPr>
      <w:ins w:id="65" w:author="Dmitrieva Nadezhda" w:date="2022-02-14T12:47:00Z">
        <w:r>
          <w:rPr>
            <w:sz w:val="22"/>
            <w:szCs w:val="22"/>
          </w:rPr>
  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  </w:r>
      </w:ins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ins w:id="68" w:author="Dmitrieva Nadezhda" w:date="2022-02-14T12:47:00Z"/>
        </w:rPr>
      </w:pPr>
      <w:ins w:id="67" w:author="Dmitrieva Nadezhda" w:date="2022-02-14T12:47:00Z">
        <w:r>
          <w:rPr>
            <w:sz w:val="22"/>
            <w:szCs w:val="22"/>
          </w:rPr>
          <w:t>Субподрядчик в полном объеме несет ответственность за безопасное выполнение работ СубСубподрядчиком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70" w:author="Dmitrieva Nadezhda" w:date="2022-02-14T12:47:00Z"/>
        </w:rPr>
      </w:pPr>
      <w:ins w:id="69" w:author="Dmitrieva Nadezhda" w:date="2022-02-14T12:47:00Z">
        <w:r>
          <w:rPr>
            <w:sz w:val="22"/>
            <w:szCs w:val="22"/>
          </w:rPr>
  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  </w:r>
      </w:ins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ins w:id="72" w:author="Dmitrieva Nadezhda" w:date="2022-02-14T12:47:00Z"/>
        </w:rPr>
      </w:pPr>
      <w:ins w:id="71" w:author="Dmitrieva Nadezhda" w:date="2022-02-14T12:47:00Z">
        <w:r>
          <w:rPr>
            <w:sz w:val="22"/>
            <w:szCs w:val="22"/>
          </w:rPr>
  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74" w:author="Dmitrieva Nadezhda" w:date="2022-02-14T12:47:00Z"/>
        </w:rPr>
      </w:pPr>
      <w:ins w:id="73" w:author="Dmitrieva Nadezhda" w:date="2022-02-14T12:47:00Z">
        <w:r>
          <w:rPr>
            <w:sz w:val="22"/>
            <w:szCs w:val="22"/>
          </w:rPr>
          <w:t>Перед началом производства Работ Субподрядчик обязан согласовать с Генподрядчиком: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  <w:ins w:id="77" w:author="Dmitrieva Nadezhda" w:date="2022-02-14T12:47:00Z"/>
        </w:rPr>
      </w:pPr>
      <w:ins w:id="75" w:author="Dmitrieva Nadezhda" w:date="2022-02-14T12:47:00Z">
        <w:r>
          <w:rPr>
            <w:sz w:val="22"/>
            <w:szCs w:val="22"/>
          </w:rPr>
          <w:t xml:space="preserve"> </w:t>
        </w:r>
      </w:ins>
      <w:ins w:id="76" w:author="Dmitrieva Nadezhda" w:date="2022-02-14T12:47:00Z">
        <w:r>
          <w:rPr>
            <w:sz w:val="22"/>
            <w:szCs w:val="22"/>
          </w:rPr>
  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  <w:ins w:id="80" w:author="Dmitrieva Nadezhda" w:date="2022-02-14T12:47:00Z"/>
        </w:rPr>
      </w:pPr>
      <w:ins w:id="78" w:author="Dmitrieva Nadezhda" w:date="2022-02-14T12:47:00Z">
        <w:r>
          <w:rPr>
            <w:sz w:val="22"/>
            <w:szCs w:val="22"/>
          </w:rPr>
          <w:t xml:space="preserve"> </w:t>
        </w:r>
      </w:ins>
      <w:ins w:id="79" w:author="Dmitrieva Nadezhda" w:date="2022-02-14T12:47:00Z">
        <w:r>
          <w:rPr>
            <w:sz w:val="22"/>
            <w:szCs w:val="22"/>
          </w:rPr>
          <w:t>схемы разрешенных проездов по территории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  <w:ins w:id="83" w:author="Dmitrieva Nadezhda" w:date="2022-02-14T12:47:00Z"/>
        </w:rPr>
      </w:pPr>
      <w:ins w:id="81" w:author="Dmitrieva Nadezhda" w:date="2022-02-14T12:47:00Z">
        <w:r>
          <w:rPr>
            <w:sz w:val="22"/>
            <w:szCs w:val="22"/>
          </w:rPr>
          <w:t xml:space="preserve"> </w:t>
        </w:r>
      </w:ins>
      <w:ins w:id="82" w:author="Dmitrieva Nadezhda" w:date="2022-02-14T12:47:00Z">
        <w:r>
          <w:rPr>
            <w:sz w:val="22"/>
            <w:szCs w:val="22"/>
          </w:rPr>
          <w:t>схемы подземных коммуникаций (в случае пролегания их в зоне производства Работ)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  <w:ins w:id="86" w:author="Dmitrieva Nadezhda" w:date="2022-02-14T12:47:00Z"/>
        </w:rPr>
      </w:pPr>
      <w:ins w:id="84" w:author="Dmitrieva Nadezhda" w:date="2022-02-14T12:47:00Z">
        <w:r>
          <w:rPr>
            <w:sz w:val="22"/>
            <w:szCs w:val="22"/>
          </w:rPr>
          <w:t xml:space="preserve"> </w:t>
        </w:r>
      </w:ins>
      <w:ins w:id="85" w:author="Dmitrieva Nadezhda" w:date="2022-02-14T12:47:00Z">
        <w:r>
          <w:rPr>
            <w:sz w:val="22"/>
            <w:szCs w:val="22"/>
          </w:rPr>
          <w:t>необходимость и способы прокладки временных коммуникаций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  <w:ins w:id="89" w:author="Dmitrieva Nadezhda" w:date="2022-02-14T12:47:00Z"/>
        </w:rPr>
      </w:pPr>
      <w:ins w:id="87" w:author="Dmitrieva Nadezhda" w:date="2022-02-14T12:47:00Z">
        <w:r>
          <w:rPr>
            <w:sz w:val="22"/>
            <w:szCs w:val="22"/>
          </w:rPr>
          <w:t xml:space="preserve"> </w:t>
        </w:r>
      </w:ins>
      <w:ins w:id="88" w:author="Dmitrieva Nadezhda" w:date="2022-02-14T12:47:00Z">
        <w:r>
          <w:rPr>
            <w:sz w:val="22"/>
            <w:szCs w:val="22"/>
          </w:rPr>
          <w:t>необходимые средства индивидуальной защиты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  <w:ins w:id="92" w:author="Dmitrieva Nadezhda" w:date="2022-02-14T12:47:00Z"/>
        </w:rPr>
      </w:pPr>
      <w:ins w:id="90" w:author="Dmitrieva Nadezhda" w:date="2022-02-14T12:47:00Z">
        <w:r>
          <w:rPr>
            <w:sz w:val="22"/>
            <w:szCs w:val="22"/>
          </w:rPr>
          <w:t xml:space="preserve"> </w:t>
        </w:r>
      </w:ins>
      <w:ins w:id="91" w:author="Dmitrieva Nadezhda" w:date="2022-02-14T12:47:00Z">
        <w:r>
          <w:rPr>
            <w:sz w:val="22"/>
            <w:szCs w:val="22"/>
          </w:rPr>
          <w:t>порядок действий в случае аварийных и нештатных ситуаций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94" w:author="Dmitrieva Nadezhda" w:date="2022-02-14T12:47:00Z"/>
        </w:rPr>
      </w:pPr>
      <w:ins w:id="93" w:author="Dmitrieva Nadezhda" w:date="2022-02-14T12:47:00Z">
        <w:r>
          <w:rPr>
            <w:sz w:val="22"/>
            <w:szCs w:val="22"/>
          </w:rPr>
  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96" w:author="Dmitrieva Nadezhda" w:date="2022-02-14T12:47:00Z"/>
        </w:rPr>
      </w:pPr>
      <w:ins w:id="95" w:author="Dmitrieva Nadezhda" w:date="2022-02-14T12:47:00Z">
        <w:r>
          <w:rPr>
            <w:sz w:val="22"/>
            <w:szCs w:val="22"/>
          </w:rPr>
  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  </w:r>
      </w:ins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ins w:id="98" w:author="Dmitrieva Nadezhda" w:date="2022-02-14T12:47:00Z"/>
        </w:rPr>
      </w:pPr>
      <w:ins w:id="97" w:author="Dmitrieva Nadezhda" w:date="2022-02-14T12:47:00Z">
        <w:r>
          <w:rPr>
            <w:sz w:val="22"/>
            <w:szCs w:val="22"/>
          </w:rPr>
  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100" w:author="Dmitrieva Nadezhda" w:date="2022-02-14T12:47:00Z"/>
        </w:rPr>
      </w:pPr>
      <w:ins w:id="99" w:author="Dmitrieva Nadezhda" w:date="2022-02-14T12:47:00Z">
        <w:r>
          <w:rPr>
            <w:sz w:val="22"/>
            <w:szCs w:val="22"/>
          </w:rPr>
  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102" w:author="Dmitrieva Nadezhda" w:date="2022-02-14T12:47:00Z"/>
        </w:rPr>
      </w:pPr>
      <w:ins w:id="101" w:author="Dmitrieva Nadezhda" w:date="2022-02-14T12:47:00Z">
        <w:r>
          <w:rPr>
            <w:sz w:val="22"/>
            <w:szCs w:val="22"/>
          </w:rPr>
  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104" w:author="Dmitrieva Nadezhda" w:date="2022-02-14T12:47:00Z"/>
        </w:rPr>
      </w:pPr>
      <w:ins w:id="103" w:author="Dmitrieva Nadezhda" w:date="2022-02-14T12:47:00Z">
        <w:r>
          <w:rPr>
            <w:sz w:val="22"/>
            <w:szCs w:val="22"/>
          </w:rPr>
  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Субподрядчика, задействованных на территории Генподрядчика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106" w:author="Dmitrieva Nadezhda" w:date="2022-02-14T12:47:00Z"/>
        </w:rPr>
      </w:pPr>
      <w:ins w:id="105" w:author="Dmitrieva Nadezhda" w:date="2022-02-14T12:47:00Z">
        <w:r>
          <w:rPr>
            <w:sz w:val="22"/>
            <w:szCs w:val="22"/>
          </w:rPr>
  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  </w:r>
      </w:ins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ins w:id="108" w:author="Dmitrieva Nadezhda" w:date="2022-02-14T12:47:00Z"/>
        </w:rPr>
      </w:pPr>
      <w:ins w:id="107" w:author="Dmitrieva Nadezhda" w:date="2022-02-14T12:47:00Z">
        <w:r>
          <w:rPr>
            <w:sz w:val="22"/>
            <w:szCs w:val="22"/>
          </w:rPr>
          <w:t>Персонал Субподрядчика до начала работ должен пройти вводный и первичный инструктажи по охране труда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110" w:author="Dmitrieva Nadezhda" w:date="2022-02-14T12:47:00Z"/>
        </w:rPr>
      </w:pPr>
      <w:ins w:id="109" w:author="Dmitrieva Nadezhda" w:date="2022-02-14T12:47:00Z">
        <w:r>
          <w:rPr>
            <w:sz w:val="22"/>
            <w:szCs w:val="22"/>
          </w:rPr>
  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>
          <w:ins w:id="112" w:author="Dmitrieva Nadezhda" w:date="2022-02-14T12:47:00Z"/>
        </w:rPr>
      </w:pPr>
      <w:ins w:id="111" w:author="Dmitrieva Nadezhda" w:date="2022-02-14T12:47:00Z">
        <w:r>
          <w:rPr>
            <w:sz w:val="22"/>
            <w:szCs w:val="22"/>
          </w:rPr>
          <w:t>Субподрядчику запрещается: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14" w:author="Dmitrieva Nadezhda" w:date="2022-02-14T12:47:00Z"/>
        </w:rPr>
      </w:pPr>
      <w:ins w:id="113" w:author="Dmitrieva Nadezhda" w:date="2022-02-14T12:47:00Z">
        <w:r>
          <w:rPr>
            <w:sz w:val="22"/>
            <w:szCs w:val="22"/>
          </w:rPr>
          <w:t>допускать к работе работников с признаками алкогольного, наркотического или токсического опьянения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116" w:author="Dmitrieva Nadezhda" w:date="2022-02-14T12:47:00Z"/>
        </w:rPr>
      </w:pPr>
      <w:ins w:id="115" w:author="Dmitrieva Nadezhda" w:date="2022-02-14T12:47:00Z">
        <w:r>
          <w:rPr>
            <w:sz w:val="22"/>
            <w:szCs w:val="22"/>
          </w:rPr>
  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118" w:author="Dmitrieva Nadezhda" w:date="2022-02-14T12:47:00Z"/>
        </w:rPr>
      </w:pPr>
      <w:ins w:id="117" w:author="Dmitrieva Nadezhda" w:date="2022-02-14T12:47:00Z">
        <w:r>
          <w:rPr>
            <w:sz w:val="22"/>
            <w:szCs w:val="22"/>
          </w:rPr>
          <w:t>доставлять любым способом на территорию Генподрядчика материально-технические ценности без соответствующего разрешения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20" w:author="Dmitrieva Nadezhda" w:date="2022-02-14T12:47:00Z"/>
        </w:rPr>
      </w:pPr>
      <w:ins w:id="119" w:author="Dmitrieva Nadezhda" w:date="2022-02-14T12:47:00Z">
        <w:r>
          <w:rPr>
            <w:sz w:val="22"/>
            <w:szCs w:val="22"/>
          </w:rPr>
          <w:t>самовольно изменять условия, последовательность и объем Работ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122" w:author="Dmitrieva Nadezhda" w:date="2022-02-14T12:47:00Z"/>
        </w:rPr>
      </w:pPr>
      <w:ins w:id="121" w:author="Dmitrieva Nadezhda" w:date="2022-02-14T12:47:00Z">
        <w:r>
          <w:rPr>
            <w:sz w:val="22"/>
            <w:szCs w:val="22"/>
          </w:rPr>
          <w:t>нарушать согласованный с Генподрядчиком маршрут движения по территории закрытых объектов, а также посещать объекты Генподрядчика за пределами территории производства Работ без соответственно оформленных пропусков или в сопровождении представителя Генподрядчика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124" w:author="Dmitrieva Nadezhda" w:date="2022-02-14T12:47:00Z"/>
        </w:rPr>
      </w:pPr>
      <w:ins w:id="123" w:author="Dmitrieva Nadezhda" w:date="2022-02-14T12:47:00Z">
        <w:r>
          <w:rPr>
            <w:sz w:val="22"/>
            <w:szCs w:val="22"/>
          </w:rPr>
          <w:t>без необходимости находиться на действующих установках, в производственных помещениях Генподрядчика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126" w:author="Dmitrieva Nadezhda" w:date="2022-02-14T12:47:00Z"/>
        </w:rPr>
      </w:pPr>
      <w:ins w:id="125" w:author="Dmitrieva Nadezhda" w:date="2022-02-14T12:47:00Z">
        <w:r>
          <w:rPr>
            <w:sz w:val="22"/>
            <w:szCs w:val="22"/>
          </w:rPr>
          <w:t>отвлекать работников Генподрядчика во время проведения ими производственных работ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128" w:author="Dmitrieva Nadezhda" w:date="2022-02-14T12:47:00Z"/>
        </w:rPr>
      </w:pPr>
      <w:ins w:id="127" w:author="Dmitrieva Nadezhda" w:date="2022-02-14T12:47:00Z">
        <w:r>
          <w:rPr>
            <w:sz w:val="22"/>
            <w:szCs w:val="22"/>
          </w:rPr>
          <w:t>пользоваться оборудованием и механизмами Генподрядчика без согласования с ним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30" w:author="Dmitrieva Nadezhda" w:date="2022-02-14T12:47:00Z"/>
        </w:rPr>
      </w:pPr>
      <w:ins w:id="129" w:author="Dmitrieva Nadezhda" w:date="2022-02-14T12:47:00Z">
        <w:r>
          <w:rPr>
            <w:sz w:val="22"/>
            <w:szCs w:val="22"/>
          </w:rPr>
          <w:t>курить вне отведенных для этого мест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32" w:author="Dmitrieva Nadezhda" w:date="2022-02-14T12:47:00Z"/>
        </w:rPr>
      </w:pPr>
      <w:ins w:id="131" w:author="Dmitrieva Nadezhda" w:date="2022-02-14T12:47:00Z">
        <w:r>
          <w:rPr>
            <w:sz w:val="22"/>
            <w:szCs w:val="22"/>
          </w:rPr>
          <w:t>накапливать любые виды отходов вне отведенных мест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34" w:author="Dmitrieva Nadezhda" w:date="2022-02-14T12:47:00Z"/>
        </w:rPr>
      </w:pPr>
      <w:ins w:id="133" w:author="Dmitrieva Nadezhda" w:date="2022-02-14T12:47:00Z">
        <w:r>
          <w:rPr>
            <w:sz w:val="22"/>
            <w:szCs w:val="22"/>
          </w:rPr>
          <w:t>совместно накапливать твердые коммунальные отходы, промышленные отходы и металлолом, в любых сочетаниях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136" w:author="Dmitrieva Nadezhda" w:date="2022-02-14T12:47:00Z"/>
        </w:rPr>
      </w:pPr>
      <w:ins w:id="135" w:author="Dmitrieva Nadezhda" w:date="2022-02-14T12:47:00Z">
        <w:r>
          <w:rPr>
            <w:sz w:val="22"/>
            <w:szCs w:val="22"/>
          </w:rPr>
  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38" w:author="Dmitrieva Nadezhda" w:date="2022-02-14T12:47:00Z"/>
        </w:rPr>
      </w:pPr>
      <w:ins w:id="137" w:author="Dmitrieva Nadezhda" w:date="2022-02-14T12:47:00Z">
        <w:r>
          <w:rPr>
            <w:sz w:val="22"/>
            <w:szCs w:val="22"/>
          </w:rPr>
  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40" w:author="Dmitrieva Nadezhda" w:date="2022-02-14T12:47:00Z"/>
        </w:rPr>
      </w:pPr>
      <w:ins w:id="139" w:author="Dmitrieva Nadezhda" w:date="2022-02-14T12:47:00Z">
        <w:r>
          <w:rPr>
            <w:sz w:val="22"/>
            <w:szCs w:val="22"/>
          </w:rPr>
  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142" w:author="Dmitrieva Nadezhda" w:date="2022-02-14T12:47:00Z"/>
        </w:rPr>
      </w:pPr>
      <w:ins w:id="141" w:author="Dmitrieva Nadezhda" w:date="2022-02-14T12:47:00Z">
        <w:r>
          <w:rPr>
            <w:sz w:val="22"/>
            <w:szCs w:val="22"/>
          </w:rPr>
  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144" w:author="Dmitrieva Nadezhda" w:date="2022-02-14T12:47:00Z"/>
        </w:rPr>
      </w:pPr>
      <w:ins w:id="143" w:author="Dmitrieva Nadezhda" w:date="2022-02-14T12:47:00Z">
        <w:r>
          <w:rPr>
            <w:sz w:val="22"/>
            <w:szCs w:val="22"/>
          </w:rPr>
  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46" w:author="Dmitrieva Nadezhda" w:date="2022-02-14T12:47:00Z"/>
        </w:rPr>
      </w:pPr>
      <w:ins w:id="145" w:author="Dmitrieva Nadezhda" w:date="2022-02-14T12:47:00Z">
        <w:r>
          <w:rPr>
            <w:sz w:val="22"/>
            <w:szCs w:val="22"/>
          </w:rPr>
  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148" w:author="Dmitrieva Nadezhda" w:date="2022-02-14T12:47:00Z"/>
        </w:rPr>
      </w:pPr>
      <w:ins w:id="147" w:author="Dmitrieva Nadezhda" w:date="2022-02-14T12:47:00Z">
        <w:r>
          <w:rPr>
            <w:sz w:val="22"/>
            <w:szCs w:val="22"/>
          </w:rPr>
          <w:t>допускать сжигание любых видов отходов на территории Генподрядчика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50" w:author="Dmitrieva Nadezhda" w:date="2022-02-14T12:47:00Z"/>
        </w:rPr>
      </w:pPr>
      <w:ins w:id="149" w:author="Dmitrieva Nadezhda" w:date="2022-02-14T12:47:00Z">
        <w:r>
          <w:rPr>
            <w:sz w:val="22"/>
            <w:szCs w:val="22"/>
          </w:rPr>
          <w:t>допускать сброс и слив отходов в системы канализации, на грунт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52" w:author="Dmitrieva Nadezhda" w:date="2022-02-14T12:47:00Z"/>
        </w:rPr>
      </w:pPr>
      <w:ins w:id="151" w:author="Dmitrieva Nadezhda" w:date="2022-02-14T12:47:00Z">
        <w:r>
          <w:rPr>
            <w:sz w:val="22"/>
            <w:szCs w:val="22"/>
          </w:rPr>
          <w:t>хранить емкости с горюче-смазочными материалами, красками и растворителями на почве без поддонов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54" w:author="Dmitrieva Nadezhda" w:date="2022-02-14T12:47:00Z"/>
        </w:rPr>
      </w:pPr>
      <w:ins w:id="153" w:author="Dmitrieva Nadezhda" w:date="2022-02-14T12:47:00Z">
        <w:r>
          <w:rPr>
            <w:sz w:val="22"/>
            <w:szCs w:val="22"/>
          </w:rPr>
          <w:t>хранить нефтепродукты в резервуарах без маркировки, с открытыми крышками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56" w:author="Dmitrieva Nadezhda" w:date="2022-02-14T12:47:00Z"/>
        </w:rPr>
      </w:pPr>
      <w:ins w:id="155" w:author="Dmitrieva Nadezhda" w:date="2022-02-14T12:47:00Z">
        <w:r>
          <w:rPr>
            <w:sz w:val="22"/>
            <w:szCs w:val="22"/>
          </w:rPr>
          <w:t>допускать утечки потребляемых видов энергоресурсов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58" w:author="Dmitrieva Nadezhda" w:date="2022-02-14T12:47:00Z"/>
        </w:rPr>
      </w:pPr>
      <w:ins w:id="157" w:author="Dmitrieva Nadezhda" w:date="2022-02-14T12:47:00Z">
        <w:r>
          <w:rPr>
            <w:sz w:val="22"/>
            <w:szCs w:val="22"/>
          </w:rPr>
  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  </w:r>
      </w:ins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-142" w:hanging="357"/>
        <w:jc w:val="center"/>
        <w:rPr>
          <w:b/>
          <w:b/>
          <w:sz w:val="22"/>
          <w:szCs w:val="22"/>
          <w:ins w:id="160" w:author="Dmitrieva Nadezhda" w:date="2022-02-14T12:47:00Z"/>
        </w:rPr>
      </w:pPr>
      <w:ins w:id="159" w:author="Dmitrieva Nadezhda" w:date="2022-02-14T12:47:00Z">
        <w:r>
          <w:rPr>
            <w:b/>
            <w:sz w:val="22"/>
            <w:szCs w:val="22"/>
          </w:rPr>
          <w:t xml:space="preserve">Отдельные требования 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  <w:ins w:id="162" w:author="Dmitrieva Nadezhda" w:date="2022-02-14T12:47:00Z"/>
        </w:rPr>
      </w:pPr>
      <w:ins w:id="161" w:author="Dmitrieva Nadezhda" w:date="2022-02-14T12:47:00Z">
        <w:r>
          <w:rPr>
            <w:sz w:val="22"/>
            <w:szCs w:val="22"/>
          </w:rPr>
          <w:t>Средства индивидуальной защиты, транспорт:</w:t>
        </w:r>
      </w:ins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ins w:id="164" w:author="Dmitrieva Nadezhda" w:date="2022-02-14T12:47:00Z"/>
        </w:rPr>
      </w:pPr>
      <w:ins w:id="163" w:author="Dmitrieva Nadezhda" w:date="2022-02-14T12:47:00Z">
        <w:r>
          <w:rPr>
            <w:sz w:val="22"/>
            <w:szCs w:val="22"/>
          </w:rPr>
          <w:t>Работники Субподрядчика, осуществляющие производственную деятельность на объектах Генподрядчика, должны быть обеспечены работодателем средствами индивидуальной защиты (далее – «СИЗ») в соответствии с Типовыми отраслевыми нормами выдачи СИЗ.</w:t>
        </w:r>
      </w:ins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ins w:id="166" w:author="Dmitrieva Nadezhda" w:date="2022-02-14T12:47:00Z"/>
        </w:rPr>
      </w:pPr>
      <w:ins w:id="165" w:author="Dmitrieva Nadezhda" w:date="2022-02-14T12:47:00Z">
        <w:r>
          <w:rPr>
            <w:sz w:val="22"/>
            <w:szCs w:val="22"/>
          </w:rPr>
          <w:t>Работники Субподрядчика должны обязательно применять застегнутые подбородочным ремнем защитные каски: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68" w:author="Dmitrieva Nadezhda" w:date="2022-02-14T12:47:00Z"/>
        </w:rPr>
      </w:pPr>
      <w:ins w:id="167" w:author="Dmitrieva Nadezhda" w:date="2022-02-14T12:47:00Z">
        <w:r>
          <w:rPr>
            <w:sz w:val="22"/>
            <w:szCs w:val="22"/>
          </w:rPr>
  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70" w:author="Dmitrieva Nadezhda" w:date="2022-02-14T12:47:00Z"/>
        </w:rPr>
      </w:pPr>
      <w:ins w:id="169" w:author="Dmitrieva Nadezhda" w:date="2022-02-14T12:47:00Z">
        <w:r>
          <w:rPr>
            <w:sz w:val="22"/>
            <w:szCs w:val="22"/>
          </w:rPr>
          <w:t>при выполнении грузоподъёмных работ и при перемещении грузов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72" w:author="Dmitrieva Nadezhda" w:date="2022-02-14T12:47:00Z"/>
        </w:rPr>
      </w:pPr>
      <w:ins w:id="171" w:author="Dmitrieva Nadezhda" w:date="2022-02-14T12:47:00Z">
        <w:r>
          <w:rPr>
            <w:sz w:val="22"/>
            <w:szCs w:val="22"/>
          </w:rPr>
          <w:t>при строительных работах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74" w:author="Dmitrieva Nadezhda" w:date="2022-02-14T12:47:00Z"/>
        </w:rPr>
      </w:pPr>
      <w:ins w:id="173" w:author="Dmitrieva Nadezhda" w:date="2022-02-14T12:47:00Z">
        <w:r>
          <w:rPr>
            <w:sz w:val="22"/>
            <w:szCs w:val="22"/>
          </w:rPr>
          <w:t>при работе в зонах, обозначенных табличками «Обязательное ношение каски»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76" w:author="Dmitrieva Nadezhda" w:date="2022-02-14T12:47:00Z"/>
        </w:rPr>
      </w:pPr>
      <w:ins w:id="175" w:author="Dmitrieva Nadezhda" w:date="2022-02-14T12:47:00Z">
        <w:r>
          <w:rPr>
            <w:sz w:val="22"/>
            <w:szCs w:val="22"/>
          </w:rPr>
          <w:t>при работе в зоне возможного контакта головы с электропроводкой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78" w:author="Dmitrieva Nadezhda" w:date="2022-02-14T12:47:00Z"/>
        </w:rPr>
      </w:pPr>
      <w:ins w:id="177" w:author="Dmitrieva Nadezhda" w:date="2022-02-14T12:47:00Z">
        <w:r>
          <w:rPr>
            <w:sz w:val="22"/>
            <w:szCs w:val="22"/>
          </w:rPr>
          <w:t>в зоне опасности контакта головы с низко расположенными элементами конструкций.</w:t>
        </w:r>
      </w:ins>
    </w:p>
    <w:p>
      <w:pPr>
        <w:pStyle w:val="Normal"/>
        <w:widowControl w:val="false"/>
        <w:tabs>
          <w:tab w:val="clear" w:pos="708"/>
          <w:tab w:val="left" w:pos="900" w:leader="none"/>
        </w:tabs>
        <w:ind w:left="-142" w:firstLine="567"/>
        <w:jc w:val="both"/>
        <w:rPr>
          <w:sz w:val="22"/>
          <w:szCs w:val="22"/>
          <w:ins w:id="180" w:author="Dmitrieva Nadezhda" w:date="2022-02-14T12:47:00Z"/>
        </w:rPr>
      </w:pPr>
      <w:ins w:id="179" w:author="Dmitrieva Nadezhda" w:date="2022-02-14T12:47:00Z">
        <w:r>
          <w:rPr>
            <w:sz w:val="22"/>
            <w:szCs w:val="22"/>
          </w:rPr>
  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  </w:r>
      </w:ins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ins w:id="182" w:author="Dmitrieva Nadezhda" w:date="2022-02-14T12:47:00Z"/>
        </w:rPr>
      </w:pPr>
      <w:ins w:id="181" w:author="Dmitrieva Nadezhda" w:date="2022-02-14T12:47:00Z">
        <w:r>
          <w:rPr>
            <w:sz w:val="22"/>
            <w:szCs w:val="22"/>
          </w:rPr>
          <w:t>Работники Субподрядчика должны обязательно применять защитные очки или щитки: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84" w:author="Dmitrieva Nadezhda" w:date="2022-02-14T12:47:00Z"/>
        </w:rPr>
      </w:pPr>
      <w:ins w:id="183" w:author="Dmitrieva Nadezhda" w:date="2022-02-14T12:47:00Z">
        <w:r>
          <w:rPr>
            <w:sz w:val="22"/>
            <w:szCs w:val="22"/>
          </w:rPr>
          <w:t>при работе с ручным инструментом ударного действия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86" w:author="Dmitrieva Nadezhda" w:date="2022-02-14T12:47:00Z"/>
        </w:rPr>
      </w:pPr>
      <w:ins w:id="185" w:author="Dmitrieva Nadezhda" w:date="2022-02-14T12:47:00Z">
        <w:r>
          <w:rPr>
            <w:sz w:val="22"/>
            <w:szCs w:val="22"/>
          </w:rPr>
          <w:t>при работе с электрифицированным и пневматическим абразивным инструментом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88" w:author="Dmitrieva Nadezhda" w:date="2022-02-14T12:47:00Z"/>
        </w:rPr>
      </w:pPr>
      <w:ins w:id="187" w:author="Dmitrieva Nadezhda" w:date="2022-02-14T12:47:00Z">
        <w:r>
          <w:rPr>
            <w:sz w:val="22"/>
            <w:szCs w:val="22"/>
          </w:rPr>
          <w:t>при электро- и газосварочных работах.</w:t>
        </w:r>
      </w:ins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ins w:id="190" w:author="Dmitrieva Nadezhda" w:date="2022-02-14T12:47:00Z"/>
        </w:rPr>
      </w:pPr>
      <w:ins w:id="189" w:author="Dmitrieva Nadezhda" w:date="2022-02-14T12:47:00Z">
        <w:r>
          <w:rPr>
            <w:sz w:val="22"/>
            <w:szCs w:val="22"/>
          </w:rPr>
          <w:t>Работники Суб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  </w:r>
      </w:ins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ins w:id="192" w:author="Dmitrieva Nadezhda" w:date="2022-02-14T12:47:00Z"/>
        </w:rPr>
      </w:pPr>
      <w:ins w:id="191" w:author="Dmitrieva Nadezhda" w:date="2022-02-14T12:47:00Z">
        <w:r>
          <w:rPr>
            <w:sz w:val="22"/>
            <w:szCs w:val="22"/>
          </w:rPr>
          <w:t>Все транспортные средства Субподрядчика, используемые при проведении Работ, должны быть оборудованы следующим: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94" w:author="Dmitrieva Nadezhda" w:date="2022-02-14T12:47:00Z"/>
        </w:rPr>
      </w:pPr>
      <w:ins w:id="193" w:author="Dmitrieva Nadezhda" w:date="2022-02-14T12:47:00Z">
        <w:r>
          <w:rPr>
            <w:sz w:val="22"/>
            <w:szCs w:val="22"/>
          </w:rPr>
          <w:t>ремнями безопасности для водителя и всех пассажиров (если это предусмотрено заводом-изготовителем)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96" w:author="Dmitrieva Nadezhda" w:date="2022-02-14T12:47:00Z"/>
        </w:rPr>
      </w:pPr>
      <w:ins w:id="195" w:author="Dmitrieva Nadezhda" w:date="2022-02-14T12:47:00Z">
        <w:r>
          <w:rPr>
            <w:sz w:val="22"/>
            <w:szCs w:val="22"/>
          </w:rPr>
          <w:t>аптечкой первой помощи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198" w:author="Dmitrieva Nadezhda" w:date="2022-02-14T12:47:00Z"/>
        </w:rPr>
      </w:pPr>
      <w:ins w:id="197" w:author="Dmitrieva Nadezhda" w:date="2022-02-14T12:47:00Z">
        <w:r>
          <w:rPr>
            <w:sz w:val="22"/>
            <w:szCs w:val="22"/>
          </w:rPr>
          <w:t>огнетушителем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00" w:author="Dmitrieva Nadezhda" w:date="2022-02-14T12:47:00Z"/>
        </w:rPr>
      </w:pPr>
      <w:ins w:id="199" w:author="Dmitrieva Nadezhda" w:date="2022-02-14T12:47:00Z">
        <w:r>
          <w:rPr>
            <w:sz w:val="22"/>
            <w:szCs w:val="22"/>
          </w:rPr>
          <w:t>системами автоматики, блокировок, сигнализации (если это предусмотрено соответствующими нормативно-правовыми актами)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02" w:author="Dmitrieva Nadezhda" w:date="2022-02-14T12:47:00Z"/>
        </w:rPr>
      </w:pPr>
      <w:ins w:id="201" w:author="Dmitrieva Nadezhda" w:date="2022-02-14T12:47:00Z">
        <w:r>
          <w:rPr>
            <w:sz w:val="22"/>
            <w:szCs w:val="22"/>
          </w:rPr>
          <w:t>знаком аварийной остановки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04" w:author="Dmitrieva Nadezhda" w:date="2022-02-14T12:47:00Z"/>
        </w:rPr>
      </w:pPr>
      <w:ins w:id="203" w:author="Dmitrieva Nadezhda" w:date="2022-02-14T12:47:00Z">
        <w:r>
          <w:rPr>
            <w:sz w:val="22"/>
            <w:szCs w:val="22"/>
          </w:rPr>
          <w:t>противооткатными башмаками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206" w:author="Dmitrieva Nadezhda" w:date="2022-02-14T12:47:00Z"/>
        </w:rPr>
      </w:pPr>
      <w:ins w:id="205" w:author="Dmitrieva Nadezhda" w:date="2022-02-14T12:47:00Z">
        <w:r>
          <w:rPr>
            <w:sz w:val="22"/>
            <w:szCs w:val="22"/>
          </w:rPr>
          <w:t>искрогасителями (на территориях взрывопожароопасных объектов Генподрядчика);</w:t>
        </w:r>
      </w:ins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ins w:id="208" w:author="Dmitrieva Nadezhda" w:date="2022-02-14T12:47:00Z"/>
        </w:rPr>
      </w:pPr>
      <w:ins w:id="207" w:author="Dmitrieva Nadezhda" w:date="2022-02-14T12:47:00Z">
        <w:r>
          <w:rPr>
            <w:sz w:val="22"/>
            <w:szCs w:val="22"/>
          </w:rPr>
          <w:t>Субподрядчик должен обеспечить: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10" w:author="Dmitrieva Nadezhda" w:date="2022-02-14T12:47:00Z"/>
        </w:rPr>
      </w:pPr>
      <w:ins w:id="209" w:author="Dmitrieva Nadezhda" w:date="2022-02-14T12:47:00Z">
        <w:r>
          <w:rPr>
            <w:sz w:val="22"/>
            <w:szCs w:val="22"/>
          </w:rPr>
          <w:t>обучение и достаточную квалификацию водителей транспортных средств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12" w:author="Dmitrieva Nadezhda" w:date="2022-02-14T12:47:00Z"/>
        </w:rPr>
      </w:pPr>
      <w:ins w:id="211" w:author="Dmitrieva Nadezhda" w:date="2022-02-14T12:47:00Z">
        <w:r>
          <w:rPr>
            <w:sz w:val="22"/>
            <w:szCs w:val="22"/>
          </w:rPr>
          <w:t>проведение регулярных техосмотров транспортных средств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14" w:author="Dmitrieva Nadezhda" w:date="2022-02-14T12:47:00Z"/>
        </w:rPr>
      </w:pPr>
      <w:ins w:id="213" w:author="Dmitrieva Nadezhda" w:date="2022-02-14T12:47:00Z">
        <w:r>
          <w:rPr>
            <w:sz w:val="22"/>
            <w:szCs w:val="22"/>
          </w:rPr>
          <w:t>использование и применение транспортных средств по их назначению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216" w:author="Dmitrieva Nadezhda" w:date="2022-02-14T12:47:00Z"/>
        </w:rPr>
      </w:pPr>
      <w:ins w:id="215" w:author="Dmitrieva Nadezhda" w:date="2022-02-14T12:47:00Z">
        <w:r>
          <w:rPr>
            <w:sz w:val="22"/>
            <w:szCs w:val="22"/>
          </w:rPr>
          <w:t>соблюдение внутриобъектового скоростного режима, установленного Генподрядчиком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218" w:author="Dmitrieva Nadezhda" w:date="2022-02-14T12:47:00Z"/>
        </w:rPr>
      </w:pPr>
      <w:ins w:id="217" w:author="Dmitrieva Nadezhda" w:date="2022-02-14T12:47:00Z">
        <w:r>
          <w:rPr>
            <w:sz w:val="22"/>
            <w:szCs w:val="22"/>
          </w:rPr>
          <w:t>движение и стоянку транспортных средств согласно разметке и дорожным знакам на территории Генподрядчика.</w:t>
        </w:r>
      </w:ins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ins w:id="220" w:author="Dmitrieva Nadezhda" w:date="2022-02-14T12:47:00Z"/>
        </w:rPr>
      </w:pPr>
      <w:ins w:id="219" w:author="Dmitrieva Nadezhda" w:date="2022-02-14T12:47:00Z">
        <w:r>
          <w:rPr>
            <w:sz w:val="22"/>
            <w:szCs w:val="22"/>
          </w:rPr>
          <w:t>Субподрядчик обязан: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22" w:author="Dmitrieva Nadezhda" w:date="2022-02-14T12:47:00Z"/>
        </w:rPr>
      </w:pPr>
      <w:ins w:id="221" w:author="Dmitrieva Nadezhda" w:date="2022-02-14T12:47:00Z">
        <w:r>
          <w:rPr>
            <w:sz w:val="22"/>
            <w:szCs w:val="22"/>
          </w:rPr>
          <w:t>организовать предрейсовый медицинский осмотр водителей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24" w:author="Dmitrieva Nadezhda" w:date="2022-02-14T12:47:00Z"/>
        </w:rPr>
      </w:pPr>
      <w:ins w:id="223" w:author="Dmitrieva Nadezhda" w:date="2022-02-14T12:47:00Z">
        <w:r>
          <w:rPr>
            <w:sz w:val="22"/>
            <w:szCs w:val="22"/>
          </w:rPr>
          <w:t>организовать осмотры транспортных средств перед выездом на линию перед началом работ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hanging="6"/>
        <w:jc w:val="both"/>
        <w:rPr>
          <w:ins w:id="226" w:author="Dmitrieva Nadezhda" w:date="2022-02-14T12:47:00Z"/>
        </w:rPr>
      </w:pPr>
      <w:ins w:id="225" w:author="Dmitrieva Nadezhda" w:date="2022-02-14T12:47:00Z">
        <w:r>
          <w:rPr>
            <w:sz w:val="22"/>
            <w:szCs w:val="22"/>
          </w:rPr>
          <w:t>При проведении работ на территории на любых участках, территориях, объектах и оборудовании, принадлежащих или относящихся к Генподрядчику Субподрядчик обязан: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228" w:author="Dmitrieva Nadezhda" w:date="2022-02-14T12:47:00Z"/>
        </w:rPr>
      </w:pPr>
      <w:ins w:id="227" w:author="Dmitrieva Nadezhda" w:date="2022-02-14T12:47:00Z">
        <w:r>
          <w:rPr>
            <w:sz w:val="22"/>
            <w:szCs w:val="22"/>
          </w:rPr>
  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Генподрядчику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30" w:author="Dmitrieva Nadezhda" w:date="2022-02-14T12:47:00Z"/>
        </w:rPr>
      </w:pPr>
      <w:ins w:id="229" w:author="Dmitrieva Nadezhda" w:date="2022-02-14T12:47:00Z">
        <w:r>
          <w:rPr>
            <w:sz w:val="22"/>
            <w:szCs w:val="22"/>
          </w:rPr>
  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32" w:author="Dmitrieva Nadezhda" w:date="2022-02-14T12:47:00Z"/>
        </w:rPr>
      </w:pPr>
      <w:ins w:id="231" w:author="Dmitrieva Nadezhda" w:date="2022-02-14T12:47:00Z">
        <w:r>
          <w:rPr>
            <w:sz w:val="22"/>
            <w:szCs w:val="22"/>
          </w:rPr>
  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34" w:author="Dmitrieva Nadezhda" w:date="2022-02-14T12:47:00Z"/>
        </w:rPr>
      </w:pPr>
      <w:ins w:id="233" w:author="Dmitrieva Nadezhda" w:date="2022-02-14T12:47:00Z">
        <w:r>
          <w:rPr>
            <w:sz w:val="22"/>
            <w:szCs w:val="22"/>
          </w:rPr>
  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ins w:id="236" w:author="Dmitrieva Nadezhda" w:date="2022-02-14T12:47:00Z"/>
        </w:rPr>
      </w:pPr>
      <w:ins w:id="235" w:author="Dmitrieva Nadezhda" w:date="2022-02-14T12:47:00Z">
        <w:r>
          <w:rPr>
            <w:sz w:val="22"/>
            <w:szCs w:val="22"/>
          </w:rPr>
          <w:t>накапливать отходы раздельно по видам отходов или группам однородных отходов, в соответствии с порядком, установленным Генподрядчиком;</w:t>
        </w:r>
      </w:ins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  <w:ins w:id="238" w:author="Dmitrieva Nadezhda" w:date="2022-02-14T12:47:00Z"/>
        </w:rPr>
      </w:pPr>
      <w:ins w:id="237" w:author="Dmitrieva Nadezhda" w:date="2022-02-14T12:47:00Z">
        <w:r>
          <w:rPr>
            <w:sz w:val="22"/>
            <w:szCs w:val="22"/>
          </w:rPr>
          <w:t>полностью исключить факты несанкционированного обращения с источниками ионизирующего излучения, в том числе вышедшими из строя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>
          <w:ins w:id="240" w:author="Dmitrieva Nadezhda" w:date="2022-02-14T12:47:00Z"/>
        </w:rPr>
      </w:pPr>
      <w:ins w:id="239" w:author="Dmitrieva Nadezhda" w:date="2022-02-14T12:47:00Z">
        <w:r>
          <w:rPr>
            <w:sz w:val="22"/>
            <w:szCs w:val="22"/>
          </w:rPr>
          <w:t>Субподрядчик обязан информировать Генподряд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Генподрядчика. Принимать к своим работникам меры за несоблюдение последними вышеуказанных инструкции и правил.</w:t>
        </w:r>
      </w:ins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  <w:ins w:id="242" w:author="Dmitrieva Nadezhda" w:date="2022-02-14T12:47:00Z"/>
        </w:rPr>
      </w:pPr>
      <w:ins w:id="241" w:author="Dmitrieva Nadezhda" w:date="2022-02-14T12:47:00Z">
        <w:r>
          <w:rPr>
            <w:b/>
            <w:sz w:val="22"/>
            <w:szCs w:val="22"/>
          </w:rPr>
          <w:t>Осведомленность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244" w:author="Dmitrieva Nadezhda" w:date="2022-02-14T12:47:00Z"/>
        </w:rPr>
      </w:pPr>
      <w:ins w:id="243" w:author="Dmitrieva Nadezhda" w:date="2022-02-14T12:47:00Z">
        <w:r>
          <w:rPr>
            <w:sz w:val="22"/>
            <w:szCs w:val="22"/>
          </w:rPr>
          <w:t>На момент заключения Договора, Субподрядчик ознакомлен с ЛНА Генподрядчика в части, относящейся к деятельности Субподрядчика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  <w:ins w:id="250" w:author="Dmitrieva Nadezhda" w:date="2022-02-14T12:47:00Z"/>
        </w:rPr>
      </w:pPr>
      <w:ins w:id="245" w:author="Dmitrieva Nadezhda" w:date="2022-02-14T12:47:00Z">
        <w:r>
          <w:rPr>
            <w:sz w:val="22"/>
            <w:szCs w:val="22"/>
          </w:rPr>
          <w:t xml:space="preserve">В случае внесения Генподряд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Субподрядчик обязуется руководствоваться ЛНА, опубликованными на веб-сайте: </w:t>
        </w:r>
      </w:ins>
      <w:hyperlink r:id="rId3">
        <w:ins w:id="246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eastAsia="en-US"/>
            </w:rPr>
            <w:t>http</w:t>
          </w:r>
        </w:ins>
        <w:ins w:id="247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val="en-US" w:eastAsia="en-US"/>
            </w:rPr>
            <w:t>s</w:t>
          </w:r>
        </w:ins>
        <w:ins w:id="248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eastAsia="en-US"/>
            </w:rPr>
            <w:t>://www.irkutskenergo.ru/qa/6458.html</w:t>
          </w:r>
        </w:ins>
      </w:hyperlink>
      <w:ins w:id="249" w:author="Dmitrieva Nadezhda" w:date="2022-02-14T12:47:00Z">
        <w:r>
          <w:rPr>
            <w:b/>
            <w:i/>
            <w:sz w:val="22"/>
            <w:szCs w:val="22"/>
          </w:rPr>
          <w:t>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252" w:author="Dmitrieva Nadezhda" w:date="2022-02-14T12:47:00Z"/>
        </w:rPr>
      </w:pPr>
      <w:ins w:id="251" w:author="Dmitrieva Nadezhda" w:date="2022-02-14T12:47:00Z">
        <w:r>
          <w:rPr>
            <w:sz w:val="22"/>
            <w:szCs w:val="22"/>
          </w:rPr>
  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Генподрядчиком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254" w:author="Dmitrieva Nadezhda" w:date="2022-02-14T12:47:00Z"/>
        </w:rPr>
      </w:pPr>
      <w:ins w:id="253" w:author="Dmitrieva Nadezhda" w:date="2022-02-14T12:47:00Z">
        <w:r>
          <w:rPr>
            <w:sz w:val="22"/>
            <w:szCs w:val="22"/>
          </w:rPr>
          <w:t>Субподрядчик обязан провести инструктаж своих работников, а также работников Субподрядных организаций, привлекаемых Субподрядчиком, по требованиям настоящего Соглашения и ЛНА Генподрядчика в области охраны труда, охраны окружающей среды, промышленной и пожарной безопасности.</w:t>
        </w:r>
      </w:ins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357" w:hanging="357"/>
        <w:jc w:val="center"/>
        <w:rPr>
          <w:ins w:id="256" w:author="Dmitrieva Nadezhda" w:date="2022-02-14T12:47:00Z"/>
        </w:rPr>
      </w:pPr>
      <w:ins w:id="255" w:author="Dmitrieva Nadezhda" w:date="2022-02-14T12:47:00Z">
        <w:r>
          <w:rPr>
            <w:b/>
            <w:sz w:val="22"/>
            <w:szCs w:val="22"/>
          </w:rPr>
          <w:t>Порядок взаимодействия Генподрядчика и Субподрядчика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258" w:author="Dmitrieva Nadezhda" w:date="2022-02-14T12:47:00Z"/>
        </w:rPr>
      </w:pPr>
      <w:ins w:id="257" w:author="Dmitrieva Nadezhda" w:date="2022-02-14T12:47:00Z">
        <w:r>
          <w:rPr>
            <w:sz w:val="22"/>
            <w:szCs w:val="22"/>
          </w:rPr>
          <w:t>Генподрядчик совместно с представителем Субподрядчика, ведущим Работы на объектах Генподрядчика, в сроки, установленные Генподрядчиком, проводит плановые/внеплановые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охраны труда, охраны окружающей среды, промышленной и пожарной безопасности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260" w:author="Dmitrieva Nadezhda" w:date="2022-02-14T12:47:00Z"/>
        </w:rPr>
      </w:pPr>
      <w:ins w:id="259" w:author="Dmitrieva Nadezhda" w:date="2022-02-14T12:47:00Z">
        <w:r>
          <w:rPr>
            <w:sz w:val="22"/>
            <w:szCs w:val="22"/>
          </w:rPr>
          <w:t>В случае обнаружения Генподрядчиком на объекте Генподрядчика факта нарушения работниками Суб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Генподряд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  </w:r>
      </w:ins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357" w:hanging="357"/>
        <w:jc w:val="center"/>
        <w:rPr>
          <w:ins w:id="262" w:author="Dmitrieva Nadezhda" w:date="2022-02-14T12:47:00Z"/>
        </w:rPr>
      </w:pPr>
      <w:ins w:id="261" w:author="Dmitrieva Nadezhda" w:date="2022-02-14T12:47:00Z">
        <w:r>
          <w:rPr>
            <w:b/>
            <w:sz w:val="22"/>
            <w:szCs w:val="22"/>
          </w:rPr>
          <w:t>Ответственность Субподрядчика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264" w:author="Dmitrieva Nadezhda" w:date="2022-02-14T12:47:00Z"/>
        </w:rPr>
      </w:pPr>
      <w:ins w:id="263" w:author="Dmitrieva Nadezhda" w:date="2022-02-14T12:47:00Z">
        <w:r>
          <w:rPr>
            <w:sz w:val="22"/>
            <w:szCs w:val="22"/>
          </w:rPr>
          <w:t>За нарушение требований, перечень которых указан в Разделе 7 настоящего Соглашения, Субподрядчик несет ответственность, предусмотренную действующим законодательством, Договором и настоящим Соглашением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266" w:author="Dmitrieva Nadezhda" w:date="2022-02-14T12:47:00Z"/>
        </w:rPr>
      </w:pPr>
      <w:ins w:id="265" w:author="Dmitrieva Nadezhda" w:date="2022-02-14T12:47:00Z">
        <w:r>
          <w:rPr>
            <w:sz w:val="22"/>
            <w:szCs w:val="22"/>
          </w:rPr>
          <w:t xml:space="preserve">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268" w:author="Dmitrieva Nadezhda" w:date="2022-02-14T12:47:00Z"/>
        </w:rPr>
      </w:pPr>
      <w:ins w:id="267" w:author="Dmitrieva Nadezhda" w:date="2022-02-14T12:47:00Z">
        <w:r>
          <w:rPr>
            <w:sz w:val="22"/>
            <w:szCs w:val="22"/>
          </w:rPr>
  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jc w:val="both"/>
        <w:rPr>
          <w:sz w:val="22"/>
          <w:szCs w:val="22"/>
          <w:ins w:id="270" w:author="Dmitrieva Nadezhda" w:date="2022-02-14T12:47:00Z"/>
        </w:rPr>
      </w:pPr>
      <w:ins w:id="269" w:author="Dmitrieva Nadezhda" w:date="2022-02-14T12:47:00Z">
        <w:r>
          <w:rPr>
            <w:sz w:val="22"/>
            <w:szCs w:val="22"/>
          </w:rPr>
          <w:t>Мера ответственности / штрафные санкции и дополнительные меры определены Разделом 7 настоящего Соглашения (Перечень требований к Субподрядчику по охране труда, промышленной, экологической, пожарной и иной безопасности и ответственность за их нарушение)</w:t>
        </w:r>
      </w:ins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ins w:id="272" w:author="Dmitrieva Nadezhda" w:date="2022-02-14T12:47:00Z"/>
        </w:rPr>
      </w:pPr>
      <w:ins w:id="271" w:author="Dmitrieva Nadezhda" w:date="2022-02-14T12:47:00Z">
        <w:r>
          <w:rPr>
            <w:sz w:val="22"/>
            <w:szCs w:val="22"/>
          </w:rPr>
  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ins w:id="274" w:author="Dmitrieva Nadezhda" w:date="2022-02-14T12:47:00Z"/>
        </w:rPr>
      </w:pPr>
      <w:ins w:id="273" w:author="Dmitrieva Nadezhda" w:date="2022-02-14T12:47:00Z">
        <w:r>
          <w:rPr>
            <w:sz w:val="22"/>
            <w:szCs w:val="22"/>
          </w:rPr>
          <w:t>6.6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 000 000 (одного миллиона) рублей за каждое такое нарушение.</w:t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ins w:id="276" w:author="Dmitrieva Nadezhda" w:date="2022-02-14T12:47:00Z"/>
        </w:rPr>
      </w:pPr>
      <w:ins w:id="275" w:author="Dmitrieva Nadezhda" w:date="2022-02-14T12:47:00Z">
        <w:r>
          <w:rPr>
            <w:sz w:val="22"/>
            <w:szCs w:val="22"/>
          </w:rPr>
          <w:t>6.7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 000 000 (трех миллионов) рублей.</w:t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2"/>
          <w:szCs w:val="22"/>
          <w:ins w:id="278" w:author="Dmitrieva Nadezhda" w:date="2022-02-14T12:47:00Z"/>
        </w:rPr>
      </w:pPr>
      <w:ins w:id="277" w:author="Dmitrieva Nadezhda" w:date="2022-02-14T12:47:00Z">
        <w:r>
          <w:rPr>
            <w:sz w:val="22"/>
            <w:szCs w:val="22"/>
          </w:rPr>
          <w: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ins w:id="280" w:author="Dmitrieva Nadezhda" w:date="2022-02-14T12:47:00Z"/>
        </w:rPr>
      </w:pPr>
      <w:ins w:id="279" w:author="Dmitrieva Nadezhda" w:date="2022-02-14T12:47:00Z">
        <w:r>
          <w:rPr>
            <w:sz w:val="22"/>
            <w:szCs w:val="22"/>
          </w:rPr>
          <w: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2"/>
          <w:szCs w:val="22"/>
          <w:ins w:id="282" w:author="Dmitrieva Nadezhda" w:date="2022-02-14T12:47:00Z"/>
        </w:rPr>
      </w:pPr>
      <w:ins w:id="281" w:author="Dmitrieva Nadezhda" w:date="2022-02-14T12:47:00Z">
        <w:r>
          <w:rPr>
            <w:sz w:val="22"/>
            <w:szCs w:val="22"/>
          </w:rPr>
          <w:t xml:space="preserve">6.10. Генподрядчик вправе потребовать оплату штрафа от Субподрядчика за каждый случай нарушения. </w:t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2"/>
          <w:szCs w:val="22"/>
          <w:ins w:id="284" w:author="Dmitrieva Nadezhda" w:date="2022-02-14T12:47:00Z"/>
        </w:rPr>
      </w:pPr>
      <w:ins w:id="283" w:author="Dmitrieva Nadezhda" w:date="2022-02-14T12:47:00Z">
        <w:r>
          <w:rPr>
            <w:sz w:val="22"/>
            <w:szCs w:val="22"/>
          </w:rPr>
  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2"/>
          <w:szCs w:val="22"/>
          <w:ins w:id="286" w:author="Dmitrieva Nadezhda" w:date="2022-02-14T12:47:00Z"/>
        </w:rPr>
      </w:pPr>
      <w:ins w:id="285" w:author="Dmitrieva Nadezhda" w:date="2022-02-14T12:47:00Z">
        <w:r>
          <w:rPr>
            <w:sz w:val="22"/>
            <w:szCs w:val="22"/>
          </w:rPr>
        </w:r>
      </w:ins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120" w:after="120"/>
        <w:ind w:left="502" w:hanging="360"/>
        <w:jc w:val="center"/>
        <w:outlineLvl w:val="0"/>
        <w:rPr>
          <w:ins w:id="288" w:author="Dmitrieva Nadezhda" w:date="2022-02-14T12:47:00Z"/>
        </w:rPr>
      </w:pPr>
      <w:ins w:id="287" w:author="Dmitrieva Nadezhda" w:date="2022-02-14T12:47:00Z">
        <w:r>
          <w:rPr>
            <w:b/>
            <w:sz w:val="22"/>
            <w:szCs w:val="22"/>
            <w:lang w:eastAsia="ar-SA"/>
          </w:rPr>
          <w:t>Перечень требований к Субподрядчику по охране труда, промышленной, экологической, пожарной и иной безопасности и ответственность за их нарушение.</w:t>
        </w:r>
      </w:ins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4395" w:right="141" w:hanging="0"/>
        <w:jc w:val="center"/>
        <w:rPr>
          <w:b/>
          <w:b/>
          <w:sz w:val="22"/>
          <w:szCs w:val="22"/>
          <w:lang w:eastAsia="ar-SA"/>
          <w:ins w:id="290" w:author="Dmitrieva Nadezhda" w:date="2022-02-14T12:47:00Z"/>
        </w:rPr>
      </w:pPr>
      <w:ins w:id="289" w:author="Dmitrieva Nadezhda" w:date="2022-02-14T12:47:00Z">
        <w:r>
          <w:rPr>
            <w:b/>
            <w:sz w:val="22"/>
            <w:szCs w:val="22"/>
            <w:lang w:eastAsia="ar-SA"/>
          </w:rPr>
        </w:r>
      </w:ins>
    </w:p>
    <w:p>
      <w:pPr>
        <w:pStyle w:val="Normal"/>
        <w:numPr>
          <w:ilvl w:val="1"/>
          <w:numId w:val="5"/>
        </w:numPr>
        <w:spacing w:lineRule="auto" w:line="264" w:before="120" w:after="120"/>
        <w:ind w:left="360" w:right="141" w:hanging="360"/>
        <w:contextualSpacing/>
        <w:jc w:val="center"/>
        <w:rPr>
          <w:b/>
          <w:b/>
          <w:sz w:val="22"/>
          <w:szCs w:val="22"/>
          <w:ins w:id="292" w:author="Dmitrieva Nadezhda" w:date="2022-02-14T12:47:00Z"/>
        </w:rPr>
      </w:pPr>
      <w:ins w:id="291" w:author="Dmitrieva Nadezhda" w:date="2022-02-14T12:47:00Z">
        <w:r>
          <w:rPr>
            <w:b/>
            <w:sz w:val="22"/>
            <w:szCs w:val="22"/>
          </w:rPr>
          <w:t>Перечень нарушений и штрафов за нарушение правил охраны труда, промышленной, экологической и пожарной безопасности</w:t>
        </w:r>
      </w:ins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961"/>
        <w:gridCol w:w="952"/>
        <w:gridCol w:w="394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293" w:author="Dmitrieva Nadezhda" w:date="2022-02-14T12:47:00Z">
              <w:r>
                <w:rPr>
                  <w:b/>
                  <w:sz w:val="16"/>
                  <w:szCs w:val="16"/>
                  <w:lang w:val="en-US"/>
                </w:rPr>
                <w:t>Вид нарушения</w:t>
              </w:r>
            </w:ins>
            <w:ins w:id="294" w:author="Dmitrieva Nadezhda" w:date="2022-02-14T12:47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295" w:author="Dmitrieva Nadezhda" w:date="2022-02-14T12:47:00Z">
              <w:r>
                <w:rPr>
                  <w:b/>
                  <w:sz w:val="16"/>
                  <w:szCs w:val="16"/>
                  <w:lang w:val="en-US"/>
                </w:rPr>
                <w:t>Мера ответственности</w:t>
              </w:r>
            </w:ins>
            <w:ins w:id="296" w:author="Dmitrieva Nadezhda" w:date="2022-02-14T12:47:00Z">
              <w:r>
                <w:rPr>
                  <w:b/>
                  <w:sz w:val="16"/>
                  <w:szCs w:val="16"/>
                </w:rPr>
                <w:t xml:space="preserve"> </w:t>
              </w:r>
            </w:ins>
            <w:ins w:id="297" w:author="Dmitrieva Nadezhda" w:date="2022-02-14T12:47:00Z">
              <w:r>
                <w:rPr>
                  <w:b/>
                  <w:sz w:val="16"/>
                  <w:szCs w:val="16"/>
                  <w:lang w:val="en-US"/>
                </w:rPr>
                <w:t>/</w:t>
              </w:r>
            </w:ins>
            <w:ins w:id="298" w:author="Dmitrieva Nadezhda" w:date="2022-02-14T12:47:00Z">
              <w:r>
                <w:rPr>
                  <w:b/>
                  <w:sz w:val="16"/>
                  <w:szCs w:val="16"/>
                </w:rPr>
                <w:t xml:space="preserve"> </w:t>
              </w:r>
            </w:ins>
            <w:ins w:id="299" w:author="Dmitrieva Nadezhda" w:date="2022-02-14T12:47:00Z">
              <w:r>
                <w:rPr>
                  <w:b/>
                  <w:sz w:val="16"/>
                  <w:szCs w:val="16"/>
                  <w:lang w:val="en-US"/>
                </w:rPr>
                <w:t>штрафная санкция</w:t>
              </w:r>
            </w:ins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  <w:ins w:id="301" w:author="Dmitrieva Nadezhda" w:date="2022-02-14T12:47:00Z"/>
              </w:rPr>
            </w:pPr>
            <w:ins w:id="300" w:author="Dmitrieva Nadezhda" w:date="2022-02-14T12:47:00Z">
              <w:r>
                <w:rPr>
                  <w:b/>
                  <w:sz w:val="16"/>
                  <w:szCs w:val="16"/>
                  <w:lang w:val="en-US"/>
                </w:rPr>
                <w:t>Штраф</w:t>
              </w:r>
            </w:ins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ins w:id="302" w:author="Dmitrieva Nadezhda" w:date="2022-02-14T12:47:00Z">
              <w:r>
                <w:rPr>
                  <w:b/>
                  <w:sz w:val="16"/>
                  <w:szCs w:val="16"/>
                  <w:lang w:val="en-US"/>
                </w:rPr>
                <w:t>(тыс. руб.)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ins w:id="303" w:author="Dmitrieva Nadezhda" w:date="2022-02-14T12:47:00Z">
              <w:r>
                <w:rPr>
                  <w:b/>
                  <w:sz w:val="16"/>
                  <w:szCs w:val="16"/>
                  <w:lang w:val="en-US"/>
                </w:rPr>
                <w:t>Дополнительная санкция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04" w:author="Dmitrieva Nadezhda" w:date="2022-02-14T12:47:00Z">
              <w:r>
                <w:rPr>
                  <w:sz w:val="16"/>
                  <w:szCs w:val="16"/>
                  <w:lang w:val="en-US"/>
                </w:rPr>
  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ins w:id="305" w:author="Dmitrieva Nadezhda" w:date="2022-02-14T12:47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06" w:author="Dmitrieva Nadezhda" w:date="2022-02-14T12:47:00Z">
              <w:r>
                <w:rPr>
                  <w:sz w:val="16"/>
                  <w:szCs w:val="16"/>
                  <w:lang w:val="en-US"/>
                </w:rPr>
                <w:t>Отстранение от работы, удаление исполнителей с места производства работ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07" w:author="Dmitrieva Nadezhda" w:date="2022-02-14T12:47:00Z">
              <w:r>
                <w:rPr>
                  <w:sz w:val="16"/>
                  <w:szCs w:val="16"/>
                  <w:lang w:val="en-US"/>
                </w:rPr>
                <w:t>Отсутствие у работников документов, подтверждающих их аттестаци</w:t>
              </w:r>
            </w:ins>
            <w:ins w:id="308" w:author="Dmitrieva Nadezhda" w:date="2022-02-14T12:47:00Z">
              <w:r>
                <w:rPr>
                  <w:sz w:val="16"/>
                  <w:szCs w:val="16"/>
                </w:rPr>
                <w:t>ю</w:t>
              </w:r>
            </w:ins>
            <w:ins w:id="309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, квалификацию, прохождение </w:t>
              </w:r>
            </w:ins>
            <w:ins w:id="310" w:author="Dmitrieva Nadezhda" w:date="2022-02-14T12:47:00Z">
              <w:r>
                <w:rPr>
                  <w:sz w:val="16"/>
                  <w:szCs w:val="16"/>
                </w:rPr>
                <w:t xml:space="preserve">вводного инструктажа, инструктажа на рабочем месте (первичного / повторного / целевого), </w:t>
              </w:r>
            </w:ins>
            <w:ins w:id="311" w:author="Dmitrieva Nadezhda" w:date="2022-02-14T12:47:00Z">
              <w:r>
                <w:rPr>
                  <w:sz w:val="16"/>
                  <w:szCs w:val="16"/>
                  <w:lang w:val="en-US"/>
                </w:rPr>
  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12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13" w:author="Dmitrieva Nadezhda" w:date="2022-02-14T12:47:00Z">
              <w:r>
                <w:rPr>
                  <w:sz w:val="16"/>
                  <w:szCs w:val="16"/>
                </w:rPr>
                <w:t>Отстранение от работы, удаление с территории объекта (блокирование пропуска нарушителя(-ей))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14" w:author="Dmitrieva Nadezhda" w:date="2022-02-14T12:47:00Z">
              <w:r>
                <w:rPr>
                  <w:sz w:val="16"/>
                  <w:szCs w:val="16"/>
                  <w:lang w:val="en-US"/>
                </w:rPr>
  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15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16" w:author="Dmitrieva Nadezhda" w:date="2022-02-14T12:47:00Z">
              <w:r>
                <w:rPr>
                  <w:sz w:val="16"/>
                  <w:szCs w:val="16"/>
                </w:rPr>
                <w:t>Отстранение от работы, удаление исполнителей с места производства работ. Остановка работ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17" w:author="Dmitrieva Nadezhda" w:date="2022-02-14T12:47:00Z">
              <w:r>
                <w:rPr>
                  <w:sz w:val="16"/>
                  <w:szCs w:val="16"/>
                  <w:lang w:val="en-US"/>
                </w:rPr>
                <w:t>Нарушение правил по охране труда при работе на высоте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18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19" w:author="Dmitrieva Nadezhda" w:date="2022-02-14T12:47:00Z">
              <w:r>
                <w:rPr>
                  <w:sz w:val="16"/>
                  <w:szCs w:val="16"/>
                </w:rPr>
                <w:t>Отстранение от работы, удаление исполнителей с места производства работ. Остановка работ. Блокирование пропуска нарушителя(-ей)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20" w:author="Dmitrieva Nadezhda" w:date="2022-02-14T12:47:00Z">
              <w:r>
                <w:rPr>
                  <w:sz w:val="16"/>
                  <w:szCs w:val="16"/>
                </w:rPr>
  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ins w:id="321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22" w:author="Dmitrieva Nadezhda" w:date="2022-02-14T12:47:00Z">
              <w:r>
                <w:rPr>
                  <w:sz w:val="16"/>
                  <w:szCs w:val="16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323" w:author="Dmitrieva Nadezhda" w:date="2022-02-14T12:47:00Z">
              <w:r>
                <w:rPr>
                  <w:sz w:val="16"/>
                  <w:szCs w:val="16"/>
                  <w:lang w:val="en-US"/>
                </w:rPr>
                <w:t>Неприменение или несоответствующее применение средств индивидуальной защиты и спецодежды</w:t>
              </w:r>
            </w:ins>
            <w:ins w:id="324" w:author="Dmitrieva Nadezhda" w:date="2022-02-14T12:47:00Z">
              <w:r>
                <w:rPr>
                  <w:sz w:val="16"/>
                  <w:szCs w:val="16"/>
                </w:rPr>
                <w:t>:</w:t>
              </w:r>
            </w:ins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325" w:author="Dmitrieva Nadezhda" w:date="2022-02-14T12:47:00Z">
              <w:r>
                <w:rPr>
                  <w:sz w:val="16"/>
                  <w:szCs w:val="16"/>
                  <w:lang w:val="en-US"/>
                </w:rPr>
                <w:t>- средств защиты от падения с высоты</w:t>
              </w:r>
            </w:ins>
            <w:ins w:id="326" w:author="Dmitrieva Nadezhda" w:date="2022-02-14T12:47:00Z">
              <w:r>
                <w:rPr>
                  <w:sz w:val="16"/>
                  <w:szCs w:val="16"/>
                </w:rPr>
                <w:t>;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27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28" w:author="Dmitrieva Nadezhda" w:date="2022-02-14T12:47:00Z">
              <w:r>
                <w:rPr>
                  <w:sz w:val="16"/>
                  <w:szCs w:val="16"/>
                </w:rPr>
                <w:t>Отстранение от работы, удаление исполнителей с места производства работ. Остановка работ. Блокирование пропуска нарушителя(-ей).</w:t>
              </w:r>
            </w:ins>
          </w:p>
        </w:tc>
      </w:tr>
      <w:tr>
        <w:trPr>
          <w:trHeight w:val="54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329" w:author="Dmitrieva Nadezhda" w:date="2022-02-14T12:47:00Z">
              <w:r>
                <w:rPr>
                  <w:sz w:val="16"/>
                  <w:szCs w:val="16"/>
                  <w:lang w:val="en-US"/>
                </w:rPr>
                <w:t>- других средств индивидуальной защиты</w:t>
              </w:r>
            </w:ins>
            <w:ins w:id="330" w:author="Dmitrieva Nadezhda" w:date="2022-02-14T12:47:00Z">
              <w:r>
                <w:rPr>
                  <w:sz w:val="16"/>
                  <w:szCs w:val="16"/>
                </w:rPr>
                <w:t>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31" w:author="Dmitrieva Nadezhda" w:date="2022-02-14T12:47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32" w:author="Dmitrieva Nadezhda" w:date="2022-02-14T12:47:00Z">
              <w:r>
                <w:rPr>
                  <w:sz w:val="16"/>
                  <w:szCs w:val="16"/>
                </w:rPr>
                <w:t>Отстранение от работы, удаление исполнителей с места производства работ. Остановка работ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33" w:author="Dmitrieva Nadezhda" w:date="2022-02-14T12:47:00Z">
              <w:r>
                <w:rPr>
                  <w:sz w:val="16"/>
                  <w:szCs w:val="16"/>
                  <w:lang w:val="en-US"/>
                </w:rPr>
                <w:t>Нарушение требований безопасности при работе с ручным слесарным инструментом, электрическим инструментом, отбойным инструментом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34" w:author="Dmitrieva Nadezhda" w:date="2022-02-14T12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35" w:author="Dmitrieva Nadezhda" w:date="2022-02-14T12:47:00Z">
              <w:r>
                <w:rPr>
                  <w:sz w:val="16"/>
                  <w:szCs w:val="16"/>
                </w:rPr>
                <w:t>Отстранение от работы, удаление исполнителей с места производства работ. Остановка работ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336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Нарушение требований охраны труда при </w:t>
              </w:r>
            </w:ins>
            <w:ins w:id="337" w:author="Dmitrieva Nadezhda" w:date="2022-02-14T12:47:00Z">
              <w:r>
                <w:rPr>
                  <w:sz w:val="16"/>
                  <w:szCs w:val="16"/>
                </w:rPr>
                <w:t>эксплуатации электроустановок</w:t>
              </w:r>
            </w:ins>
            <w:ins w:id="338" w:author="Dmitrieva Nadezhda" w:date="2022-02-14T12:47:00Z">
              <w:r>
                <w:rPr>
                  <w:sz w:val="16"/>
                  <w:szCs w:val="16"/>
                  <w:lang w:val="en-US"/>
                </w:rPr>
                <w:t>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39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40" w:author="Dmitrieva Nadezhda" w:date="2022-02-14T12:47:00Z">
              <w:r>
                <w:rPr>
                  <w:sz w:val="16"/>
                  <w:szCs w:val="16"/>
                </w:rPr>
                <w:t>Отстранение от работы, удаление исполнителей с места производства работ. Остановка работ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41" w:author="Dmitrieva Nadezhda" w:date="2022-02-14T12:47:00Z">
              <w:r>
                <w:rPr>
                  <w:sz w:val="16"/>
                  <w:szCs w:val="16"/>
                  <w:lang w:val="en-US"/>
                </w:rPr>
                <w:t>Нарушение требований охраны труда при проведении огневых работ (электросварочных, газорезательных, паяльных, УШМ)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42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43" w:author="Dmitrieva Nadezhda" w:date="2022-02-14T12:47:00Z">
              <w:r>
                <w:rPr>
                  <w:sz w:val="16"/>
                  <w:szCs w:val="16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44" w:author="Dmitrieva Nadezhda" w:date="2022-02-14T12:47:00Z">
              <w:r>
                <w:rPr>
                  <w:sz w:val="16"/>
                  <w:szCs w:val="16"/>
                  <w:lang w:val="en-US"/>
                </w:rPr>
  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45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46" w:author="Dmitrieva Nadezhda" w:date="2022-02-14T12:47:00Z">
              <w:r>
                <w:rPr>
                  <w:sz w:val="16"/>
                  <w:szCs w:val="16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347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Несоответствующее складирование </w:t>
              </w:r>
            </w:ins>
            <w:ins w:id="348" w:author="Dmitrieva Nadezhda" w:date="2022-02-14T12:47:00Z">
              <w:r>
                <w:rPr>
                  <w:sz w:val="16"/>
                  <w:szCs w:val="16"/>
                </w:rPr>
                <w:t>м</w:t>
              </w:r>
            </w:ins>
            <w:ins w:id="349" w:author="Dmitrieva Nadezhda" w:date="2022-02-14T12:47:00Z">
              <w:r>
                <w:rPr>
                  <w:sz w:val="16"/>
                  <w:szCs w:val="16"/>
                  <w:lang w:val="en-US"/>
                </w:rPr>
                <w:t>атериалов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50" w:author="Dmitrieva Nadezhda" w:date="2022-02-14T12:47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51" w:author="Dmitrieva Nadezhda" w:date="2022-02-14T12:47:00Z">
              <w:r>
                <w:rPr>
                  <w:sz w:val="16"/>
                  <w:szCs w:val="16"/>
                </w:rPr>
                <w:t>Остановка работ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352" w:author="Dmitrieva Nadezhda" w:date="2022-02-14T12:47:00Z">
              <w:r>
                <w:rPr>
                  <w:sz w:val="16"/>
                  <w:szCs w:val="16"/>
                  <w:lang w:val="en-US"/>
                </w:rPr>
                <w:t>Несоответствующая организация</w:t>
              </w:r>
            </w:ins>
            <w:ins w:id="353" w:author="Dmitrieva Nadezhda" w:date="2022-02-14T12:47:00Z">
              <w:r>
                <w:rPr>
                  <w:sz w:val="16"/>
                  <w:szCs w:val="16"/>
                </w:rPr>
                <w:t>, содержание</w:t>
              </w:r>
            </w:ins>
            <w:ins w:id="354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 рабочего места, </w:t>
              </w:r>
            </w:ins>
            <w:ins w:id="355" w:author="Dmitrieva Nadezhda" w:date="2022-02-14T12:47:00Z">
              <w:r>
                <w:rPr>
                  <w:sz w:val="16"/>
                  <w:szCs w:val="16"/>
                </w:rPr>
                <w:t xml:space="preserve">территории, </w:t>
              </w:r>
            </w:ins>
            <w:ins w:id="356" w:author="Dmitrieva Nadezhda" w:date="2022-02-14T12:47:00Z">
              <w:r>
                <w:rPr>
                  <w:sz w:val="16"/>
                  <w:szCs w:val="16"/>
                  <w:lang w:val="en-US"/>
                </w:rPr>
  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  </w:r>
            </w:ins>
            <w:ins w:id="357" w:author="Dmitrieva Nadezhda" w:date="2022-02-14T12:47:00Z">
              <w:r>
                <w:rPr>
                  <w:sz w:val="16"/>
                  <w:szCs w:val="16"/>
                </w:rPr>
                <w:t>, захламление рабочих мест и т.п</w:t>
              </w:r>
            </w:ins>
            <w:ins w:id="358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 и т.д.). 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59" w:author="Dmitrieva Nadezhda" w:date="2022-02-14T12:47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60" w:author="Dmitrieva Nadezhda" w:date="2022-02-14T12:47:00Z">
              <w:r>
                <w:rPr>
                  <w:sz w:val="16"/>
                  <w:szCs w:val="16"/>
                  <w:lang w:val="en-US"/>
                </w:rPr>
                <w:t>Остановка работ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ins w:id="361" w:author="Dmitrieva Nadezhda" w:date="2022-02-14T12:47:00Z">
              <w:r>
                <w:rPr>
                  <w:sz w:val="16"/>
                  <w:szCs w:val="16"/>
                  <w:lang w:val="en-US"/>
                </w:rPr>
                <w:t>Нарушение требований действующего законодательства в области обращения с отходами</w:t>
              </w:r>
            </w:ins>
            <w:ins w:id="362" w:author="Dmitrieva Nadezhda" w:date="2022-02-14T12:47:00Z">
              <w:r>
                <w:rPr>
                  <w:sz w:val="16"/>
                  <w:szCs w:val="16"/>
                </w:rPr>
                <w:t xml:space="preserve"> </w:t>
              </w:r>
            </w:ins>
            <w:ins w:id="363" w:author="Dmitrieva Nadezhda" w:date="2022-02-14T12:47:00Z">
              <w:r>
                <w:rPr>
                  <w:sz w:val="16"/>
                  <w:szCs w:val="16"/>
                  <w:lang w:val="en-US"/>
                </w:rPr>
  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  </w:r>
            </w:ins>
            <w:ins w:id="364" w:author="Dmitrieva Nadezhda" w:date="2022-02-14T12:47:00Z">
              <w:r>
                <w:rPr>
                  <w:sz w:val="16"/>
                  <w:szCs w:val="16"/>
                </w:rPr>
                <w:t>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ins w:id="365" w:author="Dmitrieva Nadezhda" w:date="2022-02-14T12:47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66" w:author="Dmitrieva Nadezhda" w:date="2022-02-14T12:47:00Z">
              <w:r>
                <w:rPr>
                  <w:sz w:val="16"/>
                  <w:szCs w:val="16"/>
                  <w:lang w:val="en-US"/>
                </w:rPr>
                <w:t>Остановка работ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67" w:author="Dmitrieva Nadezhda" w:date="2022-02-14T12:47:00Z">
              <w:r>
                <w:rPr>
                  <w:sz w:val="16"/>
                  <w:szCs w:val="16"/>
                  <w:lang w:val="en-US"/>
                </w:rPr>
                <w:t>Нарушение требований пожарной безопасности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68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69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70" w:author="Dmitrieva Nadezhda" w:date="2022-02-14T12:47:00Z">
              <w:r>
                <w:rPr>
                  <w:sz w:val="16"/>
                  <w:szCs w:val="16"/>
                  <w:lang w:val="en-US"/>
                </w:rPr>
                <w:t>Нарушение требований электробезопасности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71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372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  <w:ins w:id="373" w:author="Dmitrieva Nadezhda" w:date="2022-02-14T12:47:00Z">
              <w:r>
                <w:rPr>
                  <w:sz w:val="16"/>
                  <w:szCs w:val="16"/>
                </w:rPr>
                <w:t>Блокирование пропуска нарушителя(-ей)</w:t>
              </w:r>
            </w:ins>
            <w:ins w:id="374" w:author="Dmitrieva Nadezhda" w:date="2022-02-14T12:47:00Z">
              <w:r>
                <w:rPr>
                  <w:sz w:val="16"/>
                  <w:szCs w:val="16"/>
                  <w:lang w:val="en-US"/>
                </w:rPr>
                <w:t>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75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Нарушения требований законодательства </w:t>
              </w:r>
            </w:ins>
            <w:ins w:id="376" w:author="Dmitrieva Nadezhda" w:date="2022-02-14T12:47:00Z">
              <w:r>
                <w:rPr>
                  <w:bCs/>
                  <w:iCs/>
                  <w:sz w:val="16"/>
                  <w:szCs w:val="16"/>
                </w:rPr>
                <w:t>Российской Федерации</w:t>
              </w:r>
            </w:ins>
            <w:ins w:id="377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78" w:author="Dmitrieva Nadezhda" w:date="2022-02-14T12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79" w:author="Dmitrieva Nadezhda" w:date="2022-02-14T12:47:00Z">
              <w:r>
                <w:rPr>
                  <w:sz w:val="16"/>
                  <w:szCs w:val="16"/>
                  <w:lang w:val="en-US"/>
                </w:rPr>
                <w:t>Отстранение от работы, удаление с объекта, остановка работ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80" w:author="Dmitrieva Nadezhda" w:date="2022-02-14T12:47:00Z">
              <w:r>
                <w:rPr>
                  <w:sz w:val="16"/>
                  <w:szCs w:val="16"/>
                </w:rPr>
                <w:t>Нарушения требований промышленной безопасности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81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82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83" w:author="Dmitrieva Nadezhda" w:date="2022-02-14T12:47:00Z">
              <w:r>
                <w:rPr>
                  <w:sz w:val="16"/>
                  <w:szCs w:val="16"/>
                  <w:lang w:val="en-US"/>
                </w:rPr>
                <w:t>Нарушение требований экологической безопасности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ins w:id="384" w:author="Dmitrieva Nadezhda" w:date="2022-02-14T12:47:00Z">
              <w:r>
                <w:rPr>
                  <w:sz w:val="16"/>
                  <w:szCs w:val="16"/>
                  <w:lang w:val="en-US"/>
                </w:rPr>
                <w:t>5</w:t>
              </w:r>
            </w:ins>
            <w:ins w:id="385" w:author="Dmitrieva Nadezhda" w:date="2022-02-14T12:4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386" w:author="Dmitrieva Nadezhda" w:date="2022-02-14T12:47:00Z">
              <w:r>
                <w:rPr>
                  <w:sz w:val="16"/>
                  <w:szCs w:val="16"/>
                  <w:lang w:val="en-US"/>
                </w:rPr>
                <w:t>Остановка работ</w:t>
              </w:r>
            </w:ins>
            <w:ins w:id="387" w:author="Dmitrieva Nadezhda" w:date="2022-02-14T12:47:00Z">
              <w:r>
                <w:rPr>
                  <w:sz w:val="16"/>
                  <w:szCs w:val="16"/>
                </w:rPr>
                <w:t>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388" w:author="Dmitrieva Nadezhda" w:date="2022-02-14T12:47:00Z">
              <w:r>
                <w:rPr>
                  <w:sz w:val="16"/>
                  <w:szCs w:val="16"/>
                </w:rPr>
                <w:t>Причинение ущерба окружающей среде и / или имуществу Генподрядчика (выплачивается сверх возмещения убытков)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89" w:author="Dmitrieva Nadezhda" w:date="2022-02-14T12:47:00Z">
              <w:r>
                <w:rPr>
                  <w:sz w:val="16"/>
                  <w:szCs w:val="16"/>
                </w:rPr>
                <w:t>4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390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  <w:ins w:id="391" w:author="Dmitrieva Nadezhda" w:date="2022-02-14T12:47:00Z">
              <w:r>
                <w:rPr>
                  <w:sz w:val="16"/>
                  <w:szCs w:val="16"/>
                </w:rPr>
                <w:t>Блокирование пропуска нарушителя(-ей)</w:t>
              </w:r>
            </w:ins>
            <w:ins w:id="392" w:author="Dmitrieva Nadezhda" w:date="2022-02-14T12:47:00Z">
              <w:r>
                <w:rPr>
                  <w:sz w:val="16"/>
                  <w:szCs w:val="16"/>
                  <w:lang w:val="en-US"/>
                </w:rPr>
                <w:t>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393" w:author="Dmitrieva Nadezhda" w:date="2022-02-14T12:47:00Z">
              <w:r>
                <w:rPr>
                  <w:sz w:val="16"/>
                  <w:szCs w:val="16"/>
                </w:rPr>
                <w:t>Нарушения требований охраны труда при проведении земляных работ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94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95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96" w:author="Dmitrieva Nadezhda" w:date="2022-02-14T12:47:00Z">
              <w:r>
                <w:rPr>
                  <w:sz w:val="16"/>
                  <w:szCs w:val="16"/>
                  <w:lang w:val="en-US"/>
                </w:rPr>
                <w:t>Нарушение требований охраны труда при работе в труднодоступных и замкнутых пространствах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397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398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ins w:id="399" w:author="Dmitrieva Nadezhda" w:date="2022-02-14T12:47:00Z">
              <w:r>
                <w:rPr>
                  <w:sz w:val="16"/>
                  <w:szCs w:val="16"/>
                </w:rPr>
                <w:t>О</w:t>
              </w:r>
            </w:ins>
            <w:ins w:id="400" w:author="Dmitrieva Nadezhda" w:date="2022-02-14T12:47:00Z">
              <w:r>
                <w:rPr>
                  <w:sz w:val="16"/>
                  <w:szCs w:val="16"/>
                  <w:lang w:val="en-US"/>
                </w:rPr>
                <w:t>тсутстви</w:t>
              </w:r>
            </w:ins>
            <w:ins w:id="401" w:author="Dmitrieva Nadezhda" w:date="2022-02-14T12:47:00Z">
              <w:r>
                <w:rPr>
                  <w:sz w:val="16"/>
                  <w:szCs w:val="16"/>
                </w:rPr>
                <w:t>е</w:t>
              </w:r>
            </w:ins>
            <w:ins w:id="402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 достаточного количества специалистов по ОТ</w:t>
              </w:r>
            </w:ins>
            <w:ins w:id="403" w:author="Dmitrieva Nadezhda" w:date="2022-02-14T12:47:00Z">
              <w:r>
                <w:rPr>
                  <w:sz w:val="16"/>
                  <w:szCs w:val="16"/>
                </w:rPr>
                <w:t xml:space="preserve"> </w:t>
              </w:r>
            </w:ins>
            <w:ins w:id="404" w:author="Dmitrieva Nadezhda" w:date="2022-02-14T12:47:00Z">
              <w:r>
                <w:rPr>
                  <w:sz w:val="16"/>
                  <w:szCs w:val="16"/>
                  <w:lang w:val="en-US"/>
                </w:rPr>
                <w:t>на Объекте и</w:t>
              </w:r>
            </w:ins>
            <w:ins w:id="405" w:author="Dmitrieva Nadezhda" w:date="2022-02-14T12:47:00Z">
              <w:r>
                <w:rPr>
                  <w:sz w:val="16"/>
                  <w:szCs w:val="16"/>
                </w:rPr>
                <w:t xml:space="preserve"> </w:t>
              </w:r>
            </w:ins>
            <w:ins w:id="406" w:author="Dmitrieva Nadezhda" w:date="2022-02-14T12:47:00Z">
              <w:r>
                <w:rPr>
                  <w:sz w:val="16"/>
                  <w:szCs w:val="16"/>
                  <w:lang w:val="en-US"/>
                </w:rPr>
                <w:t>/</w:t>
              </w:r>
            </w:ins>
            <w:ins w:id="407" w:author="Dmitrieva Nadezhda" w:date="2022-02-14T12:47:00Z">
              <w:r>
                <w:rPr>
                  <w:sz w:val="16"/>
                  <w:szCs w:val="16"/>
                </w:rPr>
                <w:t xml:space="preserve"> </w:t>
              </w:r>
            </w:ins>
            <w:ins w:id="408" w:author="Dmitrieva Nadezhda" w:date="2022-02-14T12:47:00Z">
              <w:r>
                <w:rPr>
                  <w:sz w:val="16"/>
                  <w:szCs w:val="16"/>
                  <w:lang w:val="en-US"/>
                </w:rPr>
                <w:t>или не предоставления документов (уведомлений)</w:t>
              </w:r>
            </w:ins>
            <w:ins w:id="409" w:author="Dmitrieva Nadezhda" w:date="2022-02-14T12:47:00Z">
              <w:r>
                <w:rPr>
                  <w:sz w:val="16"/>
                  <w:szCs w:val="16"/>
                </w:rPr>
                <w:t xml:space="preserve"> об их месте нахождения (изменении места нахождения) на Объекте </w:t>
              </w:r>
            </w:ins>
            <w:ins w:id="410" w:author="Dmitrieva Nadezhda" w:date="2022-02-14T12:47:00Z">
              <w:r>
                <w:rPr>
                  <w:i/>
                  <w:sz w:val="16"/>
                  <w:szCs w:val="16"/>
                </w:rPr>
                <w:t>(примечание: п</w:t>
              </w:r>
            </w:ins>
            <w:ins w:id="411" w:author="Dmitrieva Nadezhda" w:date="2022-02-14T12:47:00Z">
              <w:r>
                <w:rPr>
                  <w:i/>
                  <w:sz w:val="16"/>
                  <w:szCs w:val="16"/>
                  <w:lang w:val="en-US"/>
                </w:rPr>
                <w:t>роверка соблюдения данной обязанности и применение мер ответственности производится Генподрядчиком ежемесячно</w:t>
              </w:r>
            </w:ins>
            <w:ins w:id="412" w:author="Dmitrieva Nadezhda" w:date="2022-02-14T12:47:00Z">
              <w:r>
                <w:rPr>
                  <w:i/>
                  <w:sz w:val="16"/>
                  <w:szCs w:val="16"/>
                </w:rPr>
                <w:t>)</w:t>
              </w:r>
            </w:ins>
            <w:ins w:id="413" w:author="Dmitrieva Nadezhda" w:date="2022-02-14T12:47:00Z">
              <w:r>
                <w:rPr>
                  <w:i/>
                  <w:sz w:val="16"/>
                  <w:szCs w:val="16"/>
                  <w:lang w:val="en-US"/>
                </w:rPr>
                <w:t>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414" w:author="Dmitrieva Nadezhda" w:date="2022-02-14T12:47:00Z">
              <w:r>
                <w:rPr>
                  <w:sz w:val="16"/>
                  <w:szCs w:val="16"/>
                </w:rPr>
                <w:t xml:space="preserve">200 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415" w:author="Dmitrieva Nadezhda" w:date="2022-02-14T12:47:00Z">
              <w:r>
                <w:rPr>
                  <w:sz w:val="16"/>
                  <w:szCs w:val="16"/>
                </w:rPr>
                <w:t>Не применяется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416" w:author="Dmitrieva Nadezhda" w:date="2022-02-14T12:47:00Z">
              <w:r>
                <w:rPr>
                  <w:sz w:val="16"/>
                  <w:szCs w:val="16"/>
                  <w:u w:val="single"/>
                </w:rPr>
                <w:t>О</w:t>
              </w:r>
            </w:ins>
            <w:ins w:id="417" w:author="Dmitrieva Nadezhda" w:date="2022-02-14T12:47:00Z">
              <w:r>
                <w:rPr>
                  <w:sz w:val="16"/>
                  <w:szCs w:val="16"/>
                  <w:u w:val="single"/>
                  <w:lang w:val="en-US"/>
                </w:rPr>
                <w:t>тсутств</w:t>
              </w:r>
            </w:ins>
            <w:ins w:id="418" w:author="Dmitrieva Nadezhda" w:date="2022-02-14T12:47:00Z">
              <w:r>
                <w:rPr>
                  <w:sz w:val="16"/>
                  <w:szCs w:val="16"/>
                  <w:u w:val="single"/>
                </w:rPr>
                <w:t>ие</w:t>
              </w:r>
            </w:ins>
            <w:ins w:id="419" w:author="Dmitrieva Nadezhda" w:date="2022-02-14T12:47:00Z">
              <w:r>
                <w:rPr>
                  <w:sz w:val="16"/>
                  <w:szCs w:val="16"/>
                </w:rPr>
                <w:t xml:space="preserve"> </w:t>
              </w:r>
            </w:ins>
            <w:ins w:id="420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 специалиста по ОТ на рабочем месте более 2 (</w:t>
              </w:r>
            </w:ins>
            <w:ins w:id="421" w:author="Dmitrieva Nadezhda" w:date="2022-02-14T12:47:00Z">
              <w:r>
                <w:rPr>
                  <w:sz w:val="16"/>
                  <w:szCs w:val="16"/>
                </w:rPr>
                <w:t>д</w:t>
              </w:r>
            </w:ins>
            <w:ins w:id="422" w:author="Dmitrieva Nadezhda" w:date="2022-02-14T12:47:00Z">
              <w:r>
                <w:rPr>
                  <w:sz w:val="16"/>
                  <w:szCs w:val="16"/>
                  <w:lang w:val="en-US"/>
                </w:rPr>
                <w:t>вух) часов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423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424" w:author="Dmitrieva Nadezhda" w:date="2022-02-14T12:47:00Z">
              <w:r>
                <w:rPr>
                  <w:sz w:val="16"/>
                  <w:szCs w:val="16"/>
                </w:rPr>
                <w:t>Не применяется.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425" w:author="Dmitrieva Nadezhda" w:date="2022-02-14T12:47:00Z">
              <w:r>
                <w:rPr>
                  <w:sz w:val="16"/>
                  <w:szCs w:val="16"/>
                </w:rPr>
                <w:t xml:space="preserve">Иные нарушения требований охраны труда, промышленной, экологической, пожарной и иной безопасности, не указанные в п.п. </w:t>
              </w:r>
            </w:ins>
            <w:ins w:id="426" w:author="Dmitrieva Nadezhda" w:date="2022-02-14T12:47:00Z">
              <w:r>
                <w:rPr>
                  <w:sz w:val="16"/>
                  <w:szCs w:val="16"/>
                </w:rPr>
                <w:fldChar w:fldCharType="begin"/>
              </w:r>
              <w:r>
                <w:rPr>
                  <w:sz w:val="16"/>
                  <w:szCs w:val="16"/>
                </w:rPr>
                <w:instrText xml:space="preserve"> REF _Ref499613233 \r \h </w:instrText>
              </w:r>
              <w:r>
                <w:rPr>
                  <w:sz w:val="16"/>
                  <w:szCs w:val="16"/>
                </w:rPr>
                <w:fldChar w:fldCharType="separate"/>
              </w:r>
              <w:r>
                <w:rPr>
                  <w:sz w:val="16"/>
                  <w:szCs w:val="16"/>
                </w:rPr>
              </w:r>
              <w:r>
                <w:rPr>
                  <w:sz w:val="16"/>
                  <w:szCs w:val="16"/>
                </w:rPr>
                <w:fldChar w:fldCharType="end"/>
              </w:r>
            </w:ins>
            <w:ins w:id="427" w:author="Dmitrieva Nadezhda" w:date="2022-02-14T12:47:00Z">
              <w:r>
                <w:rPr>
                  <w:sz w:val="16"/>
                  <w:szCs w:val="16"/>
                </w:rPr>
                <w:t xml:space="preserve">-23 пункта 7.1 настоящего Положения, а также санитарно-эпидемиологических требований законодательства </w:t>
              </w:r>
            </w:ins>
            <w:ins w:id="428" w:author="Dmitrieva Nadezhda" w:date="2022-02-14T12:47:00Z">
              <w:r>
                <w:rPr>
                  <w:bCs/>
                  <w:iCs/>
                  <w:sz w:val="16"/>
                  <w:szCs w:val="16"/>
                </w:rPr>
                <w:t>Российской Федерации</w:t>
              </w:r>
            </w:ins>
            <w:ins w:id="429" w:author="Dmitrieva Nadezhda" w:date="2022-02-14T12:47:00Z">
              <w:r>
                <w:rPr>
                  <w:sz w:val="16"/>
                  <w:szCs w:val="16"/>
                </w:rPr>
                <w:t>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430" w:author="Dmitrieva Nadezhda" w:date="2022-02-14T12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431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432" w:author="Dmitrieva Nadezhda" w:date="2022-02-14T12:47:00Z">
              <w:r>
                <w:rPr>
                  <w:sz w:val="16"/>
                  <w:szCs w:val="16"/>
                </w:rPr>
                <w:t>Сокрытие от Генподрядчика информации о несчастном случае, о Происшествии произошедшем на территории Генподрядчика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ins w:id="433" w:author="Dmitrieva Nadezhda" w:date="2022-02-14T12:47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ins w:id="434" w:author="Dmitrieva Nadezhda" w:date="2022-02-14T12:47:00Z">
              <w:r>
                <w:rPr>
                  <w:sz w:val="16"/>
                  <w:szCs w:val="16"/>
                  <w:lang w:val="en-US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</w:p>
        </w:tc>
      </w:tr>
      <w:tr>
        <w:trPr>
          <w:trHeight w:val="133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435" w:author="Dmitrieva Nadezhda" w:date="2022-02-14T12:47:00Z">
              <w:r>
                <w:rPr>
                  <w:sz w:val="16"/>
                  <w:szCs w:val="16"/>
                </w:rPr>
                <w:t>Не устранение в срок нарушения требований локальных нормативных актов Генподрядчика, не несущих риска наложения штрафа или возникновения инцидентов.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ins w:id="436" w:author="Dmitrieva Nadezhda" w:date="2022-02-14T12:47:00Z">
              <w:r>
                <w:rPr>
                  <w:sz w:val="16"/>
                  <w:szCs w:val="16"/>
                  <w:lang w:val="en-US"/>
                </w:rPr>
                <w:t>5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437" w:author="Dmitrieva Nadezhda" w:date="2022-02-14T12:47:00Z">
              <w:r>
                <w:rPr>
                  <w:sz w:val="16"/>
                  <w:szCs w:val="16"/>
                </w:rPr>
                <w:t>Не применяется.</w:t>
              </w:r>
            </w:ins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438" w:author="Dmitrieva Nadezhda" w:date="2022-02-14T12:47:00Z">
              <w:r>
                <w:rPr>
                  <w:sz w:val="16"/>
                  <w:szCs w:val="16"/>
                </w:rPr>
                <w:t>Не проведение расследования происшествия, произошедшего во время выполнения работ в рамках настоящего Договора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ins w:id="439" w:author="Dmitrieva Nadezhda" w:date="2022-02-14T12:47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ins w:id="440" w:author="Dmitrieva Nadezhda" w:date="2022-02-14T12:47:00Z">
              <w:r>
                <w:rPr>
                  <w:sz w:val="16"/>
                  <w:szCs w:val="16"/>
                </w:rPr>
                <w:t xml:space="preserve">отстранение от работы, удаление исполнителей с места производства работ. Остановка работ. </w:t>
              </w:r>
            </w:ins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ins w:id="441" w:author="Dmitrieva Nadezhda" w:date="2022-02-14T12:47:00Z">
              <w:r>
                <w:rPr>
                  <w:sz w:val="16"/>
                  <w:szCs w:val="16"/>
                </w:rPr>
                <w:t>Нарушение базовых правил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ins w:id="442" w:author="Dmitrieva Nadezhda" w:date="2022-02-14T12:47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ins w:id="443" w:author="Dmitrieva Nadezhda" w:date="2022-02-14T12:47:00Z">
              <w:r>
                <w:rPr>
                  <w:sz w:val="16"/>
                  <w:szCs w:val="16"/>
                </w:rPr>
                <w:t>Отстранение от работы, удаление исполнителей с места производства работ. Остановка работ. Блокирование пропуска нарушителя(-ей).</w:t>
              </w:r>
            </w:ins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ins w:id="444" w:author="Dmitrieva Nadezhda" w:date="2022-02-14T12:47:00Z">
              <w:r>
                <w:rPr>
                  <w:sz w:val="16"/>
                  <w:szCs w:val="16"/>
                </w:rPr>
                <w:t>Нарушение кардинальных правил</w:t>
              </w:r>
            </w:ins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ins w:id="445" w:author="Dmitrieva Nadezhda" w:date="2022-02-14T12:4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ins w:id="446" w:author="Dmitrieva Nadezhda" w:date="2022-02-14T12:47:00Z">
              <w:r>
                <w:rPr>
                  <w:sz w:val="16"/>
                  <w:szCs w:val="16"/>
                </w:rPr>
                <w:t>Отстранение от работы, удаление исполнителей с места производства работ. Остановка работ.</w:t>
              </w:r>
            </w:ins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ind w:left="4678" w:right="141" w:hanging="0"/>
        <w:jc w:val="center"/>
        <w:rPr>
          <w:b/>
          <w:b/>
          <w:sz w:val="22"/>
          <w:szCs w:val="22"/>
          <w:ins w:id="448" w:author="Dmitrieva Nadezhda" w:date="2022-02-14T12:47:00Z"/>
        </w:rPr>
      </w:pPr>
      <w:ins w:id="447" w:author="Dmitrieva Nadezhda" w:date="2022-02-14T12:47:00Z">
        <w:r>
          <w:rPr>
            <w:b/>
            <w:sz w:val="22"/>
            <w:szCs w:val="22"/>
          </w:rPr>
        </w:r>
      </w:ins>
    </w:p>
    <w:p>
      <w:pPr>
        <w:pStyle w:val="Normal"/>
        <w:spacing w:before="120" w:after="0"/>
        <w:ind w:left="142" w:right="141" w:hanging="0"/>
        <w:jc w:val="center"/>
        <w:rPr>
          <w:ins w:id="450" w:author="Dmitrieva Nadezhda" w:date="2022-02-14T12:47:00Z"/>
        </w:rPr>
      </w:pPr>
      <w:ins w:id="449" w:author="Dmitrieva Nadezhda" w:date="2022-02-14T12:47:00Z">
        <w:r>
          <w:rPr>
            <w:b/>
            <w:sz w:val="22"/>
            <w:szCs w:val="22"/>
          </w:rPr>
          <w:t>7.2.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</w:t>
        </w:r>
      </w:ins>
    </w:p>
    <w:p>
      <w:pPr>
        <w:pStyle w:val="Normal"/>
        <w:spacing w:before="120" w:after="0"/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6"/>
        <w:gridCol w:w="1243"/>
        <w:gridCol w:w="31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ins w:id="451" w:author="Dmitrieva Nadezhda" w:date="2022-02-14T12:47:00Z">
              <w:r>
                <w:rPr>
                  <w:b/>
                  <w:sz w:val="16"/>
                  <w:szCs w:val="22"/>
                </w:rPr>
                <w:t>Название / описание действия (бездействия)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  <w:ins w:id="453" w:author="Dmitrieva Nadezhda" w:date="2022-02-14T12:47:00Z"/>
              </w:rPr>
            </w:pPr>
            <w:ins w:id="452" w:author="Dmitrieva Nadezhda" w:date="2022-02-14T12:47:00Z">
              <w:r>
                <w:rPr>
                  <w:b/>
                  <w:sz w:val="16"/>
                  <w:szCs w:val="22"/>
                </w:rPr>
                <w:t>Основная санкция</w:t>
              </w:r>
            </w:ins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  <w:ins w:id="455" w:author="Dmitrieva Nadezhda" w:date="2022-02-14T12:47:00Z"/>
              </w:rPr>
            </w:pPr>
            <w:ins w:id="454" w:author="Dmitrieva Nadezhda" w:date="2022-02-14T12:47:00Z">
              <w:r>
                <w:rPr>
                  <w:b/>
                  <w:sz w:val="16"/>
                  <w:szCs w:val="22"/>
                </w:rPr>
                <w:t>Штраф*,</w:t>
              </w:r>
            </w:ins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ins w:id="456" w:author="Dmitrieva Nadezhda" w:date="2022-02-14T12:47:00Z">
              <w:r>
                <w:rPr>
                  <w:b/>
                  <w:sz w:val="16"/>
                  <w:szCs w:val="22"/>
                </w:rPr>
                <w:t>(тыс. руб.)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22"/>
              </w:rPr>
            </w:pPr>
            <w:ins w:id="457" w:author="Dmitrieva Nadezhda" w:date="2022-02-14T12:47:00Z">
              <w:r>
                <w:rPr>
                  <w:b/>
                  <w:sz w:val="16"/>
                  <w:szCs w:val="22"/>
                </w:rPr>
                <w:t>Дополнительная санкция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ins w:id="458" w:author="Dmitrieva Nadezhda" w:date="2022-02-14T12:47:00Z">
              <w:r>
                <w:rPr>
                  <w:sz w:val="16"/>
                  <w:szCs w:val="22"/>
                  <w:lang w:eastAsia="en-US"/>
                </w:rPr>
  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  </w:r>
            </w:ins>
            <w:ins w:id="459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t>проникновения / выхода (выезда) на территорию объекта в неустановленном месте (через периметр ограждения)</w:t>
              </w:r>
            </w:ins>
            <w:ins w:id="460" w:author="Dmitrieva Nadezhda" w:date="2022-02-14T12:47:00Z">
              <w:r>
                <w:rPr>
                  <w:sz w:val="16"/>
                  <w:szCs w:val="22"/>
                  <w:lang w:eastAsia="en-US"/>
                </w:rPr>
                <w:t>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61" w:author="Dmitrieva Nadezhda" w:date="2022-02-14T12:47:00Z">
              <w:r>
                <w:rPr>
                  <w:sz w:val="16"/>
                  <w:szCs w:val="22"/>
                </w:rPr>
                <w:t>3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62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ins w:id="463" w:author="Dmitrieva Nadezhda" w:date="2022-02-14T12:47:00Z">
              <w:r>
                <w:rPr>
                  <w:sz w:val="16"/>
                  <w:szCs w:val="22"/>
                  <w:lang w:eastAsia="en-US"/>
                </w:rPr>
  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64" w:author="Dmitrieva Nadezhda" w:date="2022-02-14T12:47:00Z">
              <w:r>
                <w:rPr>
                  <w:sz w:val="16"/>
                  <w:szCs w:val="22"/>
                </w:rPr>
                <w:t>2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65" w:author="Dmitrieva Nadezhda" w:date="2022-02-14T12:47:00Z">
              <w:r>
                <w:rPr>
                  <w:sz w:val="16"/>
                  <w:szCs w:val="22"/>
                </w:rPr>
  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ins w:id="466" w:author="Dmitrieva Nadezhda" w:date="2022-02-14T12:47:00Z">
              <w:r>
                <w:rPr>
                  <w:sz w:val="16"/>
                  <w:szCs w:val="22"/>
                  <w:lang w:eastAsia="en-US"/>
                </w:rPr>
                <w:t>Попытка пронести (ввезти) на территорию Объекта спиртные напитки и / или вещества, имеющие признаки наркотических или токсических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67" w:author="Dmitrieva Nadezhda" w:date="2022-02-14T12:47:00Z">
              <w:r>
                <w:rPr>
                  <w:sz w:val="16"/>
                  <w:szCs w:val="22"/>
                </w:rPr>
                <w:t>5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68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ins w:id="469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t>Попытка доставки любым способом / выноса (вывоза) собственных товарно-материальных ценностей без соответствующего разрешения Генподрядчика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70" w:author="Dmitrieva Nadezhda" w:date="2022-02-14T12:47:00Z">
              <w:r>
                <w:rPr>
                  <w:sz w:val="16"/>
                  <w:szCs w:val="22"/>
                </w:rPr>
                <w:t>5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71" w:author="Dmitrieva Nadezhda" w:date="2022-02-14T12:47:00Z">
              <w:r>
                <w:rPr>
                  <w:sz w:val="16"/>
                  <w:szCs w:val="22"/>
                </w:rPr>
                <w:t>Предупреждение об удалении с территории Объекта лица в случае повторного совершения этого правонарушения этим же лицом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ins w:id="472" w:author="Dmitrieva Nadezhda" w:date="2022-02-14T12:47:00Z">
              <w:r>
                <w:rPr>
                  <w:sz w:val="16"/>
                  <w:szCs w:val="22"/>
                  <w:lang w:eastAsia="en-US"/>
                </w:rPr>
                <w:t>Попытка вынести с территории Объекта какие-либо материальные ценности, принадлежащие Генподрядчику, в нарушение установленного порядка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73" w:author="Dmitrieva Nadezhda" w:date="2022-02-14T12:47:00Z">
              <w:r>
                <w:rPr>
                  <w:sz w:val="16"/>
                  <w:szCs w:val="22"/>
                </w:rPr>
                <w:t>5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74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ins w:id="475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t>Установленная, в том числе, с помощью технических средств охраны, попытка размещения (помещения) товарно-материальных ценностей Генподряд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76" w:author="Dmitrieva Nadezhda" w:date="2022-02-14T12:47:00Z">
              <w:r>
                <w:rPr>
                  <w:sz w:val="16"/>
                  <w:szCs w:val="22"/>
                </w:rPr>
                <w:t>5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77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ins w:id="478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t>Тайное хищение имущества Генподрядчика, установленное вступившим в законную силу решением суда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79" w:author="Dmitrieva Nadezhda" w:date="2022-02-14T12:47:00Z">
              <w:r>
                <w:rPr>
                  <w:sz w:val="16"/>
                  <w:szCs w:val="22"/>
                </w:rPr>
                <w:t>5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80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ins w:id="481" w:author="Dmitrieva Nadezhda" w:date="2022-02-14T12:47:00Z">
              <w:r>
                <w:rPr>
                  <w:sz w:val="16"/>
                  <w:szCs w:val="22"/>
                  <w:lang w:eastAsia="en-US"/>
                </w:rPr>
  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82" w:author="Dmitrieva Nadezhda" w:date="2022-02-14T12:47:00Z">
              <w:r>
                <w:rPr>
                  <w:sz w:val="16"/>
                  <w:szCs w:val="22"/>
                </w:rPr>
                <w:t>1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83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ins w:id="484" w:author="Dmitrieva Nadezhda" w:date="2022-02-14T12:47:00Z">
              <w:r>
                <w:rPr>
                  <w:sz w:val="16"/>
                  <w:szCs w:val="22"/>
                  <w:lang w:eastAsia="en-US"/>
                </w:rPr>
                <w:t>Нахождение на территории Объекта лица, ранее удаленного с территории Объекта по любому основанию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85" w:author="Dmitrieva Nadezhda" w:date="2022-02-14T12:47:00Z">
              <w:r>
                <w:rPr>
                  <w:sz w:val="16"/>
                  <w:szCs w:val="22"/>
                </w:rPr>
                <w:t>2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86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ins w:id="487" w:author="Dmitrieva Nadezhda" w:date="2022-02-14T12:47:00Z">
              <w:r>
                <w:rPr>
                  <w:sz w:val="16"/>
                  <w:szCs w:val="22"/>
                  <w:lang w:eastAsia="en-US"/>
                </w:rPr>
                <w:t>Любые действия лица, направленные на умышленное причинение вреда имуществу или персоналу Генподрядчика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88" w:author="Dmitrieva Nadezhda" w:date="2022-02-14T12:47:00Z">
              <w:r>
                <w:rPr>
                  <w:sz w:val="16"/>
                  <w:szCs w:val="22"/>
                </w:rPr>
                <w:t>2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89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ins w:id="490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91" w:author="Dmitrieva Nadezhda" w:date="2022-02-14T12:47:00Z">
              <w:r>
                <w:rPr>
                  <w:sz w:val="16"/>
                  <w:szCs w:val="22"/>
                </w:rPr>
                <w:t>2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ins w:id="492" w:author="Dmitrieva Nadezhda" w:date="2022-02-14T12:47:00Z">
              <w:r>
                <w:rPr>
                  <w:sz w:val="16"/>
                  <w:szCs w:val="22"/>
                </w:rPr>
                <w:t>Предупреждение об удалении с территории Объекта лица в случае повторного совершения этого правонарушения этим же лицом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ins w:id="493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t>Нахождение на территории Объекта сверх установленного времени без согласования Генподрядчика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94" w:author="Dmitrieva Nadezhda" w:date="2022-02-14T12:47:00Z">
              <w:r>
                <w:rPr>
                  <w:sz w:val="16"/>
                  <w:szCs w:val="22"/>
                </w:rPr>
                <w:t>15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95" w:author="Dmitrieva Nadezhda" w:date="2022-02-14T12:47:00Z">
              <w:r>
                <w:rPr>
                  <w:sz w:val="16"/>
                  <w:szCs w:val="22"/>
                </w:rPr>
                <w:t>Не применяется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ins w:id="496" w:author="Dmitrieva Nadezhda" w:date="2022-02-14T12:47:00Z">
              <w:r>
                <w:rPr>
                  <w:sz w:val="16"/>
                  <w:szCs w:val="22"/>
                  <w:lang w:eastAsia="en-US"/>
                </w:rPr>
                <w:t>Не предъявление сотруднику охраны по его требованию вносимых (выносимых) сумок, пакетов, коробок, упаковок и пр. для досмотра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497" w:author="Dmitrieva Nadezhda" w:date="2022-02-14T12:47:00Z">
              <w:r>
                <w:rPr>
                  <w:sz w:val="16"/>
                  <w:szCs w:val="22"/>
                </w:rPr>
                <w:t>1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498" w:author="Dmitrieva Nadezhda" w:date="2022-02-14T12:47:00Z">
              <w:r>
                <w:rPr>
                  <w:sz w:val="16"/>
                  <w:szCs w:val="22"/>
                </w:rPr>
                <w:t>Предупреждение об удалении с территории Объекта лица в случае повторного совершения этого правонарушения этим же лицом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ins w:id="499" w:author="Dmitrieva Nadezhda" w:date="2022-02-14T12:47:00Z">
              <w:r>
                <w:rPr>
                  <w:sz w:val="16"/>
                  <w:szCs w:val="22"/>
                  <w:lang w:eastAsia="en-US"/>
                </w:rPr>
  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500" w:author="Dmitrieva Nadezhda" w:date="2022-02-14T12:47:00Z">
              <w:r>
                <w:rPr>
                  <w:sz w:val="16"/>
                  <w:szCs w:val="22"/>
                </w:rPr>
                <w:t>5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501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 Блокирование пропуска нарушителя(-ей)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ins w:id="502" w:author="Dmitrieva Nadezhda" w:date="2022-02-14T12:47:00Z">
              <w:r>
                <w:rPr>
                  <w:sz w:val="16"/>
                  <w:szCs w:val="22"/>
                  <w:lang w:eastAsia="en-US"/>
                </w:rPr>
                <w:t>Выявление употребления алкогольных напитков и наркотических веществ на территории Объекта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503" w:author="Dmitrieva Nadezhda" w:date="2022-02-14T12:47:00Z">
              <w:r>
                <w:rPr>
                  <w:sz w:val="16"/>
                  <w:szCs w:val="22"/>
                </w:rPr>
                <w:t>5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504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 Блокирование пропуска нарушителя(-ей)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ins w:id="505" w:author="Dmitrieva Nadezhda" w:date="2022-02-14T12:47:00Z">
              <w:r>
                <w:rPr>
                  <w:sz w:val="16"/>
                  <w:szCs w:val="22"/>
                  <w:lang w:eastAsia="en-US"/>
                </w:rPr>
                <w:t>Однократное нарушение установленного пропускного и внутриобъектового режима на Объекте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506" w:author="Dmitrieva Nadezhda" w:date="2022-02-14T12:47:00Z">
              <w:r>
                <w:rPr>
                  <w:sz w:val="16"/>
                  <w:szCs w:val="22"/>
                </w:rPr>
                <w:t>10 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507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pacing w:before="120" w:after="0"/>
              <w:jc w:val="both"/>
              <w:rPr/>
            </w:pPr>
            <w:ins w:id="508" w:author="Dmitrieva Nadezhda" w:date="2022-02-14T12:47:00Z">
              <w:r>
                <w:rPr>
                  <w:sz w:val="16"/>
                  <w:szCs w:val="22"/>
                  <w:lang w:eastAsia="en-US"/>
                </w:rPr>
                <w:t>Осуществление на Объекте фото,- кино,- и видеосъемки без ее согласования с уполномоченным представителем Генподрядчика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509" w:author="Dmitrieva Nadezhda" w:date="2022-02-14T12:47:00Z">
              <w:r>
                <w:rPr>
                  <w:sz w:val="16"/>
                  <w:szCs w:val="22"/>
                </w:rPr>
                <w:t>10 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510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511" w:author="Dmitrieva Nadezhda" w:date="2022-02-14T12:47:00Z">
              <w:r>
                <w:rPr>
                  <w:sz w:val="16"/>
                  <w:szCs w:val="22"/>
                  <w:lang w:eastAsia="en-US"/>
                </w:rPr>
                <w:t>Нарушение Субподрядчиком (работниками Субподрядчика, работниками субСубподрядчика) правил дорожного движения, как на территории Генподрядчика, так и по пути следования к месту выполнения работ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512" w:author="Dmitrieva Nadezhda" w:date="2022-02-14T12:47:00Z">
              <w:r>
                <w:rPr>
                  <w:sz w:val="16"/>
                  <w:szCs w:val="22"/>
                </w:rPr>
                <w:t>20 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513" w:author="Dmitrieva Nadezhda" w:date="2022-02-14T12:47:00Z">
              <w:r>
                <w:rPr>
                  <w:sz w:val="16"/>
                  <w:szCs w:val="22"/>
                </w:rPr>
                <w:t>Предупреждение об удалении с территории Объекта лица в случае повторного совершения этого правонарушения этим же лицом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514" w:author="Dmitrieva Nadezhda" w:date="2022-02-14T12:47:00Z">
              <w:r>
                <w:rPr>
                  <w:sz w:val="16"/>
                  <w:szCs w:val="22"/>
                </w:rPr>
                <w:t xml:space="preserve">Сокрытие или попытка сокрытия Субподрядчиком от Генподрядчика информации п.п. </w:t>
              </w:r>
            </w:ins>
            <w:ins w:id="515" w:author="Dmitrieva Nadezhda" w:date="2022-02-14T12:47:00Z">
              <w:r>
                <w:rPr>
                  <w:sz w:val="16"/>
                  <w:szCs w:val="22"/>
                </w:rPr>
                <w:fldChar w:fldCharType="begin"/>
              </w:r>
              <w:r>
                <w:rPr>
                  <w:sz w:val="16"/>
                  <w:szCs w:val="22"/>
                </w:rPr>
                <w:instrText xml:space="preserve"> REF _Ref499613827 \r \h </w:instrText>
              </w:r>
              <w:r>
                <w:rPr>
                  <w:sz w:val="16"/>
                  <w:szCs w:val="22"/>
                </w:rPr>
                <w:fldChar w:fldCharType="separate"/>
              </w:r>
              <w:r>
                <w:rPr>
                  <w:sz w:val="16"/>
                  <w:szCs w:val="22"/>
                </w:rPr>
              </w:r>
              <w:r>
                <w:rPr>
                  <w:sz w:val="16"/>
                  <w:szCs w:val="22"/>
                </w:rPr>
                <w:fldChar w:fldCharType="end"/>
              </w:r>
            </w:ins>
            <w:ins w:id="516" w:author="Dmitrieva Nadezhda" w:date="2022-02-14T12:47:00Z">
              <w:r>
                <w:rPr>
                  <w:sz w:val="16"/>
                  <w:szCs w:val="22"/>
                </w:rPr>
                <w:t>-</w:t>
              </w:r>
            </w:ins>
            <w:ins w:id="517" w:author="Dmitrieva Nadezhda" w:date="2022-02-14T12:47:00Z">
              <w:r>
                <w:rPr>
                  <w:sz w:val="16"/>
                  <w:szCs w:val="22"/>
                </w:rPr>
                <w:fldChar w:fldCharType="begin"/>
              </w:r>
              <w:r>
                <w:rPr>
                  <w:sz w:val="16"/>
                  <w:szCs w:val="22"/>
                </w:rPr>
                <w:instrText xml:space="preserve"> REF _Ref499613830 \r \h </w:instrText>
              </w:r>
              <w:r>
                <w:rPr>
                  <w:sz w:val="16"/>
                  <w:szCs w:val="22"/>
                </w:rPr>
                <w:fldChar w:fldCharType="separate"/>
              </w:r>
              <w:r>
                <w:rPr>
                  <w:sz w:val="16"/>
                  <w:szCs w:val="22"/>
                </w:rPr>
              </w:r>
              <w:r>
                <w:rPr>
                  <w:sz w:val="16"/>
                  <w:szCs w:val="22"/>
                </w:rPr>
                <w:fldChar w:fldCharType="end"/>
              </w:r>
            </w:ins>
            <w:ins w:id="518" w:author="Dmitrieva Nadezhda" w:date="2022-02-14T12:47:00Z">
              <w:r>
                <w:rPr>
                  <w:sz w:val="16"/>
                  <w:szCs w:val="22"/>
                </w:rPr>
  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519" w:author="Dmitrieva Nadezhda" w:date="2022-02-14T12:47:00Z">
              <w:r>
                <w:rPr>
                  <w:sz w:val="16"/>
                  <w:szCs w:val="22"/>
                </w:rPr>
                <w:t xml:space="preserve">100 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22"/>
                <w:ins w:id="521" w:author="Dmitrieva Nadezhda" w:date="2022-02-14T12:47:00Z"/>
              </w:rPr>
            </w:pPr>
            <w:ins w:id="520" w:author="Dmitrieva Nadezhda" w:date="2022-02-14T12:47:00Z">
              <w:r>
                <w:rPr>
                  <w:sz w:val="16"/>
                  <w:szCs w:val="22"/>
                </w:rPr>
              </w:r>
            </w:ins>
          </w:p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ins w:id="522" w:author="Dmitrieva Nadezhda" w:date="2022-02-14T12:47:00Z">
              <w:r>
                <w:rPr>
                  <w:sz w:val="16"/>
                  <w:szCs w:val="22"/>
                </w:rPr>
                <w:t>Не применяется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523" w:author="Dmitrieva Nadezhda" w:date="2022-02-14T12:47:00Z">
              <w:r>
                <w:rPr>
                  <w:iCs/>
                  <w:sz w:val="16"/>
                  <w:szCs w:val="22"/>
                </w:rPr>
                <w:t>Передача ложной информации о минировании или угрозе проведения диверсионно-террористического акта на объектах Генподрядчика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524" w:author="Dmitrieva Nadezhda" w:date="2022-02-14T12:47:00Z">
              <w:r>
                <w:rPr>
                  <w:sz w:val="16"/>
                  <w:szCs w:val="22"/>
                </w:rPr>
                <w:t>10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525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ins w:id="526" w:author="Dmitrieva Nadezhda" w:date="2022-02-14T12:47:00Z">
              <w:r>
                <w:rPr>
                  <w:sz w:val="16"/>
                  <w:szCs w:val="22"/>
                </w:rPr>
                <w:t xml:space="preserve">Обращение правоохранительных органов </w:t>
              </w:r>
            </w:ins>
            <w:ins w:id="527" w:author="Dmitrieva Nadezhda" w:date="2022-02-14T12:47:00Z">
              <w:r>
                <w:rPr>
                  <w:bCs/>
                  <w:iCs/>
                  <w:sz w:val="16"/>
                  <w:szCs w:val="22"/>
                </w:rPr>
                <w:t>Российской Федерации</w:t>
              </w:r>
            </w:ins>
            <w:ins w:id="528" w:author="Dmitrieva Nadezhda" w:date="2022-02-14T12:47:00Z">
              <w:r>
                <w:rPr>
                  <w:sz w:val="16"/>
                  <w:szCs w:val="22"/>
                </w:rPr>
                <w:t>,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, содержащего признаки уголовно наказуемого деяния (преступления)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529" w:author="Dmitrieva Nadezhda" w:date="2022-02-14T12:47:00Z">
              <w:r>
                <w:rPr>
                  <w:sz w:val="16"/>
                  <w:szCs w:val="22"/>
                </w:rPr>
                <w:t xml:space="preserve">50 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530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в отношении которого поступило обращ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  <w:lang w:eastAsia="en-US"/>
              </w:rPr>
            </w:pPr>
            <w:ins w:id="531" w:author="Dmitrieva Nadezhda" w:date="2022-02-14T12:47:00Z">
              <w:r>
                <w:rPr>
                  <w:sz w:val="16"/>
                  <w:szCs w:val="22"/>
                </w:rPr>
                <w:t>Курение вне установленных в надлежащем порядке мест для курения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532" w:author="Dmitrieva Nadezhda" w:date="2022-02-14T12:47:00Z">
              <w:r>
                <w:rPr>
                  <w:sz w:val="16"/>
                  <w:szCs w:val="22"/>
                </w:rPr>
                <w:t>1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533" w:author="Dmitrieva Nadezhda" w:date="2022-02-14T12:47:00Z">
              <w:r>
                <w:rPr>
                  <w:sz w:val="16"/>
                  <w:szCs w:val="22"/>
                </w:rPr>
                <w:t>Предупреждение об удалении с территории Объекта лица в случае повторного совершения этого правонарушения этим же лицом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</w:rPr>
            </w:pPr>
            <w:ins w:id="534" w:author="Dmitrieva Nadezhda" w:date="2022-02-14T12:47:00Z">
              <w:r>
                <w:rPr>
                  <w:iCs/>
                  <w:sz w:val="16"/>
                  <w:szCs w:val="22"/>
                </w:rPr>
  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535" w:author="Dmitrieva Nadezhda" w:date="2022-02-14T12:47:00Z">
              <w:r>
                <w:rPr>
                  <w:sz w:val="16"/>
                  <w:szCs w:val="22"/>
                </w:rPr>
                <w:t>50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ins w:id="536" w:author="Dmitrieva Nadezhda" w:date="2022-02-14T12:47:00Z">
              <w:r>
                <w:rPr>
                  <w:sz w:val="16"/>
                  <w:szCs w:val="22"/>
                </w:rPr>
                <w:t>Удаление с территории Объекта лица, допустившего правонарушение.</w:t>
              </w:r>
            </w:ins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ins w:id="537" w:author="Dmitrieva Nadezhda" w:date="2022-02-14T12:47:00Z">
              <w:r>
                <w:rPr>
                  <w:iCs/>
                  <w:sz w:val="16"/>
                  <w:szCs w:val="22"/>
                </w:rPr>
                <w:t>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.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ins w:id="538" w:author="Dmitrieva Nadezhda" w:date="2022-02-14T12:47:00Z">
              <w:r>
                <w:rPr>
                  <w:sz w:val="16"/>
                  <w:szCs w:val="22"/>
                </w:rPr>
                <w:t>2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ins w:id="539" w:author="Dmitrieva Nadezhda" w:date="2022-02-14T12:47:00Z">
              <w:r>
                <w:rPr>
                  <w:sz w:val="16"/>
                  <w:szCs w:val="22"/>
                </w:rPr>
                <w:t>Не применяется.</w:t>
              </w:r>
            </w:ins>
          </w:p>
        </w:tc>
      </w:tr>
    </w:tbl>
    <w:p>
      <w:pPr>
        <w:pStyle w:val="Normal"/>
        <w:spacing w:before="120" w:after="0"/>
        <w:jc w:val="both"/>
        <w:rPr>
          <w:ins w:id="543" w:author="Dmitrieva Nadezhda" w:date="2022-02-14T12:47:00Z"/>
        </w:rPr>
      </w:pPr>
      <w:ins w:id="540" w:author="Dmitrieva Nadezhda" w:date="2022-02-14T12:47:00Z">
        <w:r>
          <w:rPr>
            <w:sz w:val="22"/>
            <w:szCs w:val="22"/>
          </w:rPr>
          <w:t xml:space="preserve">          </w:t>
        </w:r>
      </w:ins>
      <w:ins w:id="541" w:author="Dmitrieva Nadezhda" w:date="2022-02-14T12:47:00Z">
        <w:r>
          <w:rPr>
            <w:b/>
            <w:sz w:val="22"/>
            <w:szCs w:val="22"/>
          </w:rPr>
          <w:t>*</w:t>
        </w:r>
      </w:ins>
      <w:ins w:id="542" w:author="Dmitrieva Nadezhda" w:date="2022-02-14T12:47:00Z">
        <w:r>
          <w:rPr>
            <w:sz w:val="22"/>
            <w:szCs w:val="22"/>
          </w:rPr>
          <w:t xml:space="preserve"> За второе и каждое последующее нарушение размер штрафа удваивается на усмотрение Генподрядчика.</w:t>
        </w:r>
      </w:ins>
    </w:p>
    <w:p>
      <w:pPr>
        <w:pStyle w:val="Normal"/>
        <w:spacing w:before="120" w:after="0"/>
        <w:ind w:firstLine="567"/>
        <w:jc w:val="both"/>
        <w:rPr>
          <w:ins w:id="546" w:author="Dmitrieva Nadezhda" w:date="2022-02-14T12:47:00Z"/>
        </w:rPr>
      </w:pPr>
      <w:ins w:id="544" w:author="Dmitrieva Nadezhda" w:date="2022-02-14T12:47:00Z">
        <w:r>
          <w:rPr>
            <w:b/>
            <w:sz w:val="22"/>
            <w:szCs w:val="22"/>
          </w:rPr>
          <w:t>*</w:t>
        </w:r>
      </w:ins>
      <w:ins w:id="545" w:author="Dmitrieva Nadezhda" w:date="2022-02-14T12:47:00Z">
        <w:r>
          <w:rPr>
            <w:sz w:val="22"/>
            <w:szCs w:val="22"/>
          </w:rPr>
  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  </w:r>
      </w:ins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4678" w:hanging="0"/>
        <w:jc w:val="center"/>
        <w:rPr>
          <w:b/>
          <w:b/>
          <w:sz w:val="22"/>
          <w:szCs w:val="22"/>
          <w:ins w:id="548" w:author="Dmitrieva Nadezhda" w:date="2022-02-14T12:47:00Z"/>
        </w:rPr>
      </w:pPr>
      <w:ins w:id="547" w:author="Dmitrieva Nadezhda" w:date="2022-02-14T12:47:00Z">
        <w:r>
          <w:rPr>
            <w:b/>
            <w:sz w:val="22"/>
            <w:szCs w:val="22"/>
          </w:rPr>
        </w:r>
      </w:ins>
    </w:p>
    <w:p>
      <w:pPr>
        <w:pStyle w:val="Normal"/>
        <w:numPr>
          <w:ilvl w:val="0"/>
          <w:numId w:val="6"/>
        </w:numPr>
        <w:spacing w:lineRule="auto" w:line="264" w:before="120" w:after="120"/>
        <w:ind w:left="502" w:hanging="360"/>
        <w:contextualSpacing/>
        <w:jc w:val="center"/>
        <w:rPr>
          <w:ins w:id="550" w:author="Dmitrieva Nadezhda" w:date="2022-02-14T12:47:00Z"/>
        </w:rPr>
      </w:pPr>
      <w:ins w:id="549" w:author="Dmitrieva Nadezhda" w:date="2022-02-14T12:47:00Z">
        <w:r>
          <w:rPr>
            <w:b/>
            <w:sz w:val="22"/>
            <w:szCs w:val="22"/>
          </w:rPr>
          <w:t>Порядок фиксации нарушений, совершенных Субподрядчиком (работниками Субподрядчика, работниками Субподрядных организаций)</w:t>
        </w:r>
      </w:ins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b/>
          <w:b/>
          <w:i/>
          <w:i/>
          <w:color w:val="FF0000"/>
          <w:sz w:val="22"/>
          <w:szCs w:val="22"/>
          <w:ins w:id="554" w:author="Dmitrieva Nadezhda" w:date="2022-02-14T12:47:00Z"/>
        </w:rPr>
      </w:pPr>
      <w:ins w:id="551" w:author="Dmitrieva Nadezhda" w:date="2022-02-14T12:47:00Z">
        <w:r>
          <w:rPr>
            <w:sz w:val="22"/>
            <w:szCs w:val="22"/>
          </w:rPr>
          <w:t>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  </w:r>
      </w:ins>
      <w:ins w:id="552" w:author="Dmitrieva Nadezhda" w:date="2022-02-14T12:47:00Z">
        <w:r>
          <w:rPr>
            <w:b/>
            <w:i/>
            <w:color w:val="000000"/>
            <w:sz w:val="22"/>
            <w:szCs w:val="22"/>
          </w:rPr>
          <w:t>форма Акта прилагается ОБРАЗЕЦ 1</w:t>
        </w:r>
      </w:ins>
      <w:ins w:id="553" w:author="Dmitrieva Nadezhda" w:date="2022-02-14T12:47:00Z">
        <w:r>
          <w:rPr>
            <w:b/>
            <w:sz w:val="22"/>
            <w:szCs w:val="22"/>
          </w:rPr>
          <w:t xml:space="preserve">). </w:t>
        </w:r>
      </w:ins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sz w:val="22"/>
          <w:szCs w:val="22"/>
          <w:ins w:id="556" w:author="Dmitrieva Nadezhda" w:date="2022-02-14T12:47:00Z"/>
        </w:rPr>
      </w:pPr>
      <w:ins w:id="555" w:author="Dmitrieva Nadezhda" w:date="2022-02-14T12:47:00Z">
        <w:r>
          <w:rPr>
            <w:sz w:val="22"/>
            <w:szCs w:val="22"/>
          </w:rPr>
  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  </w:r>
      </w:ins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>
          <w:sz w:val="22"/>
          <w:szCs w:val="22"/>
          <w:ins w:id="558" w:author="Dmitrieva Nadezhda" w:date="2022-02-14T12:47:00Z"/>
        </w:rPr>
      </w:pPr>
      <w:ins w:id="557" w:author="Dmitrieva Nadezhda" w:date="2022-02-14T12:47:00Z">
        <w:r>
          <w:rPr>
            <w:sz w:val="22"/>
            <w:szCs w:val="22"/>
          </w:rPr>
          <w:t>8.3.  Требование к Акту проверки:</w:t>
        </w:r>
      </w:ins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ins w:id="560" w:author="Dmitrieva Nadezhda" w:date="2022-02-14T12:47:00Z"/>
        </w:rPr>
      </w:pPr>
      <w:ins w:id="559" w:author="Dmitrieva Nadezhda" w:date="2022-02-14T12:47:00Z">
        <w:r>
          <w:rPr>
            <w:sz w:val="22"/>
            <w:szCs w:val="22"/>
          </w:rPr>
          <w: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  </w:r>
      </w:ins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  <w:ins w:id="562" w:author="Dmitrieva Nadezhda" w:date="2022-02-14T12:47:00Z"/>
        </w:rPr>
      </w:pPr>
      <w:ins w:id="561" w:author="Dmitrieva Nadezhda" w:date="2022-02-14T12:47:00Z">
        <w:r>
          <w:rPr>
            <w:sz w:val="22"/>
            <w:szCs w:val="22"/>
          </w:rPr>
          <w:t xml:space="preserve">8.3.2. В Акте проверки указывается на ведение/отсутствие фото или видеофиксации; </w:t>
        </w:r>
      </w:ins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  <w:ins w:id="564" w:author="Dmitrieva Nadezhda" w:date="2022-02-14T12:47:00Z"/>
        </w:rPr>
      </w:pPr>
      <w:ins w:id="563" w:author="Dmitrieva Nadezhda" w:date="2022-02-14T12:47:00Z">
        <w:r>
          <w:rPr>
            <w:sz w:val="22"/>
            <w:szCs w:val="22"/>
          </w:rPr>
          <w:t xml:space="preserve">8.3.3. В Акте проверки описываются выявленные нарушения. </w:t>
        </w:r>
      </w:ins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  <w:ins w:id="566" w:author="Dmitrieva Nadezhda" w:date="2022-02-14T12:47:00Z"/>
        </w:rPr>
      </w:pPr>
      <w:ins w:id="565" w:author="Dmitrieva Nadezhda" w:date="2022-02-14T12:47:00Z">
        <w:r>
          <w:rPr>
            <w:sz w:val="22"/>
            <w:szCs w:val="22"/>
          </w:rPr>
          <w:t>8.3.4. В Акте проверки указываются одни из следующих принятых мер для устранения нарушений:</w:t>
        </w:r>
      </w:ins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  <w:ins w:id="568" w:author="Dmitrieva Nadezhda" w:date="2022-02-14T12:47:00Z"/>
        </w:rPr>
      </w:pPr>
      <w:ins w:id="567" w:author="Dmitrieva Nadezhda" w:date="2022-02-14T12:47:00Z">
        <w:r>
          <w:rPr>
            <w:sz w:val="22"/>
            <w:szCs w:val="22"/>
          </w:rPr>
          <w:t>-  нарушения устранены в ходе проверки;</w:t>
        </w:r>
      </w:ins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2"/>
          <w:szCs w:val="22"/>
          <w:ins w:id="571" w:author="Dmitrieva Nadezhda" w:date="2022-02-14T12:47:00Z"/>
        </w:rPr>
      </w:pPr>
      <w:ins w:id="569" w:author="Dmitrieva Nadezhda" w:date="2022-02-14T12:47:00Z">
        <w:r>
          <w:rPr>
            <w:sz w:val="22"/>
            <w:szCs w:val="22"/>
          </w:rPr>
          <w:t xml:space="preserve">          </w:t>
        </w:r>
      </w:ins>
      <w:ins w:id="570" w:author="Dmitrieva Nadezhda" w:date="2022-02-14T12:47:00Z">
        <w:r>
          <w:rPr>
            <w:sz w:val="22"/>
            <w:szCs w:val="22"/>
          </w:rPr>
          <w:t>- нарушитель (-ли) отстранен (-ы) от выполнения работ и /или удалены с места производства работ;</w:t>
        </w:r>
      </w:ins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2"/>
          <w:szCs w:val="22"/>
          <w:ins w:id="574" w:author="Dmitrieva Nadezhda" w:date="2022-02-14T12:47:00Z"/>
        </w:rPr>
      </w:pPr>
      <w:ins w:id="572" w:author="Dmitrieva Nadezhda" w:date="2022-02-14T12:47:00Z">
        <w:r>
          <w:rPr>
            <w:sz w:val="22"/>
            <w:szCs w:val="22"/>
          </w:rPr>
          <w:t xml:space="preserve">          </w:t>
        </w:r>
      </w:ins>
      <w:ins w:id="573" w:author="Dmitrieva Nadezhda" w:date="2022-02-14T12:47:00Z">
        <w:r>
          <w:rPr>
            <w:sz w:val="22"/>
            <w:szCs w:val="22"/>
          </w:rPr>
          <w:t>- работы остановлены.</w:t>
        </w:r>
      </w:ins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ins w:id="579" w:author="Dmitrieva Nadezhda" w:date="2022-02-14T12:47:00Z"/>
        </w:rPr>
      </w:pPr>
      <w:ins w:id="575" w:author="Dmitrieva Nadezhda" w:date="2022-02-14T12:47:00Z">
        <w:r>
          <w:rPr>
            <w:sz w:val="22"/>
            <w:szCs w:val="22"/>
          </w:rPr>
          <w:t xml:space="preserve">  </w:t>
        </w:r>
      </w:ins>
      <w:ins w:id="576" w:author="Dmitrieva Nadezhda" w:date="2022-02-14T12:47:00Z">
        <w:r>
          <w:rPr>
            <w:sz w:val="22"/>
            <w:szCs w:val="22"/>
          </w:rPr>
          <w:t xml:space="preserve">8.3.5. </w:t>
        </w:r>
      </w:ins>
      <w:ins w:id="577" w:author="Dmitrieva Nadezhda" w:date="2022-02-14T12:47:00Z">
        <w:r>
          <w:rPr/>
          <w:t xml:space="preserve"> </w:t>
        </w:r>
      </w:ins>
      <w:ins w:id="578" w:author="Dmitrieva Nadezhda" w:date="2022-02-14T12:47:00Z">
        <w:r>
          <w:rPr>
            <w:sz w:val="22"/>
            <w:szCs w:val="22"/>
          </w:rPr>
          <w:t xml:space="preserve">Акт проверки должен быть подписан со стороны Субподрядчика ответственным руководителем работ и/или производителем работ.    </w:t>
        </w:r>
      </w:ins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ins w:id="582" w:author="Dmitrieva Nadezhda" w:date="2022-02-14T12:47:00Z"/>
        </w:rPr>
      </w:pPr>
      <w:ins w:id="580" w:author="Dmitrieva Nadezhda" w:date="2022-02-14T12:47:00Z">
        <w:r>
          <w:rPr>
            <w:sz w:val="22"/>
            <w:szCs w:val="22"/>
          </w:rPr>
          <w:t xml:space="preserve">     </w:t>
        </w:r>
      </w:ins>
      <w:ins w:id="581" w:author="Dmitrieva Nadezhda" w:date="2022-02-14T12:47:00Z">
        <w:r>
          <w:rPr>
            <w:sz w:val="22"/>
            <w:szCs w:val="22"/>
          </w:rPr>
          <w:t xml:space="preserve">8.4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  </w:r>
      </w:ins>
    </w:p>
    <w:p>
      <w:pPr>
        <w:pStyle w:val="Normal"/>
        <w:spacing w:before="120" w:after="0"/>
        <w:jc w:val="center"/>
        <w:rPr>
          <w:ins w:id="584" w:author="Dmitrieva Nadezhda" w:date="2022-02-14T12:47:00Z"/>
        </w:rPr>
      </w:pPr>
      <w:ins w:id="583" w:author="Dmitrieva Nadezhda" w:date="2022-02-14T12:47:00Z">
        <w:r>
          <w:rPr>
            <w:b/>
            <w:sz w:val="22"/>
            <w:szCs w:val="22"/>
          </w:rPr>
          <w:t>9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  </w:r>
      </w:ins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ins w:id="586" w:author="Dmitrieva Nadezhda" w:date="2022-02-14T12:47:00Z"/>
        </w:rPr>
      </w:pPr>
      <w:ins w:id="585" w:author="Dmitrieva Nadezhda" w:date="2022-02-14T12:47:00Z">
        <w:r>
          <w:rPr>
            <w:sz w:val="22"/>
            <w:szCs w:val="22"/>
          </w:rPr>
          <w:t xml:space="preserve">9.1. Составленный и подписанный Субподрядчиком Акт проверки в течение 2-х рабочих дней передается куратору (ответственному лицу) Договора.  </w:t>
        </w:r>
      </w:ins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ins w:id="588" w:author="Dmitrieva Nadezhda" w:date="2022-02-14T12:47:00Z"/>
        </w:rPr>
      </w:pPr>
      <w:ins w:id="587" w:author="Dmitrieva Nadezhda" w:date="2022-02-14T12:47:00Z">
        <w:r>
          <w:rPr>
            <w:sz w:val="22"/>
            <w:szCs w:val="22"/>
          </w:rPr>
          <w:t xml:space="preserve">9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вручении.  </w:t>
        </w:r>
      </w:ins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ins w:id="590" w:author="Dmitrieva Nadezhda" w:date="2022-02-14T12:47:00Z"/>
        </w:rPr>
      </w:pPr>
      <w:ins w:id="589" w:author="Dmitrieva Nadezhda" w:date="2022-02-14T12:47:00Z">
        <w:r>
          <w:rPr>
            <w:sz w:val="22"/>
            <w:szCs w:val="22"/>
          </w:rPr>
          <w:t xml:space="preserve">9.3.  В Претензии  указываются сведения о нарушенном (-ых) требовании (иях), указанных в Перечне требований к Суб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Генподрядчика о 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ins w:id="592" w:author="Dmitrieva Nadezhda" w:date="2022-02-14T12:47:00Z"/>
        </w:rPr>
      </w:pPr>
      <w:ins w:id="591" w:author="Dmitrieva Nadezhda" w:date="2022-02-14T12:47:00Z">
        <w:r>
          <w:rPr>
            <w:rFonts w:eastAsia="Calibri"/>
            <w:sz w:val="22"/>
            <w:szCs w:val="22"/>
          </w:rPr>
          <w:t>9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eastAsia="Calibri"/>
          <w:i/>
          <w:i/>
          <w:sz w:val="22"/>
          <w:szCs w:val="22"/>
          <w:ins w:id="594" w:author="Dmitrieva Nadezhda" w:date="2022-02-14T12:47:00Z"/>
        </w:rPr>
      </w:pPr>
      <w:ins w:id="593" w:author="Dmitrieva Nadezhda" w:date="2022-02-14T12:47:00Z">
        <w:r>
          <w:rPr>
            <w:rFonts w:eastAsia="Calibri"/>
            <w:i/>
            <w:sz w:val="22"/>
            <w:szCs w:val="22"/>
          </w:rPr>
        </w:r>
      </w:ins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  <w:ins w:id="596" w:author="Dmitrieva Nadezhda" w:date="2022-02-14T12:47:00Z"/>
        </w:rPr>
      </w:pPr>
      <w:ins w:id="595" w:author="Dmitrieva Nadezhda" w:date="2022-02-14T12:47:00Z">
        <w:r>
          <w:rPr>
            <w:b/>
            <w:sz w:val="22"/>
            <w:szCs w:val="22"/>
          </w:rPr>
          <w:t>10. Заключительные положения</w:t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ins w:id="598" w:author="Dmitrieva Nadezhda" w:date="2022-02-14T12:47:00Z"/>
        </w:rPr>
      </w:pPr>
      <w:ins w:id="597" w:author="Dmitrieva Nadezhda" w:date="2022-02-14T12:47:00Z">
        <w:r>
          <w:rPr>
            <w:sz w:val="22"/>
            <w:szCs w:val="22"/>
          </w:rPr>
          <w:tab/>
          <w: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  <w:ins w:id="600" w:author="Dmitrieva Nadezhda" w:date="2022-02-14T12:47:00Z"/>
        </w:rPr>
      </w:pPr>
      <w:ins w:id="599" w:author="Dmitrieva Nadezhda" w:date="2022-02-14T12:47:00Z">
        <w:r>
          <w:rPr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  <w:ins w:id="602" w:author="Dmitrieva Nadezhda" w:date="2022-02-14T12:47:00Z"/>
        </w:rPr>
      </w:pPr>
      <w:ins w:id="601" w:author="Dmitrieva Nadezhda" w:date="2022-02-14T12:47:00Z">
        <w:r>
          <w:rPr>
            <w:sz w:val="22"/>
            <w:szCs w:val="22"/>
          </w:rPr>
          <w:tab/>
          <w: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  </w:r>
      </w:ins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color w:val="FF0000"/>
          <w:sz w:val="22"/>
          <w:szCs w:val="22"/>
          <w:ins w:id="604" w:author="Dmitrieva Nadezhda" w:date="2022-02-14T12:47:00Z"/>
        </w:rPr>
      </w:pPr>
      <w:ins w:id="603" w:author="Dmitrieva Nadezhda" w:date="2022-02-14T12:47:00Z">
        <w:r>
          <w:rPr>
            <w:b/>
            <w:i/>
            <w:color w:val="FF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spacing w:before="0" w:after="120"/>
        <w:ind w:left="0" w:hanging="0"/>
        <w:jc w:val="center"/>
        <w:rPr/>
      </w:pPr>
      <w:r>
        <w:rPr/>
        <w:t>11. Подписи Сторон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51"/>
      </w:tblGrid>
      <w:tr>
        <w:trPr>
          <w:trHeight w:val="1134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  <w:ins w:id="606" w:author="Dmitrieva Nadezhda" w:date="2022-02-14T12:47:00Z"/>
              </w:rPr>
            </w:pPr>
            <w:ins w:id="605" w:author="Dmitrieva Nadezhda" w:date="2022-02-14T12:47:00Z">
              <w:r>
                <w:rPr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ins w:id="608" w:author="Dmitrieva Nadezhda" w:date="2022-02-14T12:47:00Z"/>
              </w:rPr>
            </w:pPr>
            <w:ins w:id="607" w:author="Dmitrieva Nadezhda" w:date="2022-02-14T12:47:00Z">
              <w:r>
                <w:rPr>
                  <w:sz w:val="22"/>
                  <w:szCs w:val="22"/>
                </w:rPr>
                <w:t xml:space="preserve">Первый заместитель </w:t>
              </w:r>
            </w:ins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ins w:id="610" w:author="Dmitrieva Nadezhda" w:date="2022-02-14T12:47:00Z"/>
              </w:rPr>
            </w:pPr>
            <w:ins w:id="609" w:author="Dmitrieva Nadezhda" w:date="2022-02-14T12:47:00Z">
              <w:r>
                <w:rPr>
                  <w:sz w:val="22"/>
                  <w:szCs w:val="22"/>
                </w:rPr>
                <w:t>генерального директора</w:t>
              </w:r>
            </w:ins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ins w:id="612" w:author="Dmitrieva Nadezhda" w:date="2022-02-14T12:47:00Z"/>
              </w:rPr>
            </w:pPr>
            <w:ins w:id="611" w:author="Dmitrieva Nadezhda" w:date="2022-02-14T12:47:00Z">
              <w:r>
                <w:rPr>
                  <w:sz w:val="22"/>
                  <w:szCs w:val="22"/>
                </w:rPr>
                <w:t>ООО «БЭК-ремонт»</w:t>
              </w:r>
            </w:ins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ins w:id="614" w:author="Dmitrieva Nadezhda" w:date="2022-02-14T12:47:00Z"/>
              </w:rPr>
            </w:pPr>
            <w:ins w:id="613" w:author="Dmitrieva Nadezhda" w:date="2022-02-14T12:47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ins w:id="617" w:author="Dmitrieva Nadezhda" w:date="2022-02-14T12:47:00Z"/>
              </w:rPr>
            </w:pPr>
            <w:ins w:id="615" w:author="Dmitrieva Nadezhda" w:date="2022-02-14T12:47:00Z">
              <w:r>
                <w:rPr>
                  <w:bCs/>
                  <w:sz w:val="22"/>
                  <w:szCs w:val="22"/>
                </w:rPr>
                <w:t xml:space="preserve">_______________ </w:t>
              </w:r>
            </w:ins>
            <w:ins w:id="616" w:author="Dmitrieva Nadezhda" w:date="2022-02-14T12:47:00Z">
              <w:r>
                <w:rPr>
                  <w:sz w:val="22"/>
                  <w:szCs w:val="22"/>
                </w:rPr>
                <w:t>Н.Н. Бредихин</w:t>
              </w:r>
            </w:ins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ins w:id="619" w:author="Dmitrieva Nadezhda" w:date="2022-02-14T12:47:00Z"/>
              </w:rPr>
            </w:pPr>
            <w:ins w:id="618" w:author="Dmitrieva Nadezhda" w:date="2022-02-14T12:47:00Z">
              <w:r>
                <w:rPr>
                  <w:bCs/>
                  <w:sz w:val="22"/>
                  <w:szCs w:val="22"/>
                </w:rPr>
                <w:t>М.П.</w:t>
              </w:r>
            </w:ins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ins w:id="620" w:author="Dmitrieva Nadezhda" w:date="2022-02-14T12:47:00Z">
              <w:r>
                <w:rPr>
                  <w:sz w:val="22"/>
                  <w:szCs w:val="22"/>
                </w:rPr>
                <w:t>«___»   _____________ 202</w:t>
              </w:r>
            </w:ins>
            <w:ins w:id="621" w:author="Dmitrieva Nadezhda" w:date="2022-02-14T12:47:00Z">
              <w:r>
                <w:rPr>
                  <w:sz w:val="22"/>
                  <w:szCs w:val="22"/>
                  <w:lang w:val="en-US"/>
                </w:rPr>
                <w:t>2</w:t>
              </w:r>
            </w:ins>
            <w:ins w:id="622" w:author="Dmitrieva Nadezhda" w:date="2022-02-14T12:47:00Z">
              <w:r>
                <w:rPr>
                  <w:sz w:val="22"/>
                  <w:szCs w:val="22"/>
                </w:rPr>
                <w:t xml:space="preserve"> г.</w:t>
              </w:r>
            </w:ins>
          </w:p>
        </w:tc>
        <w:tc>
          <w:tcPr>
            <w:tcW w:w="4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  <w:ins w:id="624" w:author="Dmitrieva Nadezhda" w:date="2022-02-14T12:47:00Z"/>
              </w:rPr>
            </w:pPr>
            <w:ins w:id="623" w:author="Dmitrieva Nadezhda" w:date="2022-02-14T12:47:00Z">
              <w:r>
                <w:rPr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ins w:id="626" w:author="Dmitrieva Nadezhda" w:date="2022-02-14T12:47:00Z"/>
              </w:rPr>
            </w:pPr>
            <w:ins w:id="625" w:author="Dmitrieva Nadezhda" w:date="2022-02-14T12:47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ins w:id="628" w:author="Dmitrieva Nadezhda" w:date="2022-02-14T12:47:00Z"/>
              </w:rPr>
            </w:pPr>
            <w:ins w:id="627" w:author="Dmitrieva Nadezhda" w:date="2022-02-14T12:47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ins w:id="630" w:author="Dmitrieva Nadezhda" w:date="2022-02-14T12:47:00Z"/>
              </w:rPr>
            </w:pPr>
            <w:ins w:id="629" w:author="Dmitrieva Nadezhda" w:date="2022-02-14T12:47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ins w:id="632" w:author="Dmitrieva Nadezhda" w:date="2022-02-14T12:47:00Z"/>
              </w:rPr>
            </w:pPr>
            <w:ins w:id="631" w:author="Dmitrieva Nadezhda" w:date="2022-02-14T12:47:00Z">
              <w:r>
                <w:rPr>
                  <w:bCs/>
                  <w:sz w:val="22"/>
                  <w:szCs w:val="22"/>
                </w:rPr>
                <w:t>_______________</w:t>
              </w:r>
            </w:ins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ins w:id="634" w:author="Dmitrieva Nadezhda" w:date="2022-02-14T12:47:00Z"/>
              </w:rPr>
            </w:pPr>
            <w:ins w:id="633" w:author="Dmitrieva Nadezhda" w:date="2022-02-14T12:47:00Z">
              <w:r>
                <w:rPr>
                  <w:bCs/>
                  <w:sz w:val="22"/>
                  <w:szCs w:val="22"/>
                </w:rPr>
                <w:t>М.П.</w:t>
              </w:r>
            </w:ins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ins w:id="635" w:author="Dmitrieva Nadezhda" w:date="2022-02-14T12:47:00Z">
              <w:r>
                <w:rPr>
                  <w:sz w:val="22"/>
                  <w:szCs w:val="22"/>
                </w:rPr>
                <w:t>«___»   _____________ 202</w:t>
              </w:r>
            </w:ins>
            <w:ins w:id="636" w:author="Dmitrieva Nadezhda" w:date="2022-02-14T12:47:00Z">
              <w:r>
                <w:rPr>
                  <w:sz w:val="22"/>
                  <w:szCs w:val="22"/>
                  <w:lang w:val="en-US"/>
                </w:rPr>
                <w:t>2</w:t>
              </w:r>
            </w:ins>
            <w:ins w:id="637" w:author="Dmitrieva Nadezhda" w:date="2022-02-14T12:47:00Z">
              <w:r>
                <w:rPr>
                  <w:sz w:val="22"/>
                  <w:szCs w:val="22"/>
                </w:rPr>
                <w:t xml:space="preserve"> г.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ns w:id="641" w:author="Dmitrieva Nadezhda" w:date="2022-02-14T12:47:00Z"/>
        </w:rPr>
      </w:pPr>
      <w:ins w:id="640" w:author="Dmitrieva Nadezhda" w:date="2022-02-14T12:47:00Z">
        <w:r>
          <w:rPr/>
          <w:t>Приложение № 1 к Приложению № 4 к Договору</w:t>
        </w:r>
      </w:ins>
    </w:p>
    <w:p>
      <w:pPr>
        <w:pStyle w:val="Normal"/>
        <w:jc w:val="right"/>
        <w:rPr>
          <w:rFonts w:eastAsia="Calibri"/>
          <w:ins w:id="644" w:author="Dmitrieva Nadezhda" w:date="2022-02-14T12:47:00Z"/>
        </w:rPr>
      </w:pPr>
      <w:ins w:id="642" w:author="Dmitrieva Nadezhda" w:date="2022-02-14T12:47:00Z">
        <w:r>
          <w:rPr>
            <w:sz w:val="28"/>
            <w:szCs w:val="28"/>
          </w:rPr>
          <w:t xml:space="preserve">      </w:t>
        </w:r>
      </w:ins>
      <w:ins w:id="643" w:author="Dmitrieva Nadezhda" w:date="2022-02-14T12:47:00Z">
        <w:r>
          <w:rPr/>
          <w:t xml:space="preserve">ОБРАЗЕЦ № 1     </w:t>
        </w:r>
      </w:ins>
    </w:p>
    <w:p>
      <w:pPr>
        <w:pStyle w:val="Normal"/>
        <w:jc w:val="center"/>
        <w:rPr>
          <w:b/>
          <w:b/>
          <w:ins w:id="646" w:author="Dmitrieva Nadezhda" w:date="2022-02-14T12:47:00Z"/>
        </w:rPr>
      </w:pPr>
      <w:ins w:id="645" w:author="Dmitrieva Nadezhda" w:date="2022-02-14T12:47:00Z">
        <w:r>
          <w:rPr>
            <w:b/>
          </w:rPr>
          <w:t xml:space="preserve">АКТ № </w:t>
        </w:r>
      </w:ins>
    </w:p>
    <w:p>
      <w:pPr>
        <w:pStyle w:val="Normal"/>
        <w:jc w:val="center"/>
        <w:rPr>
          <w:b/>
          <w:b/>
          <w:ins w:id="648" w:author="Dmitrieva Nadezhda" w:date="2022-02-14T12:47:00Z"/>
        </w:rPr>
      </w:pPr>
      <w:ins w:id="647" w:author="Dmitrieva Nadezhda" w:date="2022-02-14T12:47:00Z">
        <w:r>
          <w:rPr>
            <w:b/>
          </w:rPr>
          <w: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t>
        </w:r>
      </w:ins>
    </w:p>
    <w:p>
      <w:pPr>
        <w:pStyle w:val="Normal"/>
        <w:jc w:val="center"/>
        <w:rPr>
          <w:b/>
          <w:b/>
          <w:ins w:id="650" w:author="Dmitrieva Nadezhda" w:date="2022-02-14T12:47:00Z"/>
        </w:rPr>
      </w:pPr>
      <w:ins w:id="649" w:author="Dmitrieva Nadezhda" w:date="2022-02-14T12:47:00Z">
        <w:r>
          <w:rPr>
            <w:b/>
          </w:rPr>
          <w:t>_________________________________________№ _________от  «____»___________20___</w:t>
        </w:r>
      </w:ins>
    </w:p>
    <w:p>
      <w:pPr>
        <w:pStyle w:val="Normal"/>
        <w:rPr>
          <w:vertAlign w:val="subscript"/>
          <w:ins w:id="653" w:author="Dmitrieva Nadezhda" w:date="2022-02-14T12:47:00Z"/>
        </w:rPr>
      </w:pPr>
      <w:ins w:id="651" w:author="Dmitrieva Nadezhda" w:date="2022-02-14T12:47:00Z">
        <w:r>
          <w:rPr>
            <w:vertAlign w:val="subscript"/>
          </w:rPr>
          <w:t xml:space="preserve">                                            </w:t>
        </w:r>
      </w:ins>
      <w:ins w:id="652" w:author="Dmitrieva Nadezhda" w:date="2022-02-14T12:47:00Z">
        <w:r>
          <w:rPr>
            <w:vertAlign w:val="subscript"/>
          </w:rPr>
          <w:t>(указать наименование договора)</w:t>
        </w:r>
      </w:ins>
    </w:p>
    <w:p>
      <w:pPr>
        <w:pStyle w:val="Normal"/>
        <w:jc w:val="center"/>
        <w:rPr>
          <w:b/>
          <w:b/>
          <w:ins w:id="655" w:author="Dmitrieva Nadezhda" w:date="2022-02-14T12:47:00Z"/>
        </w:rPr>
      </w:pPr>
      <w:ins w:id="654" w:author="Dmitrieva Nadezhda" w:date="2022-02-14T12:47:00Z">
        <w:r>
          <w:rPr>
            <w:b/>
          </w:rPr>
          <w:t>между_______________________________________________________________________</w:t>
        </w:r>
      </w:ins>
    </w:p>
    <w:p>
      <w:pPr>
        <w:pStyle w:val="Normal"/>
        <w:jc w:val="center"/>
        <w:rPr>
          <w:vertAlign w:val="subscript"/>
          <w:ins w:id="657" w:author="Dmitrieva Nadezhda" w:date="2022-02-14T12:47:00Z"/>
        </w:rPr>
      </w:pPr>
      <w:ins w:id="656" w:author="Dmitrieva Nadezhda" w:date="2022-02-14T12:47:00Z">
        <w:r>
          <w:rPr>
            <w:vertAlign w:val="subscript"/>
          </w:rPr>
          <w:t>(указать наименования сторон)</w:t>
        </w:r>
      </w:ins>
    </w:p>
    <w:p>
      <w:pPr>
        <w:pStyle w:val="Normal"/>
        <w:jc w:val="center"/>
        <w:rPr>
          <w:b/>
          <w:b/>
          <w:vertAlign w:val="subscript"/>
          <w:lang w:val="ru-RU"/>
          <w:ins w:id="659" w:author="Dmitrieva Nadezhda" w:date="2022-02-14T12:47:00Z"/>
        </w:rPr>
      </w:pPr>
      <w:ins w:id="658" w:author="Dmitrieva Nadezhda" w:date="2022-02-14T12:47:00Z">
        <w:r>
          <w:rPr>
            <w:b/>
            <w:vertAlign w:val="subscript"/>
            <w:lang w:val="ru-RU"/>
          </w:rPr>
        </w:r>
      </w:ins>
    </w:p>
    <w:p>
      <w:pPr>
        <w:pStyle w:val="Normal"/>
        <w:jc w:val="both"/>
        <w:rPr>
          <w:sz w:val="23"/>
          <w:szCs w:val="23"/>
          <w:ins w:id="661" w:author="Dmitrieva Nadezhda" w:date="2022-02-14T12:47:00Z"/>
        </w:rPr>
      </w:pPr>
      <w:ins w:id="660" w:author="Dmitrieva Nadezhda" w:date="2022-02-14T12:47:00Z">
        <w:r>
          <w:rPr>
            <w:sz w:val="23"/>
            <w:szCs w:val="23"/>
          </w:rPr>
          <w:t>«     » ____________ 20___г.  ___:__ч.</w:t>
        </w:r>
      </w:ins>
    </w:p>
    <w:p>
      <w:pPr>
        <w:pStyle w:val="Normal"/>
        <w:jc w:val="both"/>
        <w:rPr>
          <w:sz w:val="23"/>
          <w:szCs w:val="23"/>
          <w:ins w:id="664" w:author="Dmitrieva Nadezhda" w:date="2022-02-14T12:47:00Z"/>
        </w:rPr>
      </w:pPr>
      <w:ins w:id="662" w:author="Dmitrieva Nadezhda" w:date="2022-02-14T12:47:00Z">
        <w:r>
          <w:rPr>
            <w:sz w:val="23"/>
            <w:szCs w:val="23"/>
          </w:rPr>
          <w:t xml:space="preserve">      </w:t>
        </w:r>
      </w:ins>
      <w:ins w:id="663" w:author="Dmitrieva Nadezhda" w:date="2022-02-14T12:47:00Z">
        <w:r>
          <w:rPr>
            <w:sz w:val="23"/>
            <w:szCs w:val="23"/>
          </w:rPr>
          <w: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t>
        </w:r>
      </w:ins>
    </w:p>
    <w:p>
      <w:pPr>
        <w:pStyle w:val="Normal"/>
        <w:jc w:val="both"/>
        <w:rPr>
          <w:ins w:id="666" w:author="Dmitrieva Nadezhda" w:date="2022-02-14T12:47:00Z"/>
        </w:rPr>
      </w:pPr>
      <w:ins w:id="665" w:author="Dmitrieva Nadezhda" w:date="2022-02-14T12:47:00Z">
        <w:r>
          <w:rPr>
            <w:sz w:val="23"/>
            <w:szCs w:val="23"/>
          </w:rPr>
          <w:t>_____________________________________________________________________________</w:t>
        </w:r>
      </w:ins>
    </w:p>
    <w:p>
      <w:pPr>
        <w:pStyle w:val="Normal"/>
        <w:jc w:val="both"/>
        <w:rPr>
          <w:sz w:val="23"/>
          <w:szCs w:val="23"/>
          <w:ins w:id="668" w:author="Dmitrieva Nadezhda" w:date="2022-02-14T12:47:00Z"/>
        </w:rPr>
      </w:pPr>
      <w:ins w:id="667" w:author="Dmitrieva Nadezhda" w:date="2022-02-14T12:47:00Z">
        <w:r>
          <w:rPr>
            <w:sz w:val="23"/>
            <w:szCs w:val="23"/>
          </w:rPr>
          <w:t>Работы выполняются по наряду (распоряжению) № ________________________________</w:t>
        </w:r>
      </w:ins>
    </w:p>
    <w:p>
      <w:pPr>
        <w:pStyle w:val="Normal"/>
        <w:jc w:val="both"/>
        <w:rPr>
          <w:sz w:val="23"/>
          <w:szCs w:val="23"/>
          <w:ins w:id="670" w:author="Dmitrieva Nadezhda" w:date="2022-02-14T12:47:00Z"/>
        </w:rPr>
      </w:pPr>
      <w:ins w:id="669" w:author="Dmitrieva Nadezhda" w:date="2022-02-14T12:47:00Z">
        <w:r>
          <w:rPr>
            <w:sz w:val="23"/>
            <w:szCs w:val="23"/>
          </w:rPr>
          <w:t>_____________________________________________________________________________</w:t>
        </w:r>
      </w:ins>
    </w:p>
    <w:p>
      <w:pPr>
        <w:pStyle w:val="Normal"/>
        <w:jc w:val="both"/>
        <w:rPr>
          <w:ins w:id="672" w:author="Dmitrieva Nadezhda" w:date="2022-02-14T12:47:00Z"/>
        </w:rPr>
      </w:pPr>
      <w:ins w:id="671" w:author="Dmitrieva Nadezhda" w:date="2022-02-14T12:47:00Z">
        <w:r>
          <w:rPr>
            <w:sz w:val="23"/>
            <w:szCs w:val="23"/>
          </w:rPr>
          <w:t>_____________________________________________________________________________</w:t>
        </w:r>
      </w:ins>
    </w:p>
    <w:p>
      <w:pPr>
        <w:pStyle w:val="Normal"/>
        <w:rPr>
          <w:sz w:val="23"/>
          <w:szCs w:val="23"/>
          <w:ins w:id="674" w:author="Dmitrieva Nadezhda" w:date="2022-02-14T12:47:00Z"/>
        </w:rPr>
      </w:pPr>
      <w:ins w:id="673" w:author="Dmitrieva Nadezhda" w:date="2022-02-14T12:47:00Z">
        <w:r>
          <w:rPr>
            <w:sz w:val="23"/>
            <w:szCs w:val="23"/>
          </w:rPr>
          <w:t>Комиссия в составе:</w:t>
        </w:r>
      </w:ins>
    </w:p>
    <w:p>
      <w:pPr>
        <w:pStyle w:val="Normal"/>
        <w:jc w:val="center"/>
        <w:rPr>
          <w:sz w:val="23"/>
          <w:szCs w:val="23"/>
          <w:ins w:id="677" w:author="Dmitrieva Nadezhda" w:date="2022-02-14T12:47:00Z"/>
        </w:rPr>
      </w:pPr>
      <w:ins w:id="675" w:author="Dmitrieva Nadezhda" w:date="2022-02-14T12:47:00Z">
        <w:r>
          <w:rPr>
            <w:sz w:val="23"/>
            <w:szCs w:val="23"/>
          </w:rPr>
          <w:t xml:space="preserve">                            </w:t>
        </w:r>
      </w:ins>
      <w:ins w:id="676" w:author="Dmitrieva Nadezhda" w:date="2022-02-14T12:47:00Z">
        <w:r>
          <w:rPr>
            <w:sz w:val="23"/>
            <w:szCs w:val="23"/>
          </w:rPr>
          <w:t>______________________________________________________________</w:t>
        </w:r>
      </w:ins>
    </w:p>
    <w:p>
      <w:pPr>
        <w:pStyle w:val="Normal"/>
        <w:jc w:val="both"/>
        <w:rPr>
          <w:sz w:val="23"/>
          <w:szCs w:val="23"/>
          <w:ins w:id="680" w:author="Dmitrieva Nadezhda" w:date="2022-02-14T12:47:00Z"/>
        </w:rPr>
      </w:pPr>
      <w:ins w:id="678" w:author="Dmitrieva Nadezhda" w:date="2022-02-14T12:47:00Z">
        <w:r>
          <w:rPr>
            <w:sz w:val="23"/>
            <w:szCs w:val="23"/>
          </w:rPr>
          <w:t xml:space="preserve">                                                           </w:t>
        </w:r>
      </w:ins>
      <w:ins w:id="679" w:author="Dmitrieva Nadezhda" w:date="2022-02-14T12:47:00Z">
        <w:r>
          <w:rPr>
            <w:sz w:val="23"/>
            <w:szCs w:val="23"/>
          </w:rPr>
          <w:t>(Ф.И.О. должность)</w:t>
        </w:r>
      </w:ins>
    </w:p>
    <w:p>
      <w:pPr>
        <w:pStyle w:val="Normal"/>
        <w:jc w:val="both"/>
        <w:rPr>
          <w:sz w:val="23"/>
          <w:szCs w:val="23"/>
          <w:ins w:id="683" w:author="Dmitrieva Nadezhda" w:date="2022-02-14T12:47:00Z"/>
        </w:rPr>
      </w:pPr>
      <w:ins w:id="681" w:author="Dmitrieva Nadezhda" w:date="2022-02-14T12:47:00Z">
        <w:r>
          <w:rPr>
            <w:sz w:val="23"/>
            <w:szCs w:val="23"/>
          </w:rPr>
          <w:t xml:space="preserve">                               </w:t>
        </w:r>
      </w:ins>
      <w:ins w:id="682" w:author="Dmitrieva Nadezhda" w:date="2022-02-14T12:47:00Z">
        <w:r>
          <w:rPr>
            <w:sz w:val="23"/>
            <w:szCs w:val="23"/>
          </w:rPr>
          <w:t>______________________________________________________________</w:t>
        </w:r>
      </w:ins>
    </w:p>
    <w:p>
      <w:pPr>
        <w:pStyle w:val="Normal"/>
        <w:jc w:val="both"/>
        <w:rPr>
          <w:sz w:val="23"/>
          <w:szCs w:val="23"/>
          <w:ins w:id="686" w:author="Dmitrieva Nadezhda" w:date="2022-02-14T12:47:00Z"/>
        </w:rPr>
      </w:pPr>
      <w:ins w:id="684" w:author="Dmitrieva Nadezhda" w:date="2022-02-14T12:47:00Z">
        <w:r>
          <w:rPr>
            <w:sz w:val="23"/>
            <w:szCs w:val="23"/>
          </w:rPr>
          <w:t xml:space="preserve">                                                            </w:t>
        </w:r>
      </w:ins>
      <w:ins w:id="685" w:author="Dmitrieva Nadezhda" w:date="2022-02-14T12:47:00Z">
        <w:r>
          <w:rPr>
            <w:sz w:val="23"/>
            <w:szCs w:val="23"/>
          </w:rPr>
          <w:t>(Ф.И.О. должность)</w:t>
        </w:r>
      </w:ins>
    </w:p>
    <w:p>
      <w:pPr>
        <w:pStyle w:val="Normal"/>
        <w:jc w:val="both"/>
        <w:rPr>
          <w:sz w:val="23"/>
          <w:szCs w:val="23"/>
        </w:rPr>
      </w:pPr>
      <w:ins w:id="687" w:author="Dmitrieva Nadezhda" w:date="2022-02-14T12:47:00Z">
        <w:r>
          <w:rPr>
            <w:sz w:val="23"/>
            <w:szCs w:val="23"/>
          </w:rPr>
          <w:t>В результате проверки установлено:</w:t>
        </w:r>
      </w:ins>
    </w:p>
    <w:tbl>
      <w:tblPr>
        <w:tblW w:w="10489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55"/>
        <w:gridCol w:w="3686"/>
        <w:gridCol w:w="34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ins w:id="690" w:author="Dmitrieva Nadezhda" w:date="2022-02-14T12:47:00Z"/>
              </w:rPr>
            </w:pPr>
            <w:ins w:id="688" w:author="Dmitrieva Nadezhda" w:date="2022-02-14T12:47:00Z">
              <w:r>
                <w:rPr>
                  <w:sz w:val="23"/>
                  <w:szCs w:val="23"/>
                </w:rPr>
                <w:t xml:space="preserve">№ </w:t>
              </w:r>
            </w:ins>
            <w:ins w:id="689" w:author="Dmitrieva Nadezhda" w:date="2022-02-14T12:47:00Z">
              <w:r>
                <w:rPr>
                  <w:sz w:val="23"/>
                  <w:szCs w:val="23"/>
                </w:rPr>
                <w:t>п/п</w:t>
              </w:r>
            </w:ins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ins w:id="691" w:author="Dmitrieva Nadezhda" w:date="2022-02-14T12:47:00Z">
              <w:r>
                <w:rPr>
                  <w:sz w:val="23"/>
                  <w:szCs w:val="23"/>
                </w:rPr>
                <w:t xml:space="preserve">Описание и характер выявленных нарушений  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ins w:id="692" w:author="Dmitrieva Nadezhda" w:date="2022-02-14T12:47:00Z">
              <w:r>
                <w:rPr>
                  <w:sz w:val="23"/>
                  <w:szCs w:val="23"/>
                </w:rPr>
                <w:t>Ссылка на нормативные документы/пункты из перечня нарушений, требования которых нарушены</w:t>
              </w:r>
            </w:ins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ins w:id="693" w:author="Dmitrieva Nadezhda" w:date="2022-02-14T12:47:00Z">
              <w:r>
                <w:rPr>
                  <w:sz w:val="23"/>
                  <w:szCs w:val="23"/>
                </w:rPr>
                <w:t>Ф.И.О. нарушителя,  подрядная организация</w:t>
              </w:r>
            </w:ins>
          </w:p>
        </w:tc>
      </w:tr>
      <w:tr>
        <w:trPr>
          <w:trHeight w:val="2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3"/>
                <w:szCs w:val="23"/>
              </w:rPr>
            </w:pPr>
            <w:ins w:id="694" w:author="Dmitrieva Nadezhda" w:date="2022-02-14T12:47:00Z">
              <w:r>
                <w:rPr>
                  <w:rFonts w:cs="Calibri"/>
                  <w:sz w:val="23"/>
                  <w:szCs w:val="23"/>
                </w:rPr>
                <w:t>1</w:t>
              </w:r>
            </w:ins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ins w:id="695" w:author="Dmitrieva Nadezhda" w:date="2022-02-14T12:47:00Z">
              <w:r>
                <w:rPr>
                  <w:rFonts w:cs="Calibri"/>
                  <w:sz w:val="23"/>
                  <w:szCs w:val="23"/>
                </w:rPr>
                <w:t>2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ins w:id="696" w:author="Dmitrieva Nadezhda" w:date="2022-02-14T12:47:00Z">
              <w:r>
                <w:rPr>
                  <w:rFonts w:cs="Calibri"/>
                  <w:sz w:val="23"/>
                  <w:szCs w:val="23"/>
                </w:rPr>
                <w:t>3</w:t>
              </w:r>
            </w:ins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ins w:id="697" w:author="Dmitrieva Nadezhda" w:date="2022-02-14T12:47:00Z">
              <w:r>
                <w:rPr>
                  <w:rFonts w:cs="Calibri"/>
                  <w:sz w:val="23"/>
                  <w:szCs w:val="23"/>
                </w:rPr>
                <w:t>4</w:t>
              </w:r>
            </w:ins>
          </w:p>
        </w:tc>
      </w:tr>
      <w:tr>
        <w:trPr>
          <w:trHeight w:val="9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ins w:id="698" w:author="Dmitrieva Nadezhda" w:date="2022-02-14T12:47:00Z">
              <w:r>
                <w:rPr>
                  <w:sz w:val="23"/>
                  <w:szCs w:val="23"/>
                </w:rPr>
                <w:t>1</w:t>
              </w:r>
            </w:ins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ins w:id="699" w:author="Dmitrieva Nadezhda" w:date="2022-02-14T12:47:00Z">
              <w:r>
                <w:rPr>
                  <w:sz w:val="23"/>
                  <w:szCs w:val="23"/>
                </w:rPr>
                <w:t>2</w:t>
              </w:r>
            </w:ins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ins w:id="701" w:author="Dmitrieva Nadezhda" w:date="2022-02-14T12:47:00Z"/>
              </w:rPr>
            </w:pPr>
            <w:ins w:id="700" w:author="Dmitrieva Nadezhda" w:date="2022-02-14T12:47:00Z">
              <w:r>
                <w:rPr>
                  <w:sz w:val="23"/>
                  <w:szCs w:val="23"/>
                </w:rPr>
              </w:r>
            </w:ins>
          </w:p>
          <w:p>
            <w:pPr>
              <w:pStyle w:val="Normal"/>
              <w:jc w:val="both"/>
              <w:rPr>
                <w:sz w:val="23"/>
                <w:szCs w:val="23"/>
                <w:ins w:id="703" w:author="Dmitrieva Nadezhda" w:date="2022-02-14T12:47:00Z"/>
              </w:rPr>
            </w:pPr>
            <w:ins w:id="702" w:author="Dmitrieva Nadezhda" w:date="2022-02-14T12:47:00Z">
              <w:r>
                <w:rPr>
                  <w:sz w:val="23"/>
                  <w:szCs w:val="23"/>
                </w:rPr>
              </w:r>
            </w:ins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ins w:id="704" w:author="Dmitrieva Nadezhda" w:date="2022-02-14T12:47:00Z">
              <w:r>
                <w:rPr>
                  <w:sz w:val="23"/>
                  <w:szCs w:val="23"/>
                </w:rPr>
                <w:t>3</w:t>
              </w:r>
            </w:ins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ins w:id="706" w:author="Dmitrieva Nadezhda" w:date="2022-02-14T12:47:00Z"/>
              </w:rPr>
            </w:pPr>
            <w:ins w:id="705" w:author="Dmitrieva Nadezhda" w:date="2022-02-14T12:47:00Z">
              <w:r>
                <w:rPr>
                  <w:sz w:val="23"/>
                  <w:szCs w:val="23"/>
                </w:rPr>
              </w:r>
            </w:ins>
          </w:p>
          <w:p>
            <w:pPr>
              <w:pStyle w:val="Normal"/>
              <w:jc w:val="both"/>
              <w:rPr>
                <w:sz w:val="23"/>
                <w:szCs w:val="23"/>
                <w:ins w:id="708" w:author="Dmitrieva Nadezhda" w:date="2022-02-14T12:47:00Z"/>
              </w:rPr>
            </w:pPr>
            <w:ins w:id="707" w:author="Dmitrieva Nadezhda" w:date="2022-02-14T12:47:00Z">
              <w:r>
                <w:rPr>
                  <w:sz w:val="23"/>
                  <w:szCs w:val="23"/>
                </w:rPr>
              </w:r>
            </w:ins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lang w:eastAsia="en-US"/>
          <w:ins w:id="711" w:author="Dmitrieva Nadezhda" w:date="2022-02-14T12:47:00Z"/>
        </w:rPr>
      </w:pPr>
      <w:ins w:id="709" w:author="Dmitrieva Nadezhda" w:date="2022-02-14T12:47:00Z">
        <w:r>
          <w:rPr>
            <w:b/>
            <w:sz w:val="23"/>
            <w:szCs w:val="23"/>
          </w:rPr>
          <w:t>Оценка и выводы по результатам проверки:</w:t>
        </w:r>
      </w:ins>
      <w:ins w:id="710" w:author="Dmitrieva Nadezhda" w:date="2022-02-14T12:47:00Z">
        <w:r>
          <w:rPr>
            <w:sz w:val="23"/>
            <w:szCs w:val="23"/>
          </w:rPr>
          <w:t xml:space="preserve">    </w:t>
        </w:r>
      </w:ins>
    </w:p>
    <w:p>
      <w:pPr>
        <w:pStyle w:val="Normal"/>
        <w:jc w:val="both"/>
        <w:rPr>
          <w:sz w:val="23"/>
          <w:szCs w:val="23"/>
          <w:ins w:id="714" w:author="Dmitrieva Nadezhda" w:date="2022-02-14T12:47:00Z"/>
        </w:rPr>
      </w:pPr>
      <w:ins w:id="712" w:author="Dmitrieva Nadezhda" w:date="2022-02-14T12:47:00Z">
        <w:r>
          <w:rPr>
            <w:sz w:val="23"/>
            <w:szCs w:val="23"/>
          </w:rPr>
          <w:t xml:space="preserve"> </w:t>
        </w:r>
      </w:ins>
      <w:ins w:id="713" w:author="Dmitrieva Nadezhda" w:date="2022-02-14T12:47:00Z">
        <w:r>
          <w:rPr>
            <w:sz w:val="23"/>
            <w:szCs w:val="23"/>
          </w:rPr>
          <w:t>По результатам проверки предлагается:</w:t>
        </w:r>
      </w:ins>
    </w:p>
    <w:p>
      <w:pPr>
        <w:pStyle w:val="Normal"/>
        <w:jc w:val="both"/>
        <w:rPr>
          <w:sz w:val="23"/>
          <w:szCs w:val="23"/>
          <w:ins w:id="717" w:author="Dmitrieva Nadezhda" w:date="2022-02-14T12:47:00Z"/>
        </w:rPr>
      </w:pPr>
      <w:ins w:id="715" w:author="Dmitrieva Nadezhda" w:date="2022-02-14T12:47:00Z">
        <w:r>
          <w:rPr>
            <w:sz w:val="23"/>
            <w:szCs w:val="23"/>
          </w:rPr>
          <w:t xml:space="preserve">          </w:t>
        </w:r>
      </w:ins>
      <w:ins w:id="716" w:author="Dmitrieva Nadezhda" w:date="2022-02-14T12:47:00Z">
        <w:r>
          <w:rPr>
            <w:sz w:val="23"/>
            <w:szCs w:val="23"/>
          </w:rPr>
          <w:t>1.</w:t>
        </w:r>
      </w:ins>
    </w:p>
    <w:p>
      <w:pPr>
        <w:pStyle w:val="Normal"/>
        <w:jc w:val="both"/>
        <w:rPr>
          <w:sz w:val="23"/>
          <w:szCs w:val="23"/>
          <w:ins w:id="720" w:author="Dmitrieva Nadezhda" w:date="2022-02-14T12:47:00Z"/>
        </w:rPr>
      </w:pPr>
      <w:ins w:id="718" w:author="Dmitrieva Nadezhda" w:date="2022-02-14T12:47:00Z">
        <w:r>
          <w:rPr>
            <w:sz w:val="23"/>
            <w:szCs w:val="23"/>
          </w:rPr>
          <w:t xml:space="preserve">          </w:t>
        </w:r>
      </w:ins>
      <w:ins w:id="719" w:author="Dmitrieva Nadezhda" w:date="2022-02-14T12:47:00Z">
        <w:r>
          <w:rPr>
            <w:sz w:val="23"/>
            <w:szCs w:val="23"/>
          </w:rPr>
          <w:t>2.</w:t>
        </w:r>
      </w:ins>
    </w:p>
    <w:p>
      <w:pPr>
        <w:pStyle w:val="Normal"/>
        <w:jc w:val="both"/>
        <w:rPr>
          <w:sz w:val="23"/>
          <w:szCs w:val="23"/>
          <w:ins w:id="722" w:author="Dmitrieva Nadezhda" w:date="2022-02-14T12:47:00Z"/>
        </w:rPr>
      </w:pPr>
      <w:ins w:id="721" w:author="Dmitrieva Nadezhda" w:date="2022-02-14T12:47:00Z">
        <w:r>
          <w:rPr>
            <w:sz w:val="23"/>
            <w:szCs w:val="23"/>
          </w:rPr>
          <w:t>Подписи членов комиссии:   Должность  _______________________/Ф.И.О.</w:t>
        </w:r>
      </w:ins>
    </w:p>
    <w:p>
      <w:pPr>
        <w:pStyle w:val="Normal"/>
        <w:jc w:val="both"/>
        <w:rPr>
          <w:ins w:id="725" w:author="Dmitrieva Nadezhda" w:date="2022-02-14T12:47:00Z"/>
        </w:rPr>
      </w:pPr>
      <w:ins w:id="723" w:author="Dmitrieva Nadezhda" w:date="2022-02-14T12:47:00Z">
        <w:r>
          <w:rPr>
            <w:sz w:val="23"/>
            <w:szCs w:val="23"/>
          </w:rPr>
          <w:t xml:space="preserve">                                                  </w:t>
        </w:r>
      </w:ins>
      <w:ins w:id="724" w:author="Dmitrieva Nadezhda" w:date="2022-02-14T12:47:00Z">
        <w:r>
          <w:rPr>
            <w:sz w:val="23"/>
            <w:szCs w:val="23"/>
          </w:rPr>
          <w:t xml:space="preserve">Должность________________________/Ф.И.О.                                                    </w:t>
        </w:r>
      </w:ins>
    </w:p>
    <w:p>
      <w:pPr>
        <w:pStyle w:val="Normal"/>
        <w:jc w:val="both"/>
        <w:rPr>
          <w:ins w:id="727" w:author="Dmitrieva Nadezhda" w:date="2022-02-14T12:47:00Z"/>
        </w:rPr>
      </w:pPr>
      <w:ins w:id="726" w:author="Dmitrieva Nadezhda" w:date="2022-02-14T12:47:00Z">
        <w:r>
          <w:rPr>
            <w:sz w:val="23"/>
            <w:szCs w:val="23"/>
          </w:rPr>
          <w:t xml:space="preserve">                                                  </w:t>
        </w:r>
      </w:ins>
    </w:p>
    <w:p>
      <w:pPr>
        <w:pStyle w:val="Normal"/>
        <w:rPr>
          <w:sz w:val="23"/>
          <w:szCs w:val="23"/>
          <w:ins w:id="729" w:author="Dmitrieva Nadezhda" w:date="2022-02-14T12:47:00Z"/>
        </w:rPr>
      </w:pPr>
      <w:ins w:id="728" w:author="Dmitrieva Nadezhda" w:date="2022-02-14T12:47:00Z">
        <w:r>
          <w:rPr>
            <w:sz w:val="23"/>
            <w:szCs w:val="23"/>
          </w:rPr>
          <w:t>С актом ознакомлен и один экземпляр получил представитель Подрядной организации__________________________________________________________________</w:t>
        </w:r>
      </w:ins>
    </w:p>
    <w:p>
      <w:pPr>
        <w:pStyle w:val="Normal"/>
        <w:jc w:val="center"/>
        <w:rPr>
          <w:sz w:val="23"/>
          <w:szCs w:val="23"/>
          <w:ins w:id="731" w:author="Dmitrieva Nadezhda" w:date="2022-02-14T12:47:00Z"/>
        </w:rPr>
      </w:pPr>
      <w:ins w:id="730" w:author="Dmitrieva Nadezhda" w:date="2022-02-14T12:47:00Z">
        <w:r>
          <w:rPr>
            <w:sz w:val="23"/>
            <w:szCs w:val="23"/>
          </w:rPr>
          <w:t>(должность, Ф.И.О., подпись, дата)</w:t>
        </w:r>
      </w:ins>
    </w:p>
    <w:p>
      <w:pPr>
        <w:pStyle w:val="Normal"/>
        <w:jc w:val="both"/>
        <w:rPr>
          <w:sz w:val="23"/>
          <w:szCs w:val="23"/>
          <w:ins w:id="733" w:author="Dmitrieva Nadezhda" w:date="2022-02-14T12:47:00Z"/>
        </w:rPr>
      </w:pPr>
      <w:ins w:id="732" w:author="Dmitrieva Nadezhda" w:date="2022-02-14T12:47:00Z">
        <w:r>
          <w:rPr>
            <w:sz w:val="23"/>
            <w:szCs w:val="23"/>
          </w:rPr>
        </w:r>
      </w:ins>
    </w:p>
    <w:p>
      <w:pPr>
        <w:pStyle w:val="Normal"/>
        <w:jc w:val="both"/>
        <w:rPr>
          <w:sz w:val="23"/>
          <w:szCs w:val="23"/>
          <w:ins w:id="735" w:author="Dmitrieva Nadezhda" w:date="2022-02-14T12:47:00Z"/>
        </w:rPr>
      </w:pPr>
      <w:ins w:id="734" w:author="Dmitrieva Nadezhda" w:date="2022-02-14T12:47:00Z">
        <w:r>
          <w:rPr>
            <w:sz w:val="23"/>
            <w:szCs w:val="23"/>
          </w:rPr>
          <w:t>(В случае отказа представителя Подрядной организации об ознакомлении с актом):</w:t>
        </w:r>
      </w:ins>
    </w:p>
    <w:p>
      <w:pPr>
        <w:pStyle w:val="Normal"/>
        <w:jc w:val="both"/>
        <w:rPr>
          <w:sz w:val="23"/>
          <w:szCs w:val="23"/>
          <w:ins w:id="737" w:author="Dmitrieva Nadezhda" w:date="2022-02-14T12:47:00Z"/>
        </w:rPr>
      </w:pPr>
      <w:ins w:id="736" w:author="Dmitrieva Nadezhda" w:date="2022-02-14T12:47:00Z">
        <w:r>
          <w:rPr>
            <w:sz w:val="23"/>
            <w:szCs w:val="23"/>
          </w:rPr>
          <w:t>От подписи об ознакомлении с настоящим актом отказался.</w:t>
        </w:r>
      </w:ins>
    </w:p>
    <w:p>
      <w:pPr>
        <w:pStyle w:val="Normal"/>
        <w:jc w:val="both"/>
        <w:rPr>
          <w:sz w:val="23"/>
          <w:szCs w:val="23"/>
          <w:ins w:id="739" w:author="Dmitrieva Nadezhda" w:date="2022-02-14T12:47:00Z"/>
        </w:rPr>
      </w:pPr>
      <w:ins w:id="738" w:author="Dmitrieva Nadezhda" w:date="2022-02-14T12:47:00Z">
        <w:r>
          <w:rPr>
            <w:sz w:val="23"/>
            <w:szCs w:val="23"/>
          </w:rPr>
          <w:t>Обстоятельства, причины отказа:__________________________________________</w:t>
        </w:r>
      </w:ins>
    </w:p>
    <w:p>
      <w:pPr>
        <w:pStyle w:val="Normal"/>
        <w:jc w:val="both"/>
        <w:rPr>
          <w:sz w:val="23"/>
          <w:szCs w:val="23"/>
          <w:ins w:id="741" w:author="Dmitrieva Nadezhda" w:date="2022-02-14T12:47:00Z"/>
        </w:rPr>
      </w:pPr>
      <w:ins w:id="740" w:author="Dmitrieva Nadezhda" w:date="2022-02-14T12:47:00Z">
        <w:r>
          <w:rPr>
            <w:sz w:val="23"/>
            <w:szCs w:val="23"/>
          </w:rPr>
          <w:t>Подписи членов комиссии:   Должность  _______________________/Ф.И.О.</w:t>
        </w:r>
      </w:ins>
    </w:p>
    <w:p>
      <w:pPr>
        <w:pStyle w:val="Normal"/>
        <w:jc w:val="both"/>
        <w:rPr>
          <w:sz w:val="23"/>
          <w:szCs w:val="23"/>
          <w:ins w:id="744" w:author="Dmitrieva Nadezhda" w:date="2022-02-14T12:47:00Z"/>
        </w:rPr>
      </w:pPr>
      <w:ins w:id="742" w:author="Dmitrieva Nadezhda" w:date="2022-02-14T12:47:00Z">
        <w:r>
          <w:rPr>
            <w:sz w:val="23"/>
            <w:szCs w:val="23"/>
          </w:rPr>
          <w:t xml:space="preserve">                                                  </w:t>
        </w:r>
      </w:ins>
      <w:ins w:id="743" w:author="Dmitrieva Nadezhda" w:date="2022-02-14T12:47:00Z">
        <w:r>
          <w:rPr>
            <w:sz w:val="23"/>
            <w:szCs w:val="23"/>
          </w:rPr>
          <w:t xml:space="preserve">Должность________________________/Ф.И.О.                                                    </w:t>
        </w:r>
      </w:ins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  <w:sz w:val="22"/>
          <w:szCs w:val="22"/>
          <w:del w:id="746" w:author="Dmitrieva Nadezhda" w:date="2022-02-14T12:47:00Z"/>
        </w:rPr>
      </w:pPr>
      <w:del w:id="745" w:author="Dmitrieva Nadezhda" w:date="2022-02-14T12:47:00Z">
        <w:r>
          <w:rPr>
            <w:b/>
            <w:bCs/>
            <w:iCs/>
            <w:caps/>
            <w:sz w:val="22"/>
            <w:szCs w:val="22"/>
          </w:rPr>
          <w:delText xml:space="preserve">Соглашение о соблюдении Подрядчиком требований в области охраны труда, охраны окружающей среды, промышленной, пожарной безопасности, режима допуска и пребывания на территории Объектов Заказчика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  <w:sz w:val="22"/>
          <w:szCs w:val="22"/>
          <w:del w:id="748" w:author="Dmitrieva Nadezhda" w:date="2022-02-14T12:47:00Z"/>
        </w:rPr>
      </w:pPr>
      <w:del w:id="747" w:author="Dmitrieva Nadezhda" w:date="2022-02-14T12:47:00Z">
        <w:r>
          <w:rPr>
            <w:b/>
            <w:bCs/>
            <w:iCs/>
            <w:caps/>
            <w:sz w:val="22"/>
            <w:szCs w:val="22"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del w:id="750" w:author="Dmitrieva Nadezhda" w:date="2022-02-14T12:47:00Z"/>
        </w:rPr>
      </w:pPr>
      <w:del w:id="749" w:author="Dmitrieva Nadezhda" w:date="2022-02-14T12:47:00Z">
        <w:r>
          <w:rPr/>
          <w:delTex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по ремонту и капитальному строительству Ищенко Сергея Анатольевича, действующего на основании доверенности № 278 от 01.09.2021г., с одной стороны,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  <w:del w:id="759" w:author="Dmitrieva Nadezhda" w:date="2022-02-14T12:47:00Z"/>
        </w:rPr>
      </w:pPr>
      <w:del w:id="751" w:author="Dmitrieva Nadezhda" w:date="2022-02-14T12:47:00Z">
        <w:r>
          <w:rPr/>
          <w:delText xml:space="preserve">и Общество с ограниченной ответственностью Байкальская Энергетическая компания-ремонт» (ООО «БЭК-ремонт») именуемое в дальнейшем «Подрядчик», в лице первого заместителя генерального директора Бредихина Николая Николаевича, действующего на основании доверенности № 28 от 18.01.2021г., с другой стороны, </w:delText>
        </w:r>
      </w:del>
      <w:del w:id="752" w:author="Dmitrieva Nadezhda" w:date="2022-02-14T12:47:00Z">
        <w:r>
          <w:rPr>
            <w:spacing w:val="4"/>
          </w:rPr>
          <w:delText>заключили настоящее соглашение (далее – «</w:delText>
        </w:r>
      </w:del>
      <w:del w:id="753" w:author="Dmitrieva Nadezhda" w:date="2022-02-14T12:47:00Z">
        <w:r>
          <w:rPr>
            <w:b/>
            <w:spacing w:val="4"/>
          </w:rPr>
          <w:delText>Соглашение</w:delText>
        </w:r>
      </w:del>
      <w:del w:id="754" w:author="Dmitrieva Nadezhda" w:date="2022-02-14T12:47:00Z">
        <w:r>
          <w:rPr>
            <w:spacing w:val="4"/>
          </w:rPr>
          <w:delText xml:space="preserve">») к Договору подряда № </w:delText>
        </w:r>
      </w:del>
      <w:del w:id="755" w:author="Dmitrieva Nadezhda" w:date="2022-02-14T12:47:00Z">
        <w:r>
          <w:rPr/>
          <w:delText>25-21КС10</w:delText>
        </w:r>
      </w:del>
      <w:del w:id="756" w:author="Dmitrieva Nadezhda" w:date="2022-02-14T12:47:00Z">
        <w:r>
          <w:rPr>
            <w:spacing w:val="4"/>
          </w:rPr>
          <w:delText xml:space="preserve"> (далее – «</w:delText>
        </w:r>
      </w:del>
      <w:del w:id="757" w:author="Dmitrieva Nadezhda" w:date="2022-02-14T12:47:00Z">
        <w:r>
          <w:rPr>
            <w:b/>
            <w:spacing w:val="4"/>
          </w:rPr>
          <w:delText>Договор</w:delText>
        </w:r>
      </w:del>
      <w:del w:id="758" w:author="Dmitrieva Nadezhda" w:date="2022-02-14T12:47:00Z">
        <w:r>
          <w:rPr>
            <w:spacing w:val="4"/>
          </w:rPr>
          <w:delText>») о нижеследующем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  <w:del w:id="761" w:author="Dmitrieva Nadezhda" w:date="2022-02-14T12:47:00Z"/>
        </w:rPr>
      </w:pPr>
      <w:del w:id="760" w:author="Dmitrieva Nadezhda" w:date="2022-02-14T12:47:00Z">
        <w:r>
          <w:rPr>
            <w:b/>
            <w:bCs/>
            <w:iCs/>
            <w:caps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del w:id="763" w:author="Dmitrieva Nadezhda" w:date="2022-02-14T12:47:00Z"/>
        </w:rPr>
      </w:pPr>
      <w:del w:id="762" w:author="Dmitrieva Nadezhda" w:date="2022-02-14T12:47:00Z">
        <w:r>
          <w:rPr>
            <w:b/>
          </w:rPr>
          <w:delText>1. Основные положения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65" w:author="Dmitrieva Nadezhda" w:date="2022-02-14T12:47:00Z"/>
        </w:rPr>
      </w:pPr>
      <w:del w:id="764" w:author="Dmitrieva Nadezhda" w:date="2022-02-14T12:47:00Z">
        <w:r>
          <w:rPr>
            <w:sz w:val="22"/>
            <w:szCs w:val="22"/>
          </w:rPr>
          <w:delText>Подрядчик несет ответственность за соблюдение требований законодательных и других действующих отраслевых нормативно-правовых актов в области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67" w:author="Dmitrieva Nadezhda" w:date="2022-02-14T12:47:00Z"/>
        </w:rPr>
      </w:pPr>
      <w:del w:id="766" w:author="Dmitrieva Nadezhda" w:date="2022-02-14T12:47:00Z">
        <w:r>
          <w:rPr>
            <w:sz w:val="22"/>
            <w:szCs w:val="22"/>
          </w:rPr>
          <w:delText>охраны труда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69" w:author="Dmitrieva Nadezhda" w:date="2022-02-14T12:47:00Z"/>
        </w:rPr>
      </w:pPr>
      <w:del w:id="768" w:author="Dmitrieva Nadezhda" w:date="2022-02-14T12:47:00Z">
        <w:r>
          <w:rPr>
            <w:sz w:val="22"/>
            <w:szCs w:val="22"/>
          </w:rPr>
          <w:delText xml:space="preserve">правил противопожарного режима в Российской Федерации,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71" w:author="Dmitrieva Nadezhda" w:date="2022-02-14T12:47:00Z"/>
        </w:rPr>
      </w:pPr>
      <w:del w:id="770" w:author="Dmitrieva Nadezhda" w:date="2022-02-14T12:47:00Z">
        <w:r>
          <w:rPr>
            <w:sz w:val="22"/>
            <w:szCs w:val="22"/>
          </w:rPr>
          <w:delText>федеральных норм и правил в области промышленной безопасности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73" w:author="Dmitrieva Nadezhda" w:date="2022-02-14T12:47:00Z"/>
        </w:rPr>
      </w:pPr>
      <w:del w:id="772" w:author="Dmitrieva Nadezhda" w:date="2022-02-14T12:47:00Z">
        <w:r>
          <w:rPr>
            <w:sz w:val="22"/>
            <w:szCs w:val="22"/>
          </w:rPr>
          <w:delText>охраны окружающей среды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75" w:author="Dmitrieva Nadezhda" w:date="2022-02-14T12:47:00Z"/>
        </w:rPr>
      </w:pPr>
      <w:del w:id="774" w:author="Dmitrieva Nadezhda" w:date="2022-02-14T12:47:00Z">
        <w:r>
          <w:rPr>
            <w:sz w:val="22"/>
            <w:szCs w:val="22"/>
          </w:rPr>
          <w:delTex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77" w:author="Dmitrieva Nadezhda" w:date="2022-02-14T12:47:00Z"/>
        </w:rPr>
      </w:pPr>
      <w:del w:id="776" w:author="Dmitrieva Nadezhda" w:date="2022-02-14T12:47:00Z">
        <w:r>
          <w:rPr>
            <w:sz w:val="22"/>
            <w:szCs w:val="22"/>
          </w:rPr>
          <w:delText>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85" w:author="Dmitrieva Nadezhda" w:date="2022-02-14T12:47:00Z"/>
        </w:rPr>
      </w:pPr>
      <w:del w:id="778" w:author="Dmitrieva Nadezhda" w:date="2022-02-14T12:47:00Z">
        <w:r>
          <w:rPr>
            <w:sz w:val="22"/>
            <w:szCs w:val="22"/>
          </w:rPr>
          <w:delText>При проведении Работ на любых участках, территориях, объектах и оборудовании, принадлежащих или относящихся к Заказчику, в том числе на территории, переданной по Акту-допуску, 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ЛНА»), размещенных на веб-сайте:</w:delText>
        </w:r>
      </w:del>
      <w:del w:id="779" w:author="Dmitrieva Nadezhda" w:date="2022-02-14T12:47:00Z">
        <w:r>
          <w:rPr>
            <w:b/>
            <w:i/>
            <w:color w:val="FF0000"/>
            <w:sz w:val="22"/>
            <w:szCs w:val="22"/>
          </w:rPr>
          <w:delText xml:space="preserve"> </w:delText>
        </w:r>
      </w:del>
      <w:hyperlink r:id="rId6">
        <w:del w:id="780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eastAsia="en-US"/>
            </w:rPr>
            <w:delText>http</w:delText>
          </w:r>
        </w:del>
        <w:del w:id="781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val="en-US" w:eastAsia="en-US"/>
            </w:rPr>
            <w:delText>s</w:delText>
          </w:r>
        </w:del>
        <w:del w:id="782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eastAsia="en-US"/>
            </w:rPr>
            <w:delText>://www.irkutskenergo.ru/qa/6458.html</w:delText>
          </w:r>
        </w:del>
        <w:del w:id="783" w:author="Dmitrieva Nadezhda" w:date="2022-02-14T12:47:00Z">
          <w:r>
            <w:rPr>
              <w:rStyle w:val="FootnoteAnchor"/>
              <w:b/>
              <w:i/>
              <w:color w:val="C00000"/>
              <w:sz w:val="22"/>
              <w:szCs w:val="22"/>
              <w:vertAlign w:val="superscript"/>
            </w:rPr>
            <w:footnoteReference w:id="3"/>
          </w:r>
        </w:del>
      </w:hyperlink>
      <w:del w:id="784" w:author="Dmitrieva Nadezhda" w:date="2022-02-14T12:47:00Z">
        <w:r>
          <w:rPr>
            <w:b/>
            <w:i/>
            <w:sz w:val="22"/>
            <w:szCs w:val="22"/>
          </w:rPr>
          <w:delText>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87" w:author="Dmitrieva Nadezhda" w:date="2022-02-14T12:47:00Z"/>
        </w:rPr>
      </w:pPr>
      <w:del w:id="786" w:author="Dmitrieva Nadezhda" w:date="2022-02-14T12:47:00Z">
        <w:r>
          <w:rPr>
            <w:sz w:val="22"/>
            <w:szCs w:val="22"/>
          </w:rPr>
          <w:delTex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, о чем уведомляется Подрядчик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ными организациями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89" w:author="Dmitrieva Nadezhda" w:date="2022-02-14T12:47:00Z"/>
        </w:rPr>
      </w:pPr>
      <w:del w:id="788" w:author="Dmitrieva Nadezhda" w:date="2022-02-14T12:47:00Z">
        <w:r>
          <w:rPr>
            <w:sz w:val="22"/>
            <w:szCs w:val="22"/>
          </w:rPr>
          <w:delText>В случае нарушения Подрядчико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условиями Договора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91" w:author="Dmitrieva Nadezhda" w:date="2022-02-14T12:47:00Z"/>
        </w:rPr>
      </w:pPr>
      <w:del w:id="790" w:author="Dmitrieva Nadezhda" w:date="2022-02-14T12:47:00Z">
        <w:r>
          <w:rPr>
            <w:sz w:val="22"/>
            <w:szCs w:val="22"/>
          </w:rPr>
          <w:delText>Руководитель Подрядчика обязан ознакомить с настоящим Соглашением своих работников, а также привлекаемые Субподрядные организации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93" w:author="Dmitrieva Nadezhda" w:date="2022-02-14T12:47:00Z"/>
        </w:rPr>
      </w:pPr>
      <w:del w:id="792" w:author="Dmitrieva Nadezhda" w:date="2022-02-14T12:47:00Z">
        <w:r>
          <w:rPr>
            <w:sz w:val="22"/>
            <w:szCs w:val="22"/>
          </w:rPr>
          <w:delText>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Подрядчику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95" w:author="Dmitrieva Nadezhda" w:date="2022-02-14T12:47:00Z"/>
        </w:rPr>
      </w:pPr>
      <w:del w:id="794" w:author="Dmitrieva Nadezhda" w:date="2022-02-14T12:47:00Z">
        <w:r>
          <w:rPr>
            <w:sz w:val="22"/>
            <w:szCs w:val="22"/>
          </w:rPr>
          <w:delText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Подрядчиком требований в области антитеррористической безопасности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del w:id="797" w:author="Dmitrieva Nadezhda" w:date="2022-02-14T12:47:00Z"/>
        </w:rPr>
      </w:pPr>
      <w:del w:id="796" w:author="Dmitrieva Nadezhda" w:date="2022-02-14T12:47:00Z">
        <w:r>
          <w:rPr>
            <w:b/>
            <w:sz w:val="22"/>
            <w:szCs w:val="22"/>
          </w:rPr>
          <w:delText xml:space="preserve">Основные требования в области охраны труда, охраны окружающей среды, промышленной и пожарной безопасности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799" w:author="Dmitrieva Nadezhda" w:date="2022-02-14T12:47:00Z"/>
        </w:rPr>
      </w:pPr>
      <w:del w:id="798" w:author="Dmitrieva Nadezhda" w:date="2022-02-14T12:47:00Z">
        <w:r>
          <w:rPr>
            <w:sz w:val="22"/>
            <w:szCs w:val="22"/>
          </w:rPr>
          <w:delTex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01" w:author="Dmitrieva Nadezhda" w:date="2022-02-14T12:47:00Z"/>
        </w:rPr>
      </w:pPr>
      <w:del w:id="800" w:author="Dmitrieva Nadezhda" w:date="2022-02-14T12:47:00Z">
        <w:r>
          <w:rPr>
            <w:sz w:val="22"/>
            <w:szCs w:val="22"/>
          </w:rPr>
          <w:delText>Подрядчик в полном объеме несет ответственность за безопасное выполнение работ Субподрядчиком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03" w:author="Dmitrieva Nadezhda" w:date="2022-02-14T12:47:00Z"/>
        </w:rPr>
      </w:pPr>
      <w:del w:id="802" w:author="Dmitrieva Nadezhda" w:date="2022-02-14T12:47:00Z">
        <w:r>
          <w:rPr>
            <w:sz w:val="22"/>
            <w:szCs w:val="22"/>
          </w:rPr>
          <w:delText>Все оборудование Подрядчика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05" w:author="Dmitrieva Nadezhda" w:date="2022-02-14T12:47:00Z"/>
        </w:rPr>
      </w:pPr>
      <w:del w:id="804" w:author="Dmitrieva Nadezhda" w:date="2022-02-14T12:47:00Z">
        <w:r>
          <w:rPr>
            <w:sz w:val="22"/>
            <w:szCs w:val="22"/>
          </w:rPr>
          <w:delText xml:space="preserve">Подрядчик должен назначить приказом ответственное лицо за эксплуатацию оборудования Заказчика, переданного им Подрядчику.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07" w:author="Dmitrieva Nadezhda" w:date="2022-02-14T12:47:00Z"/>
        </w:rPr>
      </w:pPr>
      <w:del w:id="806" w:author="Dmitrieva Nadezhda" w:date="2022-02-14T12:47:00Z">
        <w:r>
          <w:rPr>
            <w:sz w:val="22"/>
            <w:szCs w:val="22"/>
          </w:rPr>
          <w:delText>Перед началом производства Работ Подрядчик обязан согласовать с Заказчиком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10" w:author="Dmitrieva Nadezhda" w:date="2022-02-14T12:47:00Z"/>
        </w:rPr>
      </w:pPr>
      <w:del w:id="808" w:author="Dmitrieva Nadezhda" w:date="2022-02-14T12:47:00Z">
        <w:r>
          <w:rPr>
            <w:sz w:val="22"/>
            <w:szCs w:val="22"/>
          </w:rPr>
          <w:delText xml:space="preserve"> </w:delText>
        </w:r>
      </w:del>
      <w:del w:id="809" w:author="Dmitrieva Nadezhda" w:date="2022-02-14T12:47:00Z">
        <w:r>
          <w:rPr>
            <w:sz w:val="22"/>
            <w:szCs w:val="22"/>
          </w:rPr>
          <w:delTex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13" w:author="Dmitrieva Nadezhda" w:date="2022-02-14T12:47:00Z"/>
        </w:rPr>
      </w:pPr>
      <w:del w:id="811" w:author="Dmitrieva Nadezhda" w:date="2022-02-14T12:47:00Z">
        <w:r>
          <w:rPr>
            <w:sz w:val="22"/>
            <w:szCs w:val="22"/>
          </w:rPr>
          <w:delText xml:space="preserve"> </w:delText>
        </w:r>
      </w:del>
      <w:del w:id="812" w:author="Dmitrieva Nadezhda" w:date="2022-02-14T12:47:00Z">
        <w:r>
          <w:rPr>
            <w:sz w:val="22"/>
            <w:szCs w:val="22"/>
          </w:rPr>
          <w:delText>схемы разрешенных проездов по территории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16" w:author="Dmitrieva Nadezhda" w:date="2022-02-14T12:47:00Z"/>
        </w:rPr>
      </w:pPr>
      <w:del w:id="814" w:author="Dmitrieva Nadezhda" w:date="2022-02-14T12:47:00Z">
        <w:r>
          <w:rPr>
            <w:sz w:val="22"/>
            <w:szCs w:val="22"/>
          </w:rPr>
          <w:delText xml:space="preserve"> </w:delText>
        </w:r>
      </w:del>
      <w:del w:id="815" w:author="Dmitrieva Nadezhda" w:date="2022-02-14T12:47:00Z">
        <w:r>
          <w:rPr>
            <w:sz w:val="22"/>
            <w:szCs w:val="22"/>
          </w:rPr>
          <w:delText>схемы подземных коммуникаций (в случае пролегания их в зоне производства Работ)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19" w:author="Dmitrieva Nadezhda" w:date="2022-02-14T12:47:00Z"/>
        </w:rPr>
      </w:pPr>
      <w:del w:id="817" w:author="Dmitrieva Nadezhda" w:date="2022-02-14T12:47:00Z">
        <w:r>
          <w:rPr>
            <w:sz w:val="22"/>
            <w:szCs w:val="22"/>
          </w:rPr>
          <w:delText xml:space="preserve"> </w:delText>
        </w:r>
      </w:del>
      <w:del w:id="818" w:author="Dmitrieva Nadezhda" w:date="2022-02-14T12:47:00Z">
        <w:r>
          <w:rPr>
            <w:sz w:val="22"/>
            <w:szCs w:val="22"/>
          </w:rPr>
          <w:delText>необходимость и способы прокладки временных коммуникаций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22" w:author="Dmitrieva Nadezhda" w:date="2022-02-14T12:47:00Z"/>
        </w:rPr>
      </w:pPr>
      <w:del w:id="820" w:author="Dmitrieva Nadezhda" w:date="2022-02-14T12:47:00Z">
        <w:r>
          <w:rPr>
            <w:sz w:val="22"/>
            <w:szCs w:val="22"/>
          </w:rPr>
          <w:delText xml:space="preserve"> </w:delText>
        </w:r>
      </w:del>
      <w:del w:id="821" w:author="Dmitrieva Nadezhda" w:date="2022-02-14T12:47:00Z">
        <w:r>
          <w:rPr>
            <w:sz w:val="22"/>
            <w:szCs w:val="22"/>
          </w:rPr>
          <w:delText>необходимые средства индивидуальной защиты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25" w:author="Dmitrieva Nadezhda" w:date="2022-02-14T12:47:00Z"/>
        </w:rPr>
      </w:pPr>
      <w:del w:id="823" w:author="Dmitrieva Nadezhda" w:date="2022-02-14T12:47:00Z">
        <w:r>
          <w:rPr>
            <w:sz w:val="22"/>
            <w:szCs w:val="22"/>
          </w:rPr>
          <w:delText xml:space="preserve"> </w:delText>
        </w:r>
      </w:del>
      <w:del w:id="824" w:author="Dmitrieva Nadezhda" w:date="2022-02-14T12:47:00Z">
        <w:r>
          <w:rPr>
            <w:sz w:val="22"/>
            <w:szCs w:val="22"/>
          </w:rPr>
          <w:delText>порядок действий в случае аварийных и нештатных ситуаций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27" w:author="Dmitrieva Nadezhda" w:date="2022-02-14T12:47:00Z"/>
        </w:rPr>
      </w:pPr>
      <w:del w:id="826" w:author="Dmitrieva Nadezhda" w:date="2022-02-14T12:47:00Z">
        <w:r>
          <w:rPr>
            <w:sz w:val="22"/>
            <w:szCs w:val="22"/>
          </w:rPr>
          <w:delText xml:space="preserve">Персонал Подрядчика и Субподрядной организации до начала Работ должен пройти медицинский осмотр и не иметь медицинских противопоказаний.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29" w:author="Dmitrieva Nadezhda" w:date="2022-02-14T12:47:00Z"/>
        </w:rPr>
      </w:pPr>
      <w:del w:id="828" w:author="Dmitrieva Nadezhda" w:date="2022-02-14T12:47:00Z">
        <w:r>
          <w:rPr>
            <w:sz w:val="22"/>
            <w:szCs w:val="22"/>
          </w:rPr>
          <w:delText>Подрядчик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31" w:author="Dmitrieva Nadezhda" w:date="2022-02-14T12:47:00Z"/>
        </w:rPr>
      </w:pPr>
      <w:del w:id="830" w:author="Dmitrieva Nadezhda" w:date="2022-02-14T12:47:00Z">
        <w:r>
          <w:rPr>
            <w:sz w:val="22"/>
            <w:szCs w:val="22"/>
          </w:rPr>
          <w:delTex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33" w:author="Dmitrieva Nadezhda" w:date="2022-02-14T12:47:00Z"/>
        </w:rPr>
      </w:pPr>
      <w:del w:id="832" w:author="Dmitrieva Nadezhda" w:date="2022-02-14T12:47:00Z">
        <w:r>
          <w:rPr>
            <w:sz w:val="22"/>
            <w:szCs w:val="22"/>
          </w:rPr>
          <w:delText>Подрядчик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35" w:author="Dmitrieva Nadezhda" w:date="2022-02-14T12:47:00Z"/>
        </w:rPr>
      </w:pPr>
      <w:del w:id="834" w:author="Dmitrieva Nadezhda" w:date="2022-02-14T12:47:00Z">
        <w:r>
          <w:rPr>
            <w:sz w:val="22"/>
            <w:szCs w:val="22"/>
          </w:rPr>
          <w:delTex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37" w:author="Dmitrieva Nadezhda" w:date="2022-02-14T12:47:00Z"/>
        </w:rPr>
      </w:pPr>
      <w:del w:id="836" w:author="Dmitrieva Nadezhda" w:date="2022-02-14T12:47:00Z">
        <w:r>
          <w:rPr>
            <w:sz w:val="22"/>
            <w:szCs w:val="22"/>
          </w:rPr>
          <w:delText>Подрядчик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Подрядчика, задействованных на территории Заказчика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39" w:author="Dmitrieva Nadezhda" w:date="2022-02-14T12:47:00Z"/>
        </w:rPr>
      </w:pPr>
      <w:del w:id="838" w:author="Dmitrieva Nadezhda" w:date="2022-02-14T12:47:00Z">
        <w:r>
          <w:rPr>
            <w:sz w:val="22"/>
            <w:szCs w:val="22"/>
          </w:rPr>
          <w:delText>Представители Подрядчика в области охраны труда, охраны окружающей среды, промышленной и пожарной безопасности, работники 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41" w:author="Dmitrieva Nadezhda" w:date="2022-02-14T12:47:00Z"/>
        </w:rPr>
      </w:pPr>
      <w:del w:id="840" w:author="Dmitrieva Nadezhda" w:date="2022-02-14T12:47:00Z">
        <w:r>
          <w:rPr>
            <w:sz w:val="22"/>
            <w:szCs w:val="22"/>
          </w:rPr>
          <w:delText>Персонал Подрядчика до начала работ должен пройти вводный и первичный инструктажи по охране труда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43" w:author="Dmitrieva Nadezhda" w:date="2022-02-14T12:47:00Z"/>
        </w:rPr>
      </w:pPr>
      <w:del w:id="842" w:author="Dmitrieva Nadezhda" w:date="2022-02-14T12:47:00Z">
        <w:r>
          <w:rPr>
            <w:sz w:val="22"/>
            <w:szCs w:val="22"/>
          </w:rPr>
          <w:delTex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45" w:author="Dmitrieva Nadezhda" w:date="2022-02-14T12:47:00Z"/>
        </w:rPr>
      </w:pPr>
      <w:del w:id="844" w:author="Dmitrieva Nadezhda" w:date="2022-02-14T12:47:00Z">
        <w:r>
          <w:rPr>
            <w:sz w:val="22"/>
            <w:szCs w:val="22"/>
          </w:rPr>
          <w:delText>Подрядчику запрещается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47" w:author="Dmitrieva Nadezhda" w:date="2022-02-14T12:47:00Z"/>
        </w:rPr>
      </w:pPr>
      <w:del w:id="846" w:author="Dmitrieva Nadezhda" w:date="2022-02-14T12:47:00Z">
        <w:r>
          <w:rPr>
            <w:sz w:val="22"/>
            <w:szCs w:val="22"/>
          </w:rPr>
          <w:delText>допускать к работе работников с признаками алкогольного, наркотического или токсического опьянения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49" w:author="Dmitrieva Nadezhda" w:date="2022-02-14T12:47:00Z"/>
        </w:rPr>
      </w:pPr>
      <w:del w:id="848" w:author="Dmitrieva Nadezhda" w:date="2022-02-14T12:47:00Z">
        <w:r>
          <w:rPr>
            <w:sz w:val="22"/>
            <w:szCs w:val="22"/>
          </w:rPr>
          <w:delTex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Подрядчика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51" w:author="Dmitrieva Nadezhda" w:date="2022-02-14T12:47:00Z"/>
        </w:rPr>
      </w:pPr>
      <w:del w:id="850" w:author="Dmitrieva Nadezhda" w:date="2022-02-14T12:47:00Z">
        <w:r>
          <w:rPr>
            <w:sz w:val="22"/>
            <w:szCs w:val="22"/>
          </w:rPr>
          <w:delText>доставлять любым способом на территорию Заказчика материально-технические ценности без соответствующего разрешения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53" w:author="Dmitrieva Nadezhda" w:date="2022-02-14T12:47:00Z"/>
        </w:rPr>
      </w:pPr>
      <w:del w:id="852" w:author="Dmitrieva Nadezhda" w:date="2022-02-14T12:47:00Z">
        <w:r>
          <w:rPr>
            <w:sz w:val="22"/>
            <w:szCs w:val="22"/>
          </w:rPr>
          <w:delText>самовольно изменять условия, последовательность и объем Работ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55" w:author="Dmitrieva Nadezhda" w:date="2022-02-14T12:47:00Z"/>
        </w:rPr>
      </w:pPr>
      <w:del w:id="854" w:author="Dmitrieva Nadezhda" w:date="2022-02-14T12:47:00Z">
        <w:r>
          <w:rPr>
            <w:sz w:val="22"/>
            <w:szCs w:val="22"/>
          </w:rPr>
          <w:delText>нарушать согласованный с Заказчиком маршрут движения по территории закрытых объектов,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57" w:author="Dmitrieva Nadezhda" w:date="2022-02-14T12:47:00Z"/>
        </w:rPr>
      </w:pPr>
      <w:del w:id="856" w:author="Dmitrieva Nadezhda" w:date="2022-02-14T12:47:00Z">
        <w:r>
          <w:rPr>
            <w:sz w:val="22"/>
            <w:szCs w:val="22"/>
          </w:rPr>
          <w:delText>без необходимости находиться на действующих установках, в производственных помещениях Заказчика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59" w:author="Dmitrieva Nadezhda" w:date="2022-02-14T12:47:00Z"/>
        </w:rPr>
      </w:pPr>
      <w:del w:id="858" w:author="Dmitrieva Nadezhda" w:date="2022-02-14T12:47:00Z">
        <w:r>
          <w:rPr>
            <w:sz w:val="22"/>
            <w:szCs w:val="22"/>
          </w:rPr>
          <w:delText>отвлекать работников Заказчика во время проведения ими производственных работ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61" w:author="Dmitrieva Nadezhda" w:date="2022-02-14T12:47:00Z"/>
        </w:rPr>
      </w:pPr>
      <w:del w:id="860" w:author="Dmitrieva Nadezhda" w:date="2022-02-14T12:47:00Z">
        <w:r>
          <w:rPr>
            <w:sz w:val="22"/>
            <w:szCs w:val="22"/>
          </w:rPr>
          <w:delText>пользоваться оборудованием и механизмами Заказчика без согласования с ним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63" w:author="Dmitrieva Nadezhda" w:date="2022-02-14T12:47:00Z"/>
        </w:rPr>
      </w:pPr>
      <w:del w:id="862" w:author="Dmitrieva Nadezhda" w:date="2022-02-14T12:47:00Z">
        <w:r>
          <w:rPr>
            <w:sz w:val="22"/>
            <w:szCs w:val="22"/>
          </w:rPr>
          <w:delText>курить вне отведенных для этого мест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65" w:author="Dmitrieva Nadezhda" w:date="2022-02-14T12:47:00Z"/>
        </w:rPr>
      </w:pPr>
      <w:del w:id="864" w:author="Dmitrieva Nadezhda" w:date="2022-02-14T12:47:00Z">
        <w:r>
          <w:rPr>
            <w:sz w:val="22"/>
            <w:szCs w:val="22"/>
          </w:rPr>
          <w:delText>накапливать любые виды отходов вне отведенных мест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67" w:author="Dmitrieva Nadezhda" w:date="2022-02-14T12:47:00Z"/>
        </w:rPr>
      </w:pPr>
      <w:del w:id="866" w:author="Dmitrieva Nadezhda" w:date="2022-02-14T12:47:00Z">
        <w:r>
          <w:rPr>
            <w:sz w:val="22"/>
            <w:szCs w:val="22"/>
          </w:rPr>
          <w:delText>совместно накапливать твердые коммунальные отходы, промышленные отходы и металлолом, в любых сочетаниях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69" w:author="Dmitrieva Nadezhda" w:date="2022-02-14T12:47:00Z"/>
        </w:rPr>
      </w:pPr>
      <w:del w:id="868" w:author="Dmitrieva Nadezhda" w:date="2022-02-14T12:47:00Z">
        <w:r>
          <w:rPr>
            <w:sz w:val="22"/>
            <w:szCs w:val="22"/>
          </w:rPr>
          <w:delTex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71" w:author="Dmitrieva Nadezhda" w:date="2022-02-14T12:47:00Z"/>
        </w:rPr>
      </w:pPr>
      <w:del w:id="870" w:author="Dmitrieva Nadezhda" w:date="2022-02-14T12:47:00Z">
        <w:r>
          <w:rPr>
            <w:sz w:val="22"/>
            <w:szCs w:val="22"/>
          </w:rPr>
          <w:delText>транспортировать отходы I-IV классов опасности без лицензии на осуществление деятельности по транспортировке отходов I-IV классов опасности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73" w:author="Dmitrieva Nadezhda" w:date="2022-02-14T12:47:00Z"/>
        </w:rPr>
      </w:pPr>
      <w:del w:id="872" w:author="Dmitrieva Nadezhda" w:date="2022-02-14T12:47:00Z">
        <w:r>
          <w:rPr>
            <w:sz w:val="22"/>
            <w:szCs w:val="22"/>
          </w:rPr>
          <w:delTex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75" w:author="Dmitrieva Nadezhda" w:date="2022-02-14T12:47:00Z"/>
        </w:rPr>
      </w:pPr>
      <w:del w:id="874" w:author="Dmitrieva Nadezhda" w:date="2022-02-14T12:47:00Z">
        <w:r>
          <w:rPr>
            <w:sz w:val="22"/>
            <w:szCs w:val="22"/>
          </w:rPr>
          <w:delTex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77" w:author="Dmitrieva Nadezhda" w:date="2022-02-14T12:47:00Z"/>
        </w:rPr>
      </w:pPr>
      <w:del w:id="876" w:author="Dmitrieva Nadezhda" w:date="2022-02-14T12:47:00Z">
        <w:r>
          <w:rPr>
            <w:sz w:val="22"/>
            <w:szCs w:val="22"/>
          </w:rPr>
          <w:delText>применять в работе открытый огонь на территории Заказчика, кроме работ, технология которых предусматривает применение открытого огня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79" w:author="Dmitrieva Nadezhda" w:date="2022-02-14T12:47:00Z"/>
        </w:rPr>
      </w:pPr>
      <w:del w:id="878" w:author="Dmitrieva Nadezhda" w:date="2022-02-14T12:47:00Z">
        <w:r>
          <w:rPr>
            <w:sz w:val="22"/>
            <w:szCs w:val="22"/>
          </w:rPr>
          <w:delTex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81" w:author="Dmitrieva Nadezhda" w:date="2022-02-14T12:47:00Z"/>
        </w:rPr>
      </w:pPr>
      <w:del w:id="880" w:author="Dmitrieva Nadezhda" w:date="2022-02-14T12:47:00Z">
        <w:r>
          <w:rPr>
            <w:sz w:val="22"/>
            <w:szCs w:val="22"/>
          </w:rPr>
          <w:delText>допускать сжигание любых видов отходов на территории Заказчика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83" w:author="Dmitrieva Nadezhda" w:date="2022-02-14T12:47:00Z"/>
        </w:rPr>
      </w:pPr>
      <w:del w:id="882" w:author="Dmitrieva Nadezhda" w:date="2022-02-14T12:47:00Z">
        <w:r>
          <w:rPr>
            <w:sz w:val="22"/>
            <w:szCs w:val="22"/>
          </w:rPr>
          <w:delText>допускать сброс и слив отходов в системы канализации, на грунт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85" w:author="Dmitrieva Nadezhda" w:date="2022-02-14T12:47:00Z"/>
        </w:rPr>
      </w:pPr>
      <w:del w:id="884" w:author="Dmitrieva Nadezhda" w:date="2022-02-14T12:47:00Z">
        <w:r>
          <w:rPr>
            <w:sz w:val="22"/>
            <w:szCs w:val="22"/>
          </w:rPr>
          <w:delText>хранить емкости с горюче-смазочными материалами, красками и растворителями на почве без поддонов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87" w:author="Dmitrieva Nadezhda" w:date="2022-02-14T12:47:00Z"/>
        </w:rPr>
      </w:pPr>
      <w:del w:id="886" w:author="Dmitrieva Nadezhda" w:date="2022-02-14T12:47:00Z">
        <w:r>
          <w:rPr>
            <w:sz w:val="22"/>
            <w:szCs w:val="22"/>
          </w:rPr>
          <w:delText>хранить нефтепродукты в резервуарах без маркировки, с открытыми крышками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89" w:author="Dmitrieva Nadezhda" w:date="2022-02-14T12:47:00Z"/>
        </w:rPr>
      </w:pPr>
      <w:del w:id="888" w:author="Dmitrieva Nadezhda" w:date="2022-02-14T12:47:00Z">
        <w:r>
          <w:rPr>
            <w:sz w:val="22"/>
            <w:szCs w:val="22"/>
          </w:rPr>
          <w:delText>допускать утечки потребляемых видов энергоресурсов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91" w:author="Dmitrieva Nadezhda" w:date="2022-02-14T12:47:00Z"/>
        </w:rPr>
      </w:pPr>
      <w:del w:id="890" w:author="Dmitrieva Nadezhda" w:date="2022-02-14T12:47:00Z">
        <w:r>
          <w:rPr>
            <w:sz w:val="22"/>
            <w:szCs w:val="22"/>
          </w:rPr>
          <w:delTex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del w:id="893" w:author="Dmitrieva Nadezhda" w:date="2022-02-14T12:47:00Z"/>
        </w:rPr>
      </w:pPr>
      <w:del w:id="892" w:author="Dmitrieva Nadezhda" w:date="2022-02-14T12:47:00Z">
        <w:r>
          <w:rPr>
            <w:b/>
            <w:sz w:val="22"/>
            <w:szCs w:val="22"/>
          </w:rPr>
          <w:delText xml:space="preserve">Отдельные требования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95" w:author="Dmitrieva Nadezhda" w:date="2022-02-14T12:47:00Z"/>
        </w:rPr>
      </w:pPr>
      <w:del w:id="894" w:author="Dmitrieva Nadezhda" w:date="2022-02-14T12:47:00Z">
        <w:r>
          <w:rPr>
            <w:sz w:val="22"/>
            <w:szCs w:val="22"/>
          </w:rPr>
          <w:delText>Средства индивидуальной защиты, транспорт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97" w:author="Dmitrieva Nadezhda" w:date="2022-02-14T12:47:00Z"/>
        </w:rPr>
      </w:pPr>
      <w:del w:id="896" w:author="Dmitrieva Nadezhda" w:date="2022-02-14T12:47:00Z">
        <w:r>
          <w:rPr>
            <w:sz w:val="22"/>
            <w:szCs w:val="22"/>
          </w:rPr>
          <w:delText>Работники Подрядчика, осуществляющие производственную деятельность на объектах Заказчика, должны быть обеспечены работодателем средствами индивидуальной защиты (далее – «СИЗ») в соответствии с Типовыми отраслевыми нормами выдачи СИЗ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899" w:author="Dmitrieva Nadezhda" w:date="2022-02-14T12:47:00Z"/>
        </w:rPr>
      </w:pPr>
      <w:del w:id="898" w:author="Dmitrieva Nadezhda" w:date="2022-02-14T12:47:00Z">
        <w:r>
          <w:rPr>
            <w:sz w:val="22"/>
            <w:szCs w:val="22"/>
          </w:rPr>
          <w:delText>Работники Подрядчика должны обязательно применять застегнутые подбородочным ремнем защитные каски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01" w:author="Dmitrieva Nadezhda" w:date="2022-02-14T12:47:00Z"/>
        </w:rPr>
      </w:pPr>
      <w:del w:id="900" w:author="Dmitrieva Nadezhda" w:date="2022-02-14T12:47:00Z">
        <w:r>
          <w:rPr>
            <w:sz w:val="22"/>
            <w:szCs w:val="22"/>
          </w:rPr>
          <w:delTex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03" w:author="Dmitrieva Nadezhda" w:date="2022-02-14T12:47:00Z"/>
        </w:rPr>
      </w:pPr>
      <w:del w:id="902" w:author="Dmitrieva Nadezhda" w:date="2022-02-14T12:47:00Z">
        <w:r>
          <w:rPr>
            <w:sz w:val="22"/>
            <w:szCs w:val="22"/>
          </w:rPr>
          <w:delText>при выполнении грузоподъёмных работ и при перемещении грузов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05" w:author="Dmitrieva Nadezhda" w:date="2022-02-14T12:47:00Z"/>
        </w:rPr>
      </w:pPr>
      <w:del w:id="904" w:author="Dmitrieva Nadezhda" w:date="2022-02-14T12:47:00Z">
        <w:r>
          <w:rPr>
            <w:sz w:val="22"/>
            <w:szCs w:val="22"/>
          </w:rPr>
          <w:delText>при строительных работах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07" w:author="Dmitrieva Nadezhda" w:date="2022-02-14T12:47:00Z"/>
        </w:rPr>
      </w:pPr>
      <w:del w:id="906" w:author="Dmitrieva Nadezhda" w:date="2022-02-14T12:47:00Z">
        <w:r>
          <w:rPr>
            <w:sz w:val="22"/>
            <w:szCs w:val="22"/>
          </w:rPr>
          <w:delText>при работе в зонах, обозначенных табличками «Обязательное ношение каски»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09" w:author="Dmitrieva Nadezhda" w:date="2022-02-14T12:47:00Z"/>
        </w:rPr>
      </w:pPr>
      <w:del w:id="908" w:author="Dmitrieva Nadezhda" w:date="2022-02-14T12:47:00Z">
        <w:r>
          <w:rPr>
            <w:sz w:val="22"/>
            <w:szCs w:val="22"/>
          </w:rPr>
          <w:delText>при работе в зоне возможного контакта головы с электропроводкой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11" w:author="Dmitrieva Nadezhda" w:date="2022-02-14T12:47:00Z"/>
        </w:rPr>
      </w:pPr>
      <w:del w:id="910" w:author="Dmitrieva Nadezhda" w:date="2022-02-14T12:47:00Z">
        <w:r>
          <w:rPr>
            <w:sz w:val="22"/>
            <w:szCs w:val="22"/>
          </w:rPr>
          <w:delText>в зоне опасности контакта головы с низко расположенными элементами конструкций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13" w:author="Dmitrieva Nadezhda" w:date="2022-02-14T12:47:00Z"/>
        </w:rPr>
      </w:pPr>
      <w:del w:id="912" w:author="Dmitrieva Nadezhda" w:date="2022-02-14T12:47:00Z">
        <w:r>
          <w:rPr>
            <w:sz w:val="22"/>
            <w:szCs w:val="22"/>
          </w:rPr>
          <w:delTex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15" w:author="Dmitrieva Nadezhda" w:date="2022-02-14T12:47:00Z"/>
        </w:rPr>
      </w:pPr>
      <w:del w:id="914" w:author="Dmitrieva Nadezhda" w:date="2022-02-14T12:47:00Z">
        <w:r>
          <w:rPr>
            <w:sz w:val="22"/>
            <w:szCs w:val="22"/>
          </w:rPr>
          <w:delText>Работники Подрядчика должны обязательно применять защитные очки или щитки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17" w:author="Dmitrieva Nadezhda" w:date="2022-02-14T12:47:00Z"/>
        </w:rPr>
      </w:pPr>
      <w:del w:id="916" w:author="Dmitrieva Nadezhda" w:date="2022-02-14T12:47:00Z">
        <w:r>
          <w:rPr>
            <w:sz w:val="22"/>
            <w:szCs w:val="22"/>
          </w:rPr>
          <w:delText>при работе с ручным инструментом ударного действия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19" w:author="Dmitrieva Nadezhda" w:date="2022-02-14T12:47:00Z"/>
        </w:rPr>
      </w:pPr>
      <w:del w:id="918" w:author="Dmitrieva Nadezhda" w:date="2022-02-14T12:47:00Z">
        <w:r>
          <w:rPr>
            <w:sz w:val="22"/>
            <w:szCs w:val="22"/>
          </w:rPr>
          <w:delText>при работе с электрифицированным и пневматическим абразивным инструментом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21" w:author="Dmitrieva Nadezhda" w:date="2022-02-14T12:47:00Z"/>
        </w:rPr>
      </w:pPr>
      <w:del w:id="920" w:author="Dmitrieva Nadezhda" w:date="2022-02-14T12:47:00Z">
        <w:r>
          <w:rPr>
            <w:sz w:val="22"/>
            <w:szCs w:val="22"/>
          </w:rPr>
          <w:delText>при электро- и газосварочных работах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23" w:author="Dmitrieva Nadezhda" w:date="2022-02-14T12:47:00Z"/>
        </w:rPr>
      </w:pPr>
      <w:del w:id="922" w:author="Dmitrieva Nadezhda" w:date="2022-02-14T12:47:00Z">
        <w:r>
          <w:rPr>
            <w:sz w:val="22"/>
            <w:szCs w:val="22"/>
          </w:rPr>
          <w:delText>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25" w:author="Dmitrieva Nadezhda" w:date="2022-02-14T12:47:00Z"/>
        </w:rPr>
      </w:pPr>
      <w:del w:id="924" w:author="Dmitrieva Nadezhda" w:date="2022-02-14T12:47:00Z">
        <w:r>
          <w:rPr>
            <w:sz w:val="22"/>
            <w:szCs w:val="22"/>
          </w:rPr>
          <w:delText>Все транспортные средства Подрядчика, используемые при проведении Работ, должны быть оборудованы следующим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27" w:author="Dmitrieva Nadezhda" w:date="2022-02-14T12:47:00Z"/>
        </w:rPr>
      </w:pPr>
      <w:del w:id="926" w:author="Dmitrieva Nadezhda" w:date="2022-02-14T12:47:00Z">
        <w:r>
          <w:rPr>
            <w:sz w:val="22"/>
            <w:szCs w:val="22"/>
          </w:rPr>
          <w:delText>ремнями безопасности для водителя и всех пассажиров (если это предусмотрено заводом-изготовителем)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29" w:author="Dmitrieva Nadezhda" w:date="2022-02-14T12:47:00Z"/>
        </w:rPr>
      </w:pPr>
      <w:del w:id="928" w:author="Dmitrieva Nadezhda" w:date="2022-02-14T12:47:00Z">
        <w:r>
          <w:rPr>
            <w:sz w:val="22"/>
            <w:szCs w:val="22"/>
          </w:rPr>
          <w:delText>аптечкой первой помощи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31" w:author="Dmitrieva Nadezhda" w:date="2022-02-14T12:47:00Z"/>
        </w:rPr>
      </w:pPr>
      <w:del w:id="930" w:author="Dmitrieva Nadezhda" w:date="2022-02-14T12:47:00Z">
        <w:r>
          <w:rPr>
            <w:sz w:val="22"/>
            <w:szCs w:val="22"/>
          </w:rPr>
          <w:delText>огнетушителем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33" w:author="Dmitrieva Nadezhda" w:date="2022-02-14T12:47:00Z"/>
        </w:rPr>
      </w:pPr>
      <w:del w:id="932" w:author="Dmitrieva Nadezhda" w:date="2022-02-14T12:47:00Z">
        <w:r>
          <w:rPr>
            <w:sz w:val="22"/>
            <w:szCs w:val="22"/>
          </w:rPr>
          <w:delText>системами автоматики, блокировок, сигнализации (если это предусмотрено соответствующими нормативно-правовыми актами)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35" w:author="Dmitrieva Nadezhda" w:date="2022-02-14T12:47:00Z"/>
        </w:rPr>
      </w:pPr>
      <w:del w:id="934" w:author="Dmitrieva Nadezhda" w:date="2022-02-14T12:47:00Z">
        <w:r>
          <w:rPr>
            <w:sz w:val="22"/>
            <w:szCs w:val="22"/>
          </w:rPr>
          <w:delText>знаком аварийной остановки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37" w:author="Dmitrieva Nadezhda" w:date="2022-02-14T12:47:00Z"/>
        </w:rPr>
      </w:pPr>
      <w:del w:id="936" w:author="Dmitrieva Nadezhda" w:date="2022-02-14T12:47:00Z">
        <w:r>
          <w:rPr>
            <w:sz w:val="22"/>
            <w:szCs w:val="22"/>
          </w:rPr>
          <w:delText>противооткатными башмаками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39" w:author="Dmitrieva Nadezhda" w:date="2022-02-14T12:47:00Z"/>
        </w:rPr>
      </w:pPr>
      <w:del w:id="938" w:author="Dmitrieva Nadezhda" w:date="2022-02-14T12:47:00Z">
        <w:r>
          <w:rPr>
            <w:sz w:val="22"/>
            <w:szCs w:val="22"/>
          </w:rPr>
          <w:delText>искрогасителями (на территориях взрывопожароопасных объектов Заказчика)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41" w:author="Dmitrieva Nadezhda" w:date="2022-02-14T12:47:00Z"/>
        </w:rPr>
      </w:pPr>
      <w:del w:id="940" w:author="Dmitrieva Nadezhda" w:date="2022-02-14T12:47:00Z">
        <w:r>
          <w:rPr>
            <w:sz w:val="22"/>
            <w:szCs w:val="22"/>
          </w:rPr>
          <w:delText>Подрядчик должен обеспечить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43" w:author="Dmitrieva Nadezhda" w:date="2022-02-14T12:47:00Z"/>
        </w:rPr>
      </w:pPr>
      <w:del w:id="942" w:author="Dmitrieva Nadezhda" w:date="2022-02-14T12:47:00Z">
        <w:r>
          <w:rPr>
            <w:sz w:val="22"/>
            <w:szCs w:val="22"/>
          </w:rPr>
          <w:delText>обучение и достаточную квалификацию водителей транспортных средств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45" w:author="Dmitrieva Nadezhda" w:date="2022-02-14T12:47:00Z"/>
        </w:rPr>
      </w:pPr>
      <w:del w:id="944" w:author="Dmitrieva Nadezhda" w:date="2022-02-14T12:47:00Z">
        <w:r>
          <w:rPr>
            <w:sz w:val="22"/>
            <w:szCs w:val="22"/>
          </w:rPr>
          <w:delText>проведение регулярных техосмотров транспортных средств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47" w:author="Dmitrieva Nadezhda" w:date="2022-02-14T12:47:00Z"/>
        </w:rPr>
      </w:pPr>
      <w:del w:id="946" w:author="Dmitrieva Nadezhda" w:date="2022-02-14T12:47:00Z">
        <w:r>
          <w:rPr>
            <w:sz w:val="22"/>
            <w:szCs w:val="22"/>
          </w:rPr>
          <w:delText>использование и применение транспортных средств по их назначению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49" w:author="Dmitrieva Nadezhda" w:date="2022-02-14T12:47:00Z"/>
        </w:rPr>
      </w:pPr>
      <w:del w:id="948" w:author="Dmitrieva Nadezhda" w:date="2022-02-14T12:47:00Z">
        <w:r>
          <w:rPr>
            <w:sz w:val="22"/>
            <w:szCs w:val="22"/>
          </w:rPr>
          <w:delText>соблюдение внутриобъектового скоростного режима, установленного Заказчиком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51" w:author="Dmitrieva Nadezhda" w:date="2022-02-14T12:47:00Z"/>
        </w:rPr>
      </w:pPr>
      <w:del w:id="950" w:author="Dmitrieva Nadezhda" w:date="2022-02-14T12:47:00Z">
        <w:r>
          <w:rPr>
            <w:sz w:val="22"/>
            <w:szCs w:val="22"/>
          </w:rPr>
          <w:delText>движение и стоянку транспортных средств согласно разметке и дорожным знакам на территории Заказчика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53" w:author="Dmitrieva Nadezhda" w:date="2022-02-14T12:47:00Z"/>
        </w:rPr>
      </w:pPr>
      <w:del w:id="952" w:author="Dmitrieva Nadezhda" w:date="2022-02-14T12:47:00Z">
        <w:r>
          <w:rPr>
            <w:sz w:val="22"/>
            <w:szCs w:val="22"/>
          </w:rPr>
          <w:delText>Подрядчик обязан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55" w:author="Dmitrieva Nadezhda" w:date="2022-02-14T12:47:00Z"/>
        </w:rPr>
      </w:pPr>
      <w:del w:id="954" w:author="Dmitrieva Nadezhda" w:date="2022-02-14T12:47:00Z">
        <w:r>
          <w:rPr>
            <w:sz w:val="22"/>
            <w:szCs w:val="22"/>
          </w:rPr>
          <w:delText>организовать предрейсовый медицинский осмотр водителей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57" w:author="Dmitrieva Nadezhda" w:date="2022-02-14T12:47:00Z"/>
        </w:rPr>
      </w:pPr>
      <w:del w:id="956" w:author="Dmitrieva Nadezhda" w:date="2022-02-14T12:47:00Z">
        <w:r>
          <w:rPr>
            <w:sz w:val="22"/>
            <w:szCs w:val="22"/>
          </w:rPr>
          <w:delText>организовать осмотры транспортных средств перед выездом на линию перед началом работ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59" w:author="Dmitrieva Nadezhda" w:date="2022-02-14T12:47:00Z"/>
        </w:rPr>
      </w:pPr>
      <w:del w:id="958" w:author="Dmitrieva Nadezhda" w:date="2022-02-14T12:47:00Z">
        <w:r>
          <w:rPr>
            <w:sz w:val="22"/>
            <w:szCs w:val="22"/>
          </w:rPr>
          <w:delText>При проведении работ на территории на любых участках, территориях, объектах и оборудовании, принадлежащих или относящихся к Заказчику Подрядчик обязан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61" w:author="Dmitrieva Nadezhda" w:date="2022-02-14T12:47:00Z"/>
        </w:rPr>
      </w:pPr>
      <w:del w:id="960" w:author="Dmitrieva Nadezhda" w:date="2022-02-14T12:47:00Z">
        <w:r>
          <w:rPr>
            <w:sz w:val="22"/>
            <w:szCs w:val="22"/>
          </w:rPr>
          <w:delTex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63" w:author="Dmitrieva Nadezhda" w:date="2022-02-14T12:47:00Z"/>
        </w:rPr>
      </w:pPr>
      <w:del w:id="962" w:author="Dmitrieva Nadezhda" w:date="2022-02-14T12:47:00Z">
        <w:r>
          <w:rPr>
            <w:sz w:val="22"/>
            <w:szCs w:val="22"/>
          </w:rPr>
          <w:delTex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65" w:author="Dmitrieva Nadezhda" w:date="2022-02-14T12:47:00Z"/>
        </w:rPr>
      </w:pPr>
      <w:del w:id="964" w:author="Dmitrieva Nadezhda" w:date="2022-02-14T12:47:00Z">
        <w:r>
          <w:rPr>
            <w:sz w:val="22"/>
            <w:szCs w:val="22"/>
          </w:rPr>
          <w:delText>складировать, хранить материалы, владельцем которых он является, в специально оборудованных местах, ограничивающих доступ посторонних лиц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67" w:author="Dmitrieva Nadezhda" w:date="2022-02-14T12:47:00Z"/>
        </w:rPr>
      </w:pPr>
      <w:del w:id="966" w:author="Dmitrieva Nadezhda" w:date="2022-02-14T12:47:00Z">
        <w:r>
          <w:rPr>
            <w:sz w:val="22"/>
            <w:szCs w:val="22"/>
          </w:rPr>
          <w:delTex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69" w:author="Dmitrieva Nadezhda" w:date="2022-02-14T12:47:00Z"/>
        </w:rPr>
      </w:pPr>
      <w:del w:id="968" w:author="Dmitrieva Nadezhda" w:date="2022-02-14T12:47:00Z">
        <w:r>
          <w:rPr>
            <w:sz w:val="22"/>
            <w:szCs w:val="22"/>
          </w:rPr>
          <w:delText>накапливать отходы раздельно по видам отходов или группам однородных отходов, в соответствии с порядком, установленным Заказчиком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71" w:author="Dmitrieva Nadezhda" w:date="2022-02-14T12:47:00Z"/>
        </w:rPr>
      </w:pPr>
      <w:del w:id="970" w:author="Dmitrieva Nadezhda" w:date="2022-02-14T12:47:00Z">
        <w:r>
          <w:rPr>
            <w:sz w:val="22"/>
            <w:szCs w:val="22"/>
          </w:rPr>
          <w:delText>полностью исключить факты несанкционированного обращения с источниками ионизирующего излучения, в том числе вышедшими из строя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73" w:author="Dmitrieva Nadezhda" w:date="2022-02-14T12:47:00Z"/>
        </w:rPr>
      </w:pPr>
      <w:del w:id="972" w:author="Dmitrieva Nadezhda" w:date="2022-02-14T12:47:00Z">
        <w:r>
          <w:rPr>
            <w:sz w:val="22"/>
            <w:szCs w:val="22"/>
          </w:rPr>
          <w:delText>Подрядчик обязан информировать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del w:id="975" w:author="Dmitrieva Nadezhda" w:date="2022-02-14T12:47:00Z"/>
        </w:rPr>
      </w:pPr>
      <w:del w:id="974" w:author="Dmitrieva Nadezhda" w:date="2022-02-14T12:47:00Z">
        <w:r>
          <w:rPr>
            <w:b/>
            <w:sz w:val="22"/>
            <w:szCs w:val="22"/>
          </w:rPr>
          <w:delText>Осведомленность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77" w:author="Dmitrieva Nadezhda" w:date="2022-02-14T12:47:00Z"/>
        </w:rPr>
      </w:pPr>
      <w:del w:id="976" w:author="Dmitrieva Nadezhda" w:date="2022-02-14T12:47:00Z">
        <w:r>
          <w:rPr>
            <w:sz w:val="22"/>
            <w:szCs w:val="22"/>
          </w:rPr>
          <w:delText>На момент заключения Договора, Подрядчик ознакомлен с ЛНА Заказчика в части, относящейся к деятельности Подрядчика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83" w:author="Dmitrieva Nadezhda" w:date="2022-02-14T12:47:00Z"/>
        </w:rPr>
      </w:pPr>
      <w:del w:id="978" w:author="Dmitrieva Nadezhda" w:date="2022-02-14T12:47:00Z">
        <w:r>
          <w:rPr>
            <w:sz w:val="22"/>
            <w:szCs w:val="22"/>
          </w:rPr>
          <w:delTex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Подрядчик обязуется руководствоваться ЛНА, опубликованными на веб-сайте: </w:delText>
        </w:r>
      </w:del>
      <w:hyperlink r:id="rId7">
        <w:del w:id="979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eastAsia="en-US"/>
            </w:rPr>
            <w:delText>http</w:delText>
          </w:r>
        </w:del>
        <w:del w:id="980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val="en-US" w:eastAsia="en-US"/>
            </w:rPr>
            <w:delText>s</w:delText>
          </w:r>
        </w:del>
        <w:del w:id="981" w:author="Dmitrieva Nadezhda" w:date="2022-02-14T12:47:00Z">
          <w:r>
            <w:rPr>
              <w:rStyle w:val="InternetLink"/>
              <w:b/>
              <w:i/>
              <w:color w:val="0000FF"/>
              <w:sz w:val="22"/>
              <w:szCs w:val="22"/>
              <w:u w:val="single"/>
              <w:lang w:eastAsia="en-US"/>
            </w:rPr>
            <w:delText>://www.irkutskenergo.ru/qa/6458.html</w:delText>
          </w:r>
        </w:del>
      </w:hyperlink>
      <w:del w:id="982" w:author="Dmitrieva Nadezhda" w:date="2022-02-14T12:47:00Z">
        <w:r>
          <w:rPr>
            <w:b/>
            <w:i/>
            <w:sz w:val="22"/>
            <w:szCs w:val="22"/>
          </w:rPr>
          <w:delText>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85" w:author="Dmitrieva Nadezhda" w:date="2022-02-14T12:47:00Z"/>
        </w:rPr>
      </w:pPr>
      <w:del w:id="984" w:author="Dmitrieva Nadezhda" w:date="2022-02-14T12:47:00Z">
        <w:r>
          <w:rPr>
            <w:sz w:val="22"/>
            <w:szCs w:val="22"/>
          </w:rPr>
          <w:delTex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87" w:author="Dmitrieva Nadezhda" w:date="2022-02-14T12:47:00Z"/>
        </w:rPr>
      </w:pPr>
      <w:del w:id="986" w:author="Dmitrieva Nadezhda" w:date="2022-02-14T12:47:00Z">
        <w:r>
          <w:rPr>
            <w:sz w:val="22"/>
            <w:szCs w:val="22"/>
          </w:rPr>
          <w:delText>Подрядчик обязан провести инструктаж своих работников, а также работников Субподрядных организаций, привлекаемых Подрядчиком, по требованиям настоящего Соглашения и ЛНА Заказчика в области охраны труда, охраны окружающей среды, промышленной и пожарной безопасности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del w:id="989" w:author="Dmitrieva Nadezhda" w:date="2022-02-14T12:47:00Z"/>
        </w:rPr>
      </w:pPr>
      <w:del w:id="988" w:author="Dmitrieva Nadezhda" w:date="2022-02-14T12:47:00Z">
        <w:r>
          <w:rPr>
            <w:b/>
            <w:sz w:val="22"/>
            <w:szCs w:val="22"/>
          </w:rPr>
          <w:delText>Порядок взаимодействия Заказчика и Подрядчика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91" w:author="Dmitrieva Nadezhda" w:date="2022-02-14T12:47:00Z"/>
        </w:rPr>
      </w:pPr>
      <w:del w:id="990" w:author="Dmitrieva Nadezhda" w:date="2022-02-14T12:47:00Z">
        <w:r>
          <w:rPr>
            <w:sz w:val="22"/>
            <w:szCs w:val="22"/>
          </w:rPr>
          <w:delText>Заказчик совместно с представителем Подрядчика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охраны труда, охраны окружающей среды, промышленной и пожарной безопасности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93" w:author="Dmitrieva Nadezhda" w:date="2022-02-14T12:47:00Z"/>
        </w:rPr>
      </w:pPr>
      <w:del w:id="992" w:author="Dmitrieva Nadezhda" w:date="2022-02-14T12:47:00Z">
        <w:r>
          <w:rPr>
            <w:sz w:val="22"/>
            <w:szCs w:val="22"/>
          </w:rPr>
          <w:delText>В случае обнаружения Заказчиком на объекте Заказчика факта нарушения работниками 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del w:id="995" w:author="Dmitrieva Nadezhda" w:date="2022-02-14T12:47:00Z"/>
        </w:rPr>
      </w:pPr>
      <w:del w:id="994" w:author="Dmitrieva Nadezhda" w:date="2022-02-14T12:47:00Z">
        <w:r>
          <w:rPr>
            <w:b/>
            <w:sz w:val="22"/>
            <w:szCs w:val="22"/>
          </w:rPr>
          <w:delText>Ответственность Подрядчика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97" w:author="Dmitrieva Nadezhda" w:date="2022-02-14T12:47:00Z"/>
        </w:rPr>
      </w:pPr>
      <w:del w:id="996" w:author="Dmitrieva Nadezhda" w:date="2022-02-14T12:47:00Z">
        <w:r>
          <w:rPr>
            <w:sz w:val="22"/>
            <w:szCs w:val="22"/>
          </w:rPr>
          <w:delText>За нарушение требований, перечень которых указан в Разделе 7 настоящего Соглашения, Подрядчик несет ответственность, предусмотренную действующим законодательством, Договором и настоящим Соглашением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999" w:author="Dmitrieva Nadezhda" w:date="2022-02-14T12:47:00Z"/>
        </w:rPr>
      </w:pPr>
      <w:del w:id="998" w:author="Dmitrieva Nadezhda" w:date="2022-02-14T12:47:00Z">
        <w:r>
          <w:rPr>
            <w:sz w:val="22"/>
            <w:szCs w:val="22"/>
          </w:rPr>
          <w:delText xml:space="preserve">При обнаружении факта совершения нарушения или нарушений персоналом Подрядчика или персоналом Субподрядной организации, Заказ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001" w:author="Dmitrieva Nadezhda" w:date="2022-02-14T12:47:00Z"/>
        </w:rPr>
      </w:pPr>
      <w:del w:id="1000" w:author="Dmitrieva Nadezhda" w:date="2022-02-14T12:47:00Z">
        <w:r>
          <w:rPr>
            <w:sz w:val="22"/>
            <w:szCs w:val="22"/>
          </w:rPr>
          <w:delText>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Подрядчика и/или направления Претензии об оплате штрафных санкций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del w:id="1003" w:author="Dmitrieva Nadezhda" w:date="2022-02-14T12:47:00Z"/>
        </w:rPr>
      </w:pPr>
      <w:del w:id="1002" w:author="Dmitrieva Nadezhda" w:date="2022-02-14T12:47:00Z">
        <w:r>
          <w:rPr>
            <w:sz w:val="22"/>
            <w:szCs w:val="22"/>
          </w:rPr>
          <w:delText>Мера ответственности / штрафные санкции и дополнительные меры определены Разделом 7 настоящего Соглашения (Перечень требований к Подрядчику по охране труда, промышленной, экологической, пожарной и иной безопасности и ответственность за их нарушение)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005" w:author="Dmitrieva Nadezhda" w:date="2022-02-14T12:47:00Z"/>
        </w:rPr>
      </w:pPr>
      <w:del w:id="1004" w:author="Dmitrieva Nadezhda" w:date="2022-02-14T12:47:00Z">
        <w:r>
          <w:rPr>
            <w:sz w:val="22"/>
            <w:szCs w:val="22"/>
          </w:rPr>
          <w:delTex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007" w:author="Dmitrieva Nadezhda" w:date="2022-02-14T12:47:00Z"/>
        </w:rPr>
      </w:pPr>
      <w:del w:id="1006" w:author="Dmitrieva Nadezhda" w:date="2022-02-14T12:47:00Z">
        <w:r>
          <w:rPr>
            <w:sz w:val="22"/>
            <w:szCs w:val="22"/>
          </w:rPr>
          <w:delText>6.6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Подрядчика неустойку в размере 1 000 000 (одного миллиона) рублей за каждое такое нарушение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009" w:author="Dmitrieva Nadezhda" w:date="2022-02-14T12:47:00Z"/>
        </w:rPr>
      </w:pPr>
      <w:del w:id="1008" w:author="Dmitrieva Nadezhda" w:date="2022-02-14T12:47:00Z">
        <w:r>
          <w:rPr>
            <w:sz w:val="22"/>
            <w:szCs w:val="22"/>
          </w:rPr>
          <w:delText>6.7. В случае если нарушение повлекло причинение смерти сотруднику Заказчика, сотруднику Подрядчика или любого третьего лица (в том числе сотруднику Субподрядной организации), Заказчик вправе взыскать с Подрядчика неустойку в размере 3 000 000 (трех миллионов) рублей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011" w:author="Dmitrieva Nadezhda" w:date="2022-02-14T12:47:00Z"/>
        </w:rPr>
      </w:pPr>
      <w:del w:id="1010" w:author="Dmitrieva Nadezhda" w:date="2022-02-14T12:47:00Z">
        <w:r>
          <w:rPr>
            <w:sz w:val="22"/>
            <w:szCs w:val="22"/>
          </w:rPr>
          <w:delTex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013" w:author="Dmitrieva Nadezhda" w:date="2022-02-14T12:47:00Z"/>
        </w:rPr>
      </w:pPr>
      <w:del w:id="1012" w:author="Dmitrieva Nadezhda" w:date="2022-02-14T12:47:00Z">
        <w:r>
          <w:rPr>
            <w:sz w:val="22"/>
            <w:szCs w:val="22"/>
          </w:rPr>
          <w:delTex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015" w:author="Dmitrieva Nadezhda" w:date="2022-02-14T12:47:00Z"/>
        </w:rPr>
      </w:pPr>
      <w:del w:id="1014" w:author="Dmitrieva Nadezhda" w:date="2022-02-14T12:47:00Z">
        <w:r>
          <w:rPr>
            <w:sz w:val="22"/>
            <w:szCs w:val="22"/>
          </w:rPr>
          <w:delText xml:space="preserve">6.10. Заказчик вправе потребовать оплату штрафа от Подрядчика за каждый случай нарушения.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017" w:author="Dmitrieva Nadezhda" w:date="2022-02-14T12:47:00Z"/>
        </w:rPr>
      </w:pPr>
      <w:del w:id="1016" w:author="Dmitrieva Nadezhda" w:date="2022-02-14T12:47:00Z">
        <w:r>
          <w:rPr>
            <w:sz w:val="22"/>
            <w:szCs w:val="22"/>
          </w:rPr>
          <w:delText>6.11. Заказчик вправе в одностороннем порядке произвести удержание / зачет неустоек (штрафов, пеней) и / или убытков из любых сумм, причитающихся Подрядчику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i/>
          <w:i/>
          <w:sz w:val="22"/>
          <w:szCs w:val="22"/>
          <w:del w:id="1019" w:author="Dmitrieva Nadezhda" w:date="2022-02-14T12:47:00Z"/>
        </w:rPr>
      </w:pPr>
      <w:del w:id="1018" w:author="Dmitrieva Nadezhda" w:date="2022-02-14T12:47:00Z">
        <w:r>
          <w:rPr>
            <w:i/>
            <w:sz w:val="22"/>
            <w:szCs w:val="22"/>
          </w:rPr>
        </w:r>
      </w:del>
      <w:bookmarkStart w:id="2" w:name="RefSCH7_1"/>
      <w:bookmarkStart w:id="3" w:name="RefSCH7_1"/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i/>
          <w:i/>
          <w:sz w:val="22"/>
          <w:szCs w:val="22"/>
          <w:lang w:eastAsia="ar-SA"/>
          <w:del w:id="1021" w:author="Dmitrieva Nadezhda" w:date="2022-02-14T12:47:00Z"/>
        </w:rPr>
      </w:pPr>
      <w:del w:id="1020" w:author="Dmitrieva Nadezhda" w:date="2022-02-14T12:47:00Z">
        <w:r>
          <w:rPr>
            <w:b/>
            <w:i/>
            <w:sz w:val="22"/>
            <w:szCs w:val="22"/>
            <w:lang w:eastAsia="ar-SA"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lang w:eastAsia="ar-SA"/>
          <w:del w:id="1024" w:author="Dmitrieva Nadezhda" w:date="2022-02-14T12:47:00Z"/>
        </w:rPr>
      </w:pPr>
      <w:del w:id="1022" w:author="Dmitrieva Nadezhda" w:date="2022-02-14T12:47:00Z">
        <w:bookmarkStart w:id="4" w:name="RefSCH7_1"/>
        <w:r>
          <w:rPr>
            <w:b/>
            <w:sz w:val="22"/>
            <w:szCs w:val="22"/>
            <w:lang w:eastAsia="ar-SA"/>
          </w:rPr>
          <w:delText>Перечень требований к Подрядчику по охране труда, промышленной, экологической, пожарной и иной безопасности и ответственность за их нарушение</w:delText>
        </w:r>
      </w:del>
      <w:del w:id="1023" w:author="Dmitrieva Nadezhda" w:date="2022-02-14T12:47:00Z">
        <w:bookmarkEnd w:id="4"/>
        <w:r>
          <w:rPr>
            <w:b/>
            <w:sz w:val="22"/>
            <w:szCs w:val="22"/>
            <w:lang w:eastAsia="ar-SA"/>
          </w:rPr>
          <w:delText>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lang w:eastAsia="ar-SA"/>
          <w:del w:id="1026" w:author="Dmitrieva Nadezhda" w:date="2022-02-14T12:47:00Z"/>
        </w:rPr>
      </w:pPr>
      <w:del w:id="1025" w:author="Dmitrieva Nadezhda" w:date="2022-02-14T12:47:00Z">
        <w:r>
          <w:rPr>
            <w:b/>
            <w:sz w:val="22"/>
            <w:szCs w:val="22"/>
            <w:lang w:eastAsia="ar-SA"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del w:id="1028" w:author="Dmitrieva Nadezhda" w:date="2022-02-14T12:47:00Z"/>
        </w:rPr>
      </w:pPr>
      <w:del w:id="1027" w:author="Dmitrieva Nadezhda" w:date="2022-02-14T12:47:00Z">
        <w:r>
          <w:rPr>
            <w:b/>
            <w:sz w:val="22"/>
            <w:szCs w:val="22"/>
          </w:rPr>
          <w:delText>Перечень нарушений и штрафов за нарушение правил охраны труда, промышленной, экологической и пожарной безопасности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961"/>
        <w:gridCol w:w="952"/>
        <w:gridCol w:w="394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029" w:author="Dmitrieva Nadezhda" w:date="2022-02-14T12:47:00Z">
              <w:r>
                <w:rPr>
                  <w:b/>
                  <w:sz w:val="14"/>
                  <w:szCs w:val="22"/>
                  <w:lang w:val="en-US"/>
                </w:rPr>
                <w:delText>Вид нарушения</w:delText>
              </w:r>
            </w:del>
            <w:del w:id="1030" w:author="Dmitrieva Nadezhda" w:date="2022-02-14T12:47:00Z">
              <w:r>
                <w:rPr>
                  <w:b/>
                  <w:sz w:val="14"/>
                  <w:szCs w:val="22"/>
                </w:rPr>
                <w:delText>*</w:delText>
              </w:r>
            </w:del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031" w:author="Dmitrieva Nadezhda" w:date="2022-02-14T12:47:00Z">
              <w:r>
                <w:rPr>
                  <w:b/>
                  <w:sz w:val="14"/>
                  <w:szCs w:val="22"/>
                  <w:lang w:val="en-US"/>
                </w:rPr>
                <w:delText>Мера ответственности</w:delText>
              </w:r>
            </w:del>
            <w:del w:id="1032" w:author="Dmitrieva Nadezhda" w:date="2022-02-14T12:47:00Z">
              <w:r>
                <w:rPr>
                  <w:b/>
                  <w:sz w:val="14"/>
                  <w:szCs w:val="22"/>
                </w:rPr>
                <w:delText xml:space="preserve"> </w:delText>
              </w:r>
            </w:del>
            <w:del w:id="1033" w:author="Dmitrieva Nadezhda" w:date="2022-02-14T12:47:00Z">
              <w:r>
                <w:rPr>
                  <w:b/>
                  <w:sz w:val="14"/>
                  <w:szCs w:val="22"/>
                  <w:lang w:val="en-US"/>
                </w:rPr>
                <w:delText>/</w:delText>
              </w:r>
            </w:del>
            <w:del w:id="1034" w:author="Dmitrieva Nadezhda" w:date="2022-02-14T12:47:00Z">
              <w:r>
                <w:rPr>
                  <w:b/>
                  <w:sz w:val="14"/>
                  <w:szCs w:val="22"/>
                </w:rPr>
                <w:delText xml:space="preserve"> </w:delText>
              </w:r>
            </w:del>
            <w:del w:id="1035" w:author="Dmitrieva Nadezhda" w:date="2022-02-14T12:47:00Z">
              <w:r>
                <w:rPr>
                  <w:b/>
                  <w:sz w:val="14"/>
                  <w:szCs w:val="22"/>
                  <w:lang w:val="en-US"/>
                </w:rPr>
                <w:delText>штрафная санкция</w:delText>
              </w:r>
            </w:del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/>
                <w:b/>
                <w:sz w:val="14"/>
                <w:szCs w:val="22"/>
                <w:lang w:val="en-US"/>
                <w:del w:id="1037" w:author="Dmitrieva Nadezhda" w:date="2022-02-14T12:47:00Z"/>
              </w:rPr>
            </w:pPr>
            <w:del w:id="1036" w:author="Dmitrieva Nadezhda" w:date="2022-02-14T12:47:00Z">
              <w:r>
                <w:rPr>
                  <w:b/>
                  <w:sz w:val="14"/>
                  <w:szCs w:val="22"/>
                  <w:lang w:val="en-US"/>
                </w:rPr>
                <w:delText>Штраф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/>
                <w:b/>
                <w:sz w:val="14"/>
                <w:szCs w:val="22"/>
                <w:lang w:val="en-US"/>
              </w:rPr>
            </w:pPr>
            <w:del w:id="1038" w:author="Dmitrieva Nadezhda" w:date="2022-02-14T12:47:00Z">
              <w:r>
                <w:rPr>
                  <w:b/>
                  <w:sz w:val="14"/>
                  <w:szCs w:val="22"/>
                  <w:lang w:val="en-US"/>
                </w:rPr>
                <w:delText>(тыс. руб.)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/>
                <w:b/>
                <w:sz w:val="14"/>
                <w:szCs w:val="22"/>
                <w:lang w:val="en-US"/>
              </w:rPr>
            </w:pPr>
            <w:del w:id="1039" w:author="Dmitrieva Nadezhda" w:date="2022-02-14T12:47:00Z">
              <w:r>
                <w:rPr>
                  <w:b/>
                  <w:sz w:val="14"/>
                  <w:szCs w:val="22"/>
                  <w:lang w:val="en-US"/>
                </w:rPr>
                <w:delText>Дополнительная санкция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  <w:bookmarkStart w:id="5" w:name="_Ref499613233"/>
            <w:bookmarkStart w:id="6" w:name="_Ref499613233"/>
            <w:bookmarkEnd w:id="6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40" w:author="Dmitrieva Nadezhda" w:date="2022-02-14T12:47:00Z">
              <w:r>
                <w:rPr>
                  <w:sz w:val="16"/>
                  <w:szCs w:val="16"/>
                  <w:lang w:val="en-US"/>
                </w:rPr>
                <w:delTex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41" w:author="Dmitrieva Nadezhda" w:date="2022-02-14T12:47:00Z">
              <w:r>
                <w:rPr>
                  <w:sz w:val="16"/>
                  <w:szCs w:val="16"/>
                  <w:lang w:val="en-US"/>
                </w:rPr>
                <w:delText>10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42" w:author="Dmitrieva Nadezhda" w:date="2022-02-14T12:47:00Z">
              <w:r>
                <w:rPr>
                  <w:sz w:val="16"/>
                  <w:szCs w:val="16"/>
                  <w:lang w:val="en-US"/>
                </w:rPr>
                <w:delText>Отстранение от работы, удаление исполнителей с места производства работ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43" w:author="Dmitrieva Nadezhda" w:date="2022-02-14T12:47:00Z">
              <w:r>
                <w:rPr>
                  <w:sz w:val="16"/>
                  <w:szCs w:val="16"/>
                  <w:lang w:val="en-US"/>
                </w:rPr>
                <w:delText>Отсутствие у работников документов, подтверждающих их аттестаци</w:delText>
              </w:r>
            </w:del>
            <w:del w:id="1044" w:author="Dmitrieva Nadezhda" w:date="2022-02-14T12:47:00Z">
              <w:r>
                <w:rPr>
                  <w:sz w:val="16"/>
                  <w:szCs w:val="16"/>
                </w:rPr>
                <w:delText>ю</w:delText>
              </w:r>
            </w:del>
            <w:del w:id="1045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, квалификацию, прохождение </w:delText>
              </w:r>
            </w:del>
            <w:del w:id="1046" w:author="Dmitrieva Nadezhda" w:date="2022-02-14T12:47:00Z">
              <w:r>
                <w:rPr>
                  <w:sz w:val="16"/>
                  <w:szCs w:val="16"/>
                </w:rPr>
                <w:delText xml:space="preserve">вводного инструктажа, инструктажа на рабочем месте (первичного / повторного / целевого), </w:delText>
              </w:r>
            </w:del>
            <w:del w:id="1047" w:author="Dmitrieva Nadezhda" w:date="2022-02-14T12:47:00Z">
              <w:r>
                <w:rPr>
                  <w:sz w:val="16"/>
                  <w:szCs w:val="16"/>
                  <w:lang w:val="en-US"/>
                </w:rPr>
                <w:delTex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48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49" w:author="Dmitrieva Nadezhda" w:date="2022-02-14T12:47:00Z">
              <w:r>
                <w:rPr>
                  <w:sz w:val="16"/>
                  <w:szCs w:val="16"/>
                </w:rPr>
                <w:delText>Отстранение от работы, удаление с территории объекта (блокирование пропуска нарушителя(-ей))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50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51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52" w:author="Dmitrieva Nadezhda" w:date="2022-02-14T12:47:00Z">
              <w:r>
                <w:rPr>
                  <w:sz w:val="16"/>
                  <w:szCs w:val="16"/>
                </w:rPr>
                <w:delText>Отстранение от работы, удаление исполнителей с места производства работ. Остановка работ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53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арушение правил по охране труда при работе на высоте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54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55" w:author="Dmitrieva Nadezhda" w:date="2022-02-14T12:47:00Z">
              <w:r>
                <w:rPr>
                  <w:sz w:val="16"/>
                  <w:szCs w:val="16"/>
                </w:rPr>
                <w:delText>Отстранение от работы, удаление исполнителей с места производства работ. Остановка работ. Блокирование пропуска нарушителя(-ей)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56" w:author="Dmitrieva Nadezhda" w:date="2022-02-14T12:47:00Z">
              <w:r>
                <w:rPr>
                  <w:sz w:val="16"/>
                  <w:szCs w:val="16"/>
                </w:rPr>
                <w:delText>Невыполнение требований правил техники безопасности при эксплуатации тепломеханического оборудования электростанций и тепловых сетей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57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58" w:author="Dmitrieva Nadezhda" w:date="2022-02-14T12:47:00Z">
              <w:r>
                <w:rPr>
                  <w:sz w:val="16"/>
                  <w:szCs w:val="16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059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еприменение или несоответствующее применение средств индивидуальной защиты и спецодежды</w:delText>
              </w:r>
            </w:del>
            <w:del w:id="1060" w:author="Dmitrieva Nadezhda" w:date="2022-02-14T12:47:00Z">
              <w:r>
                <w:rPr>
                  <w:sz w:val="16"/>
                  <w:szCs w:val="16"/>
                </w:rPr>
                <w:delText>: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061" w:author="Dmitrieva Nadezhda" w:date="2022-02-14T12:47:00Z">
              <w:r>
                <w:rPr>
                  <w:sz w:val="16"/>
                  <w:szCs w:val="16"/>
                  <w:lang w:val="en-US"/>
                </w:rPr>
                <w:delText>- средств защиты от падения с высоты</w:delText>
              </w:r>
            </w:del>
            <w:del w:id="1062" w:author="Dmitrieva Nadezhda" w:date="2022-02-14T12:47:00Z">
              <w:r>
                <w:rPr>
                  <w:sz w:val="16"/>
                  <w:szCs w:val="16"/>
                </w:rPr>
                <w:delText>;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63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64" w:author="Dmitrieva Nadezhda" w:date="2022-02-14T12:47:00Z">
              <w:r>
                <w:rPr>
                  <w:sz w:val="16"/>
                  <w:szCs w:val="16"/>
                </w:rPr>
                <w:delText>Отстранение от работы, удаление исполнителей с места производства работ. Остановка работ. Блокирование пропуска нарушителя(-ей).</w:delText>
              </w:r>
            </w:del>
          </w:p>
        </w:tc>
      </w:tr>
      <w:tr>
        <w:trPr>
          <w:trHeight w:val="54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065" w:author="Dmitrieva Nadezhda" w:date="2022-02-14T12:47:00Z">
              <w:r>
                <w:rPr>
                  <w:sz w:val="16"/>
                  <w:szCs w:val="16"/>
                  <w:lang w:val="en-US"/>
                </w:rPr>
                <w:delText>- других средств индивидуальной защиты</w:delText>
              </w:r>
            </w:del>
            <w:del w:id="1066" w:author="Dmitrieva Nadezhda" w:date="2022-02-14T12:47:00Z">
              <w:r>
                <w:rPr>
                  <w:sz w:val="16"/>
                  <w:szCs w:val="16"/>
                </w:rPr>
                <w:delText>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67" w:author="Dmitrieva Nadezhda" w:date="2022-02-14T12:47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68" w:author="Dmitrieva Nadezhda" w:date="2022-02-14T12:47:00Z">
              <w:r>
                <w:rPr>
                  <w:sz w:val="16"/>
                  <w:szCs w:val="16"/>
                </w:rPr>
                <w:delText>Отстранение от работы, удаление исполнителей с места производства работ. Остановка работ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69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арушение требований безопасности при работе с ручным слесарным инструментом, электрическим инструментом, отбойным инструментом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70" w:author="Dmitrieva Nadezhda" w:date="2022-02-14T12:4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71" w:author="Dmitrieva Nadezhda" w:date="2022-02-14T12:47:00Z">
              <w:r>
                <w:rPr>
                  <w:sz w:val="16"/>
                  <w:szCs w:val="16"/>
                </w:rPr>
                <w:delText>Отстранение от работы, удаление исполнителей с места производства работ. Остановка работ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072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Нарушение требований охраны труда при </w:delText>
              </w:r>
            </w:del>
            <w:del w:id="1073" w:author="Dmitrieva Nadezhda" w:date="2022-02-14T12:47:00Z">
              <w:r>
                <w:rPr>
                  <w:sz w:val="16"/>
                  <w:szCs w:val="16"/>
                </w:rPr>
                <w:delText>эксплуатации электроустановок</w:delText>
              </w:r>
            </w:del>
            <w:del w:id="1074" w:author="Dmitrieva Nadezhda" w:date="2022-02-14T12:47:00Z">
              <w:r>
                <w:rPr>
                  <w:sz w:val="16"/>
                  <w:szCs w:val="16"/>
                  <w:lang w:val="en-US"/>
                </w:rPr>
                <w:delText>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75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76" w:author="Dmitrieva Nadezhda" w:date="2022-02-14T12:47:00Z">
              <w:r>
                <w:rPr>
                  <w:sz w:val="16"/>
                  <w:szCs w:val="16"/>
                </w:rPr>
                <w:delText>Отстранение от работы, удаление исполнителей с места производства работ. Остановка работ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77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арушение требований охраны труда при проведении огневых работ (электросварочных, газорезательных, паяльных, УШМ)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78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79" w:author="Dmitrieva Nadezhda" w:date="2022-02-14T12:47:00Z">
              <w:r>
                <w:rPr>
                  <w:sz w:val="16"/>
                  <w:szCs w:val="16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7" w:name="_Ref496878534"/>
            <w:bookmarkStart w:id="8" w:name="_Ref496878534"/>
            <w:bookmarkEnd w:id="8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80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81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82" w:author="Dmitrieva Nadezhda" w:date="2022-02-14T12:47:00Z">
              <w:r>
                <w:rPr>
                  <w:sz w:val="16"/>
                  <w:szCs w:val="16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083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Несоответствующее складирование </w:delText>
              </w:r>
            </w:del>
            <w:del w:id="1084" w:author="Dmitrieva Nadezhda" w:date="2022-02-14T12:47:00Z">
              <w:r>
                <w:rPr>
                  <w:sz w:val="16"/>
                  <w:szCs w:val="16"/>
                </w:rPr>
                <w:delText>м</w:delText>
              </w:r>
            </w:del>
            <w:del w:id="1085" w:author="Dmitrieva Nadezhda" w:date="2022-02-14T12:47:00Z">
              <w:r>
                <w:rPr>
                  <w:sz w:val="16"/>
                  <w:szCs w:val="16"/>
                  <w:lang w:val="en-US"/>
                </w:rPr>
                <w:delText>атериалов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86" w:author="Dmitrieva Nadezhda" w:date="2022-02-14T12:47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87" w:author="Dmitrieva Nadezhda" w:date="2022-02-14T12:47:00Z">
              <w:r>
                <w:rPr>
                  <w:sz w:val="16"/>
                  <w:szCs w:val="16"/>
                </w:rPr>
                <w:delText>Остановка работ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088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есоответствующая организация</w:delText>
              </w:r>
            </w:del>
            <w:del w:id="1089" w:author="Dmitrieva Nadezhda" w:date="2022-02-14T12:47:00Z">
              <w:r>
                <w:rPr>
                  <w:sz w:val="16"/>
                  <w:szCs w:val="16"/>
                </w:rPr>
                <w:delText>, содержание</w:delText>
              </w:r>
            </w:del>
            <w:del w:id="1090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 рабочего места, </w:delText>
              </w:r>
            </w:del>
            <w:del w:id="1091" w:author="Dmitrieva Nadezhda" w:date="2022-02-14T12:47:00Z">
              <w:r>
                <w:rPr>
                  <w:sz w:val="16"/>
                  <w:szCs w:val="16"/>
                </w:rPr>
                <w:delText xml:space="preserve">территории, </w:delText>
              </w:r>
            </w:del>
            <w:del w:id="1092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delText>
              </w:r>
            </w:del>
            <w:del w:id="1093" w:author="Dmitrieva Nadezhda" w:date="2022-02-14T12:47:00Z">
              <w:r>
                <w:rPr>
                  <w:sz w:val="16"/>
                  <w:szCs w:val="16"/>
                </w:rPr>
                <w:delText>, захламление рабочих мест и т.п</w:delText>
              </w:r>
            </w:del>
            <w:del w:id="1094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 и т.д.). 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095" w:author="Dmitrieva Nadezhda" w:date="2022-02-14T12:47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096" w:author="Dmitrieva Nadezhda" w:date="2022-02-14T12:47:00Z">
              <w:r>
                <w:rPr>
                  <w:sz w:val="16"/>
                  <w:szCs w:val="16"/>
                  <w:lang w:val="en-US"/>
                </w:rPr>
                <w:delText>Остановка работ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i/>
                <w:i/>
                <w:sz w:val="16"/>
                <w:szCs w:val="16"/>
              </w:rPr>
            </w:pPr>
            <w:del w:id="1097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арушение требований действующего законодательства в области обращения с отходами</w:delText>
              </w:r>
            </w:del>
            <w:del w:id="1098" w:author="Dmitrieva Nadezhda" w:date="2022-02-14T12:4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099" w:author="Dmitrieva Nadezhda" w:date="2022-02-14T12:47:00Z">
              <w:r>
                <w:rPr>
                  <w:sz w:val="16"/>
                  <w:szCs w:val="16"/>
                  <w:lang w:val="en-US"/>
                </w:rPr>
                <w:delText>в части сбора, накопления, обработки, транспортирования, утилизации, обезвреживания и размещения отходов (за каждый выявленный факт)</w:delText>
              </w:r>
            </w:del>
            <w:del w:id="1100" w:author="Dmitrieva Nadezhda" w:date="2022-02-14T12:47:00Z">
              <w:r>
                <w:rPr>
                  <w:sz w:val="16"/>
                  <w:szCs w:val="16"/>
                </w:rPr>
                <w:delText>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01" w:author="Dmitrieva Nadezhda" w:date="2022-02-14T12:47:00Z">
              <w:r>
                <w:rPr>
                  <w:sz w:val="16"/>
                  <w:szCs w:val="16"/>
                  <w:lang w:val="en-US"/>
                </w:rPr>
                <w:delText>10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02" w:author="Dmitrieva Nadezhda" w:date="2022-02-14T12:47:00Z">
              <w:r>
                <w:rPr>
                  <w:sz w:val="16"/>
                  <w:szCs w:val="16"/>
                  <w:lang w:val="en-US"/>
                </w:rPr>
                <w:delText>Остановка работ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03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арушение требований пожарной безопасности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04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05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06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арушение требований электробезопасности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07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108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  <w:del w:id="1109" w:author="Dmitrieva Nadezhda" w:date="2022-02-14T12:47:00Z">
              <w:r>
                <w:rPr>
                  <w:sz w:val="16"/>
                  <w:szCs w:val="16"/>
                </w:rPr>
                <w:delText>Блокирование пропуска нарушителя(-ей)</w:delText>
              </w:r>
            </w:del>
            <w:del w:id="1110" w:author="Dmitrieva Nadezhda" w:date="2022-02-14T12:47:00Z">
              <w:r>
                <w:rPr>
                  <w:sz w:val="16"/>
                  <w:szCs w:val="16"/>
                  <w:lang w:val="en-US"/>
                </w:rPr>
                <w:delText>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11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Нарушения требований законодательства </w:delText>
              </w:r>
            </w:del>
            <w:del w:id="1112" w:author="Dmitrieva Nadezhda" w:date="2022-02-14T12:47:00Z">
              <w:r>
                <w:rPr>
                  <w:bCs/>
                  <w:iCs/>
                  <w:sz w:val="16"/>
                  <w:szCs w:val="16"/>
                </w:rPr>
                <w:delText>Российской Федерации</w:delText>
              </w:r>
            </w:del>
            <w:del w:id="1113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14" w:author="Dmitrieva Nadezhda" w:date="2022-02-14T12:4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15" w:author="Dmitrieva Nadezhda" w:date="2022-02-14T12:47:00Z">
              <w:r>
                <w:rPr>
                  <w:sz w:val="16"/>
                  <w:szCs w:val="16"/>
                  <w:lang w:val="en-US"/>
                </w:rPr>
                <w:delText>Отстранение от работы, удаление с объекта, остановка работ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16" w:author="Dmitrieva Nadezhda" w:date="2022-02-14T12:47:00Z">
              <w:r>
                <w:rPr>
                  <w:sz w:val="16"/>
                  <w:szCs w:val="16"/>
                </w:rPr>
                <w:delText>Нарушения требований промышленной безопасности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17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18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19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арушение требований экологической безопасности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20" w:author="Dmitrieva Nadezhda" w:date="2022-02-14T12:47:00Z">
              <w:r>
                <w:rPr>
                  <w:sz w:val="16"/>
                  <w:szCs w:val="16"/>
                  <w:lang w:val="en-US"/>
                </w:rPr>
                <w:delText>5</w:delText>
              </w:r>
            </w:del>
            <w:del w:id="1121" w:author="Dmitrieva Nadezhda" w:date="2022-02-14T12:47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122" w:author="Dmitrieva Nadezhda" w:date="2022-02-14T12:47:00Z">
              <w:r>
                <w:rPr>
                  <w:sz w:val="16"/>
                  <w:szCs w:val="16"/>
                  <w:lang w:val="en-US"/>
                </w:rPr>
                <w:delText>Остановка работ</w:delText>
              </w:r>
            </w:del>
            <w:del w:id="1123" w:author="Dmitrieva Nadezhda" w:date="2022-02-14T12:47:00Z">
              <w:r>
                <w:rPr>
                  <w:sz w:val="16"/>
                  <w:szCs w:val="16"/>
                </w:rPr>
                <w:delText>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24" w:author="Dmitrieva Nadezhda" w:date="2022-02-14T12:47:00Z">
              <w:r>
                <w:rPr>
                  <w:sz w:val="16"/>
                  <w:szCs w:val="16"/>
                </w:rPr>
                <w:delText>Причинение ущерба окружающей среде и / или имуществу Заказчика (выплачивается сверх возмещения убытков)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25" w:author="Dmitrieva Nadezhda" w:date="2022-02-14T12:47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126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  <w:del w:id="1127" w:author="Dmitrieva Nadezhda" w:date="2022-02-14T12:47:00Z">
              <w:r>
                <w:rPr>
                  <w:sz w:val="16"/>
                  <w:szCs w:val="16"/>
                </w:rPr>
                <w:delText>Блокирование пропуска нарушителя(-ей)</w:delText>
              </w:r>
            </w:del>
            <w:del w:id="1128" w:author="Dmitrieva Nadezhda" w:date="2022-02-14T12:47:00Z">
              <w:r>
                <w:rPr>
                  <w:sz w:val="16"/>
                  <w:szCs w:val="16"/>
                  <w:lang w:val="en-US"/>
                </w:rPr>
                <w:delText>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29" w:author="Dmitrieva Nadezhda" w:date="2022-02-14T12:47:00Z">
              <w:r>
                <w:rPr>
                  <w:sz w:val="16"/>
                  <w:szCs w:val="16"/>
                </w:rPr>
                <w:delText>Нарушения требований охраны труда при проведении земляных работ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30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31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32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арушение требований охраны труда при работе в труднодоступных и замкнутых пространствах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33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34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i/>
                <w:i/>
                <w:sz w:val="16"/>
                <w:szCs w:val="16"/>
              </w:rPr>
            </w:pPr>
            <w:del w:id="1135" w:author="Dmitrieva Nadezhda" w:date="2022-02-14T12:47:00Z">
              <w:r>
                <w:rPr>
                  <w:sz w:val="16"/>
                  <w:szCs w:val="16"/>
                </w:rPr>
                <w:delText>О</w:delText>
              </w:r>
            </w:del>
            <w:del w:id="1136" w:author="Dmitrieva Nadezhda" w:date="2022-02-14T12:47:00Z">
              <w:r>
                <w:rPr>
                  <w:sz w:val="16"/>
                  <w:szCs w:val="16"/>
                  <w:lang w:val="en-US"/>
                </w:rPr>
                <w:delText>тсутстви</w:delText>
              </w:r>
            </w:del>
            <w:del w:id="1137" w:author="Dmitrieva Nadezhda" w:date="2022-02-14T12:47:00Z">
              <w:r>
                <w:rPr>
                  <w:sz w:val="16"/>
                  <w:szCs w:val="16"/>
                </w:rPr>
                <w:delText>е</w:delText>
              </w:r>
            </w:del>
            <w:del w:id="1138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 достаточного количества специалистов по ОТ</w:delText>
              </w:r>
            </w:del>
            <w:del w:id="1139" w:author="Dmitrieva Nadezhda" w:date="2022-02-14T12:4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140" w:author="Dmitrieva Nadezhda" w:date="2022-02-14T12:47:00Z">
              <w:r>
                <w:rPr>
                  <w:sz w:val="16"/>
                  <w:szCs w:val="16"/>
                  <w:lang w:val="en-US"/>
                </w:rPr>
                <w:delText>на Объекте и</w:delText>
              </w:r>
            </w:del>
            <w:del w:id="1141" w:author="Dmitrieva Nadezhda" w:date="2022-02-14T12:4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142" w:author="Dmitrieva Nadezhda" w:date="2022-02-14T12:47:00Z">
              <w:r>
                <w:rPr>
                  <w:sz w:val="16"/>
                  <w:szCs w:val="16"/>
                  <w:lang w:val="en-US"/>
                </w:rPr>
                <w:delText>/</w:delText>
              </w:r>
            </w:del>
            <w:del w:id="1143" w:author="Dmitrieva Nadezhda" w:date="2022-02-14T12:4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144" w:author="Dmitrieva Nadezhda" w:date="2022-02-14T12:47:00Z">
              <w:r>
                <w:rPr>
                  <w:sz w:val="16"/>
                  <w:szCs w:val="16"/>
                  <w:lang w:val="en-US"/>
                </w:rPr>
                <w:delText>или не предоставления документов (уведомлений)</w:delText>
              </w:r>
            </w:del>
            <w:del w:id="1145" w:author="Dmitrieva Nadezhda" w:date="2022-02-14T12:47:00Z">
              <w:r>
                <w:rPr>
                  <w:sz w:val="16"/>
                  <w:szCs w:val="16"/>
                </w:rPr>
                <w:delText xml:space="preserve"> об их месте нахождения (изменении места нахождения) на Объекте </w:delText>
              </w:r>
            </w:del>
            <w:del w:id="1146" w:author="Dmitrieva Nadezhda" w:date="2022-02-14T12:47:00Z">
              <w:r>
                <w:rPr>
                  <w:i/>
                  <w:sz w:val="16"/>
                  <w:szCs w:val="16"/>
                </w:rPr>
                <w:delText>(примечание: п</w:delText>
              </w:r>
            </w:del>
            <w:del w:id="1147" w:author="Dmitrieva Nadezhda" w:date="2022-02-14T12:47:00Z">
              <w:r>
                <w:rPr>
                  <w:i/>
                  <w:sz w:val="16"/>
                  <w:szCs w:val="16"/>
                  <w:lang w:val="en-US"/>
                </w:rPr>
                <w:delText>роверка соблюдения данной обязанности и применение мер ответственности производится Заказчиком ежемесячно</w:delText>
              </w:r>
            </w:del>
            <w:del w:id="1148" w:author="Dmitrieva Nadezhda" w:date="2022-02-14T12:47:00Z">
              <w:r>
                <w:rPr>
                  <w:i/>
                  <w:sz w:val="16"/>
                  <w:szCs w:val="16"/>
                </w:rPr>
                <w:delText>)</w:delText>
              </w:r>
            </w:del>
            <w:del w:id="1149" w:author="Dmitrieva Nadezhda" w:date="2022-02-14T12:47:00Z">
              <w:r>
                <w:rPr>
                  <w:i/>
                  <w:sz w:val="16"/>
                  <w:szCs w:val="16"/>
                  <w:lang w:val="en-US"/>
                </w:rPr>
                <w:delText>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50" w:author="Dmitrieva Nadezhda" w:date="2022-02-14T12:47:00Z">
              <w:r>
                <w:rPr>
                  <w:sz w:val="16"/>
                  <w:szCs w:val="16"/>
                </w:rPr>
                <w:delText xml:space="preserve">200 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51" w:author="Dmitrieva Nadezhda" w:date="2022-02-14T12:47:00Z">
              <w:r>
                <w:rPr>
                  <w:sz w:val="16"/>
                  <w:szCs w:val="16"/>
                </w:rPr>
                <w:delText>Не применяется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9" w:name="_Ref499613281"/>
            <w:bookmarkStart w:id="10" w:name="_Ref499613281"/>
            <w:bookmarkEnd w:id="10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52" w:author="Dmitrieva Nadezhda" w:date="2022-02-14T12:47:00Z">
              <w:r>
                <w:rPr>
                  <w:sz w:val="16"/>
                  <w:szCs w:val="16"/>
                  <w:u w:val="single"/>
                </w:rPr>
                <w:delText>О</w:delText>
              </w:r>
            </w:del>
            <w:del w:id="1153" w:author="Dmitrieva Nadezhda" w:date="2022-02-14T12:47:00Z">
              <w:r>
                <w:rPr>
                  <w:sz w:val="16"/>
                  <w:szCs w:val="16"/>
                  <w:u w:val="single"/>
                  <w:lang w:val="en-US"/>
                </w:rPr>
                <w:delText>тсутств</w:delText>
              </w:r>
            </w:del>
            <w:del w:id="1154" w:author="Dmitrieva Nadezhda" w:date="2022-02-14T12:47:00Z">
              <w:r>
                <w:rPr>
                  <w:sz w:val="16"/>
                  <w:szCs w:val="16"/>
                  <w:u w:val="single"/>
                </w:rPr>
                <w:delText>ие</w:delText>
              </w:r>
            </w:del>
            <w:del w:id="1155" w:author="Dmitrieva Nadezhda" w:date="2022-02-14T12:4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156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 специалиста по ОТ на рабочем месте более 2 (</w:delText>
              </w:r>
            </w:del>
            <w:del w:id="1157" w:author="Dmitrieva Nadezhda" w:date="2022-02-14T12:47:00Z">
              <w:r>
                <w:rPr>
                  <w:sz w:val="16"/>
                  <w:szCs w:val="16"/>
                </w:rPr>
                <w:delText>д</w:delText>
              </w:r>
            </w:del>
            <w:del w:id="1158" w:author="Dmitrieva Nadezhda" w:date="2022-02-14T12:47:00Z">
              <w:r>
                <w:rPr>
                  <w:sz w:val="16"/>
                  <w:szCs w:val="16"/>
                  <w:lang w:val="en-US"/>
                </w:rPr>
                <w:delText>вух) часов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59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60" w:author="Dmitrieva Nadezhda" w:date="2022-02-14T12:47:00Z">
              <w:r>
                <w:rPr>
                  <w:sz w:val="16"/>
                  <w:szCs w:val="16"/>
                </w:rPr>
                <w:delText>Не применяется.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161" w:author="Dmitrieva Nadezhda" w:date="2022-02-14T12:47:00Z">
              <w:r>
                <w:rPr>
                  <w:sz w:val="16"/>
                  <w:szCs w:val="16"/>
                </w:rPr>
                <w:delText xml:space="preserve">Иные нарушения требований охраны труда, промышленной, экологической, пожарной и иной безопасности, не указанные в п.п. </w:delText>
              </w:r>
            </w:del>
            <w:del w:id="1162" w:author="Dmitrieva Nadezhda" w:date="2022-02-14T12:47:00Z">
              <w:r>
                <w:rPr>
                  <w:sz w:val="16"/>
                  <w:szCs w:val="16"/>
                </w:rPr>
                <w:fldChar w:fldCharType="begin"/>
              </w:r>
              <w:r>
                <w:rPr>
                  <w:sz w:val="16"/>
                  <w:szCs w:val="16"/>
                </w:rPr>
                <w:delInstrText xml:space="preserve"> REF _Ref499613233 \r \h </w:delInstrText>
              </w:r>
              <w:r>
                <w:rPr>
                  <w:sz w:val="16"/>
                  <w:szCs w:val="16"/>
                </w:rPr>
                <w:fldChar w:fldCharType="separate"/>
              </w:r>
              <w:r>
                <w:rPr>
                  <w:sz w:val="16"/>
                  <w:szCs w:val="16"/>
                </w:rPr>
              </w:r>
              <w:r>
                <w:rPr>
                  <w:sz w:val="16"/>
                  <w:szCs w:val="16"/>
                </w:rPr>
                <w:fldChar w:fldCharType="end"/>
              </w:r>
            </w:del>
            <w:del w:id="1163" w:author="Dmitrieva Nadezhda" w:date="2022-02-14T12:47:00Z">
              <w:r>
                <w:rPr>
                  <w:sz w:val="16"/>
                  <w:szCs w:val="16"/>
                </w:rPr>
                <w:delText xml:space="preserve">-23 пункта 7.1 настоящего Приложения, а также санитарно-эпидемиологических требований законодательства </w:delText>
              </w:r>
            </w:del>
            <w:del w:id="1164" w:author="Dmitrieva Nadezhda" w:date="2022-02-14T12:47:00Z">
              <w:r>
                <w:rPr>
                  <w:bCs/>
                  <w:iCs/>
                  <w:sz w:val="16"/>
                  <w:szCs w:val="16"/>
                </w:rPr>
                <w:delText>Российской Федерации</w:delText>
              </w:r>
            </w:del>
            <w:del w:id="1165" w:author="Dmitrieva Nadezhda" w:date="2022-02-14T12:47:00Z">
              <w:r>
                <w:rPr>
                  <w:sz w:val="16"/>
                  <w:szCs w:val="16"/>
                </w:rPr>
                <w:delText>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66" w:author="Dmitrieva Nadezhda" w:date="2022-02-14T12:4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67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68" w:author="Dmitrieva Nadezhda" w:date="2022-02-14T12:47:00Z">
              <w:r>
                <w:rPr>
                  <w:sz w:val="16"/>
                  <w:szCs w:val="16"/>
                </w:rPr>
                <w:delText>Сокрытие от Заказчика информации о несчастном случае, о Происшествии произошедшем на территории Заказчика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69" w:author="Dmitrieva Nadezhda" w:date="2022-02-14T12:47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70" w:author="Dmitrieva Nadezhda" w:date="2022-02-14T12:47:00Z">
              <w:r>
                <w:rPr>
                  <w:sz w:val="16"/>
                  <w:szCs w:val="16"/>
                  <w:lang w:val="en-US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</w:p>
        </w:tc>
      </w:tr>
      <w:tr>
        <w:trPr>
          <w:trHeight w:val="133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71" w:author="Dmitrieva Nadezhda" w:date="2022-02-14T12:47:00Z">
              <w:r>
                <w:rPr>
                  <w:sz w:val="16"/>
                  <w:szCs w:val="16"/>
                </w:rPr>
                <w:delText>Не устранение в срок нарушения требований локальных нормативных актов Заказчика, не несущих риска наложения штрафа или возникновения инцидентов.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72" w:author="Dmitrieva Nadezhda" w:date="2022-02-14T12:47:00Z">
              <w:r>
                <w:rPr>
                  <w:sz w:val="16"/>
                  <w:szCs w:val="16"/>
                  <w:lang w:val="en-US"/>
                </w:rPr>
                <w:delText>5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73" w:author="Dmitrieva Nadezhda" w:date="2022-02-14T12:47:00Z">
              <w:r>
                <w:rPr>
                  <w:sz w:val="16"/>
                  <w:szCs w:val="16"/>
                </w:rPr>
                <w:delText>Не применяется.</w:delText>
              </w:r>
            </w:del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74" w:author="Dmitrieva Nadezhda" w:date="2022-02-14T12:47:00Z">
              <w:r>
                <w:rPr>
                  <w:sz w:val="16"/>
                  <w:szCs w:val="16"/>
                </w:rPr>
                <w:delText>Не проведение расследования происшествия, произошедшего во время выполнения работ в рамках настоящего Договора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del w:id="1175" w:author="Dmitrieva Nadezhda" w:date="2022-02-14T12:47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</w:rPr>
            </w:pPr>
            <w:del w:id="1176" w:author="Dmitrieva Nadezhda" w:date="2022-02-14T12:47:00Z">
              <w:r>
                <w:rPr>
                  <w:sz w:val="16"/>
                  <w:szCs w:val="16"/>
                </w:rPr>
                <w:delText xml:space="preserve">отстранение от работы, удаление исполнителей с места производства работ. Остановка работ. </w:delText>
              </w:r>
            </w:del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highlight w:val="yellow"/>
              </w:rPr>
            </w:pPr>
            <w:del w:id="1177" w:author="Dmitrieva Nadezhda" w:date="2022-02-14T12:47:00Z">
              <w:r>
                <w:rPr>
                  <w:sz w:val="16"/>
                  <w:szCs w:val="16"/>
                </w:rPr>
                <w:delText>Нарушение базовых правил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highlight w:val="green"/>
              </w:rPr>
            </w:pPr>
            <w:del w:id="1178" w:author="Dmitrieva Nadezhda" w:date="2022-02-14T12:47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highlight w:val="green"/>
              </w:rPr>
            </w:pPr>
            <w:del w:id="1179" w:author="Dmitrieva Nadezhda" w:date="2022-02-14T12:47:00Z">
              <w:r>
                <w:rPr>
                  <w:sz w:val="16"/>
                  <w:szCs w:val="16"/>
                </w:rPr>
                <w:delText>Отстранение от работы, удаление исполнителей с места производства работ. Остановка работ. Блокирование пропуска нарушителя(-ей).</w:delText>
              </w:r>
            </w:del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highlight w:val="yellow"/>
              </w:rPr>
            </w:pPr>
            <w:del w:id="1180" w:author="Dmitrieva Nadezhda" w:date="2022-02-14T12:47:00Z">
              <w:r>
                <w:rPr>
                  <w:sz w:val="16"/>
                  <w:szCs w:val="16"/>
                </w:rPr>
                <w:delText>Нарушение кардинальных правил</w:delText>
              </w:r>
            </w:del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highlight w:val="green"/>
              </w:rPr>
            </w:pPr>
            <w:del w:id="1181" w:author="Dmitrieva Nadezhda" w:date="2022-02-14T12:47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16"/>
                <w:highlight w:val="green"/>
              </w:rPr>
            </w:pPr>
            <w:del w:id="1182" w:author="Dmitrieva Nadezhda" w:date="2022-02-14T12:47:00Z">
              <w:r>
                <w:rPr>
                  <w:sz w:val="16"/>
                  <w:szCs w:val="16"/>
                </w:rPr>
                <w:delText>Отстранение от работы, удаление исполнителей с места производства работ. Остановка работ.</w:delText>
              </w:r>
            </w:del>
          </w:p>
        </w:tc>
      </w:tr>
    </w:tbl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del w:id="1184" w:author="Dmitrieva Nadezhda" w:date="2022-02-14T12:47:00Z"/>
        </w:rPr>
      </w:pPr>
      <w:del w:id="1183" w:author="Dmitrieva Nadezhda" w:date="2022-02-14T12:47:00Z">
        <w:r>
          <w:rPr>
            <w:b/>
            <w:sz w:val="22"/>
            <w:szCs w:val="22"/>
          </w:rPr>
        </w:r>
      </w:del>
      <w:bookmarkStart w:id="11" w:name="_Ref499613849"/>
      <w:bookmarkStart w:id="12" w:name="_Ref499613849"/>
      <w:bookmarkEnd w:id="12"/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del w:id="1186" w:author="Dmitrieva Nadezhda" w:date="2022-02-14T12:47:00Z"/>
        </w:rPr>
      </w:pPr>
      <w:del w:id="1185" w:author="Dmitrieva Nadezhda" w:date="2022-02-14T12:47:00Z">
        <w:bookmarkStart w:id="13" w:name="_Ref499613849"/>
        <w:bookmarkEnd w:id="13"/>
        <w:r>
          <w:rPr>
            <w:b/>
            <w:sz w:val="22"/>
            <w:szCs w:val="22"/>
          </w:rPr>
          <w:delText>7.2. Перечень нарушений Подрядчиком (работниками Подрядчика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6"/>
        <w:gridCol w:w="1243"/>
        <w:gridCol w:w="31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/>
                <w:b/>
                <w:sz w:val="16"/>
                <w:szCs w:val="22"/>
              </w:rPr>
            </w:pPr>
            <w:del w:id="1187" w:author="Dmitrieva Nadezhda" w:date="2022-02-14T12:47:00Z">
              <w:r>
                <w:rPr>
                  <w:b/>
                  <w:sz w:val="16"/>
                  <w:szCs w:val="22"/>
                </w:rPr>
                <w:delText>Название / описание действия (бездействия)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/>
                <w:b/>
                <w:sz w:val="16"/>
                <w:szCs w:val="22"/>
                <w:del w:id="1189" w:author="Dmitrieva Nadezhda" w:date="2022-02-14T12:47:00Z"/>
              </w:rPr>
            </w:pPr>
            <w:del w:id="1188" w:author="Dmitrieva Nadezhda" w:date="2022-02-14T12:47:00Z">
              <w:r>
                <w:rPr>
                  <w:b/>
                  <w:sz w:val="16"/>
                  <w:szCs w:val="22"/>
                </w:rPr>
                <w:delText>Основная санкция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/>
                <w:b/>
                <w:sz w:val="16"/>
                <w:szCs w:val="22"/>
                <w:del w:id="1191" w:author="Dmitrieva Nadezhda" w:date="2022-02-14T12:47:00Z"/>
              </w:rPr>
            </w:pPr>
            <w:del w:id="1190" w:author="Dmitrieva Nadezhda" w:date="2022-02-14T12:47:00Z">
              <w:r>
                <w:rPr>
                  <w:b/>
                  <w:sz w:val="16"/>
                  <w:szCs w:val="22"/>
                </w:rPr>
                <w:delText>Штраф*,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/>
                <w:b/>
                <w:sz w:val="16"/>
                <w:szCs w:val="22"/>
              </w:rPr>
            </w:pPr>
            <w:del w:id="1192" w:author="Dmitrieva Nadezhda" w:date="2022-02-14T12:47:00Z">
              <w:r>
                <w:rPr>
                  <w:b/>
                  <w:sz w:val="16"/>
                  <w:szCs w:val="22"/>
                </w:rPr>
                <w:delText>(тыс. руб.)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/>
                <w:b/>
                <w:sz w:val="16"/>
                <w:szCs w:val="22"/>
              </w:rPr>
            </w:pPr>
            <w:del w:id="1193" w:author="Dmitrieva Nadezhda" w:date="2022-02-14T12:47:00Z">
              <w:r>
                <w:rPr>
                  <w:b/>
                  <w:sz w:val="16"/>
                  <w:szCs w:val="22"/>
                </w:rPr>
                <w:delText>Дополнительная санкция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  <w:bookmarkStart w:id="14" w:name="_Ref499613827"/>
            <w:bookmarkStart w:id="15" w:name="_Ref499613827"/>
            <w:bookmarkEnd w:id="15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194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delText>
              </w:r>
            </w:del>
            <w:del w:id="1195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delText>проникновения / выхода (выезда) на территорию объекта в неустановленном месте (через периметр ограждения)</w:delText>
              </w:r>
            </w:del>
            <w:del w:id="1196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197" w:author="Dmitrieva Nadezhda" w:date="2022-02-14T12:47:00Z">
              <w:r>
                <w:rPr>
                  <w:sz w:val="16"/>
                  <w:szCs w:val="22"/>
                </w:rPr>
                <w:delText>3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198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199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00" w:author="Dmitrieva Nadezhda" w:date="2022-02-14T12:47:00Z">
              <w:r>
                <w:rPr>
                  <w:sz w:val="16"/>
                  <w:szCs w:val="22"/>
                </w:rPr>
                <w:delText>2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01" w:author="Dmitrieva Nadezhda" w:date="2022-02-14T12:47:00Z">
              <w:r>
                <w:rPr>
                  <w:sz w:val="16"/>
                  <w:szCs w:val="22"/>
                </w:rPr>
                <w:delTex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02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Попытка пронести (ввезти) на территорию Объекта спиртные напитки и / или вещества, имеющие признаки наркотических или токсических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03" w:author="Dmitrieva Nadezhda" w:date="2022-02-14T12:47:00Z">
              <w:r>
                <w:rPr>
                  <w:sz w:val="16"/>
                  <w:szCs w:val="22"/>
                </w:rPr>
                <w:delText>5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04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6" w:name="_Ref496877736"/>
            <w:bookmarkStart w:id="17" w:name="_Ref496877736"/>
            <w:bookmarkEnd w:id="17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05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delText>Попытка доставки любым способом / выноса (вывоза) собственных товарно-материальных ценностей без соответствующего разрешения Заказчика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06" w:author="Dmitrieva Nadezhda" w:date="2022-02-14T12:47:00Z">
              <w:r>
                <w:rPr>
                  <w:sz w:val="16"/>
                  <w:szCs w:val="22"/>
                </w:rPr>
                <w:delText>5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07" w:author="Dmitrieva Nadezhda" w:date="2022-02-14T12:47:00Z">
              <w:r>
                <w:rPr>
                  <w:sz w:val="16"/>
                  <w:szCs w:val="22"/>
                </w:rPr>
                <w:delText>Предупреждение об удалении с территории Объекта лица в случае повторного совершения этого правонарушения этим же лицом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08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Попытка вынести с территории Объекта какие-либо материальные ценности, принадлежащие Заказчику, в нарушение установленного порядка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09" w:author="Dmitrieva Nadezhda" w:date="2022-02-14T12:47:00Z">
              <w:r>
                <w:rPr>
                  <w:sz w:val="16"/>
                  <w:szCs w:val="22"/>
                </w:rPr>
                <w:delText>5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10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11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delText>Установленная, в том числе,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12" w:author="Dmitrieva Nadezhda" w:date="2022-02-14T12:47:00Z">
              <w:r>
                <w:rPr>
                  <w:sz w:val="16"/>
                  <w:szCs w:val="22"/>
                </w:rPr>
                <w:delText>5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13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iCs/>
                <w:sz w:val="16"/>
                <w:szCs w:val="22"/>
                <w:lang w:eastAsia="en-US"/>
              </w:rPr>
            </w:pPr>
            <w:del w:id="1214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delText>Тайное хищение имущества Заказчика, установленное вступившим в законную силу решением суда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15" w:author="Dmitrieva Nadezhda" w:date="2022-02-14T12:47:00Z">
              <w:r>
                <w:rPr>
                  <w:sz w:val="16"/>
                  <w:szCs w:val="22"/>
                </w:rPr>
                <w:delText>5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16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17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Нахождение на территории Объекта без документов, удостоверяющих личность, или при отсутствии законного права нахождения на Объекте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18" w:author="Dmitrieva Nadezhda" w:date="2022-02-14T12:47:00Z">
              <w:r>
                <w:rPr>
                  <w:sz w:val="16"/>
                  <w:szCs w:val="22"/>
                </w:rPr>
                <w:delText>1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19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20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Нахождение на территории Объекта лица, ранее удаленного с территории Объекта по любому основанию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21" w:author="Dmitrieva Nadezhda" w:date="2022-02-14T12:47:00Z">
              <w:r>
                <w:rPr>
                  <w:sz w:val="16"/>
                  <w:szCs w:val="22"/>
                </w:rPr>
                <w:delText>2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22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23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Любые действия лица, направленные на умышленное причинение вреда имуществу или персоналу Заказчика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24" w:author="Dmitrieva Nadezhda" w:date="2022-02-14T12:47:00Z">
              <w:r>
                <w:rPr>
                  <w:sz w:val="16"/>
                  <w:szCs w:val="22"/>
                </w:rPr>
                <w:delText>2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25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8" w:name="_Ref496878826"/>
            <w:bookmarkStart w:id="19" w:name="_Ref496878826"/>
            <w:bookmarkEnd w:id="19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26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delTex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27" w:author="Dmitrieva Nadezhda" w:date="2022-02-14T12:47:00Z">
              <w:r>
                <w:rPr>
                  <w:sz w:val="16"/>
                  <w:szCs w:val="22"/>
                </w:rPr>
                <w:delText>2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28" w:author="Dmitrieva Nadezhda" w:date="2022-02-14T12:47:00Z">
              <w:r>
                <w:rPr>
                  <w:sz w:val="16"/>
                  <w:szCs w:val="22"/>
                </w:rPr>
                <w:delText>Предупреждение об удалении с территории Объекта лица в случае повторного совершения этого правонарушения этим же лицом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20" w:name="_Ref496879343"/>
            <w:bookmarkStart w:id="21" w:name="_Ref496879343"/>
            <w:bookmarkEnd w:id="21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29" w:author="Dmitrieva Nadezhda" w:date="2022-02-14T12:47:00Z">
              <w:r>
                <w:rPr>
                  <w:iCs/>
                  <w:sz w:val="16"/>
                  <w:szCs w:val="22"/>
                  <w:lang w:eastAsia="en-US"/>
                </w:rPr>
                <w:delText>Нахождение на территории Объекта сверх установленного времени без согласования Заказчика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30" w:author="Dmitrieva Nadezhda" w:date="2022-02-14T12:47:00Z">
              <w:r>
                <w:rPr>
                  <w:sz w:val="16"/>
                  <w:szCs w:val="22"/>
                </w:rPr>
                <w:delText>15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31" w:author="Dmitrieva Nadezhda" w:date="2022-02-14T12:47:00Z">
              <w:r>
                <w:rPr>
                  <w:sz w:val="16"/>
                  <w:szCs w:val="22"/>
                </w:rPr>
                <w:delText>Не применяется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22" w:name="_Ref499613830"/>
            <w:bookmarkStart w:id="23" w:name="_Ref499613830"/>
            <w:bookmarkEnd w:id="23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32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Не предъявление сотруднику охраны по его требованию вносимых (выносимых) сумок, пакетов, коробок, упаковок и пр. для досмотра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33" w:author="Dmitrieva Nadezhda" w:date="2022-02-14T12:47:00Z">
              <w:r>
                <w:rPr>
                  <w:sz w:val="16"/>
                  <w:szCs w:val="22"/>
                </w:rPr>
                <w:delText>1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34" w:author="Dmitrieva Nadezhda" w:date="2022-02-14T12:47:00Z">
              <w:r>
                <w:rPr>
                  <w:sz w:val="16"/>
                  <w:szCs w:val="22"/>
                </w:rPr>
                <w:delText>Предупреждение об удалении с территории Объекта лица в случае повторного совершения этого правонарушения этим же лицом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35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Нахождение лица на территории Объекта в состоянии, признаки которого схожи с признаками алкогольного, наркотического или токсического опьянения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36" w:author="Dmitrieva Nadezhda" w:date="2022-02-14T12:47:00Z">
              <w:r>
                <w:rPr>
                  <w:sz w:val="16"/>
                  <w:szCs w:val="22"/>
                </w:rPr>
                <w:delText>5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37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 Блокирование пропуска нарушителя(-ей)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38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Выявление употребления алкогольных напитков и наркотических веществ на территории Объекта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39" w:author="Dmitrieva Nadezhda" w:date="2022-02-14T12:47:00Z">
              <w:r>
                <w:rPr>
                  <w:sz w:val="16"/>
                  <w:szCs w:val="22"/>
                </w:rPr>
                <w:delText>5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40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 Блокирование пропуска нарушителя(-ей)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41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Однократное нарушение установленного пропускного и внутриобъектового режима на Объекте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42" w:author="Dmitrieva Nadezhda" w:date="2022-02-14T12:47:00Z">
              <w:r>
                <w:rPr>
                  <w:sz w:val="16"/>
                  <w:szCs w:val="22"/>
                </w:rPr>
                <w:delText>10 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43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44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Осуществление на Объекте фото,- кино,- и видеосъемки без ее согласования с уполномоченным представителем Заказчика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45" w:author="Dmitrieva Nadezhda" w:date="2022-02-14T12:47:00Z">
              <w:r>
                <w:rPr>
                  <w:sz w:val="16"/>
                  <w:szCs w:val="22"/>
                </w:rPr>
                <w:delText>10 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46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47" w:author="Dmitrieva Nadezhda" w:date="2022-02-14T12:47:00Z">
              <w:r>
                <w:rPr>
                  <w:sz w:val="16"/>
                  <w:szCs w:val="22"/>
                  <w:lang w:eastAsia="en-US"/>
                </w:rPr>
                <w:delText>Нарушение Подрядчиком (работниками Подрядчика, работниками субподрядчика) правил дорожного движения, как на территории Заказчика, так и по пути следования к месту выполнения работ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48" w:author="Dmitrieva Nadezhda" w:date="2022-02-14T12:47:00Z">
              <w:r>
                <w:rPr>
                  <w:sz w:val="16"/>
                  <w:szCs w:val="22"/>
                </w:rPr>
                <w:delText>20 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49" w:author="Dmitrieva Nadezhda" w:date="2022-02-14T12:47:00Z">
              <w:r>
                <w:rPr>
                  <w:sz w:val="16"/>
                  <w:szCs w:val="22"/>
                </w:rPr>
                <w:delText>Предупреждение об удалении с территории Объекта лица в случае повторного совершения этого правонарушения этим же лицом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250" w:author="Dmitrieva Nadezhda" w:date="2022-02-14T12:47:00Z">
              <w:r>
                <w:rPr>
                  <w:sz w:val="16"/>
                  <w:szCs w:val="22"/>
                </w:rPr>
                <w:delText xml:space="preserve">Сокрытие или попытка сокрытия Подрядчиком от Заказчика информации п.п. </w:delText>
              </w:r>
            </w:del>
            <w:del w:id="1251" w:author="Dmitrieva Nadezhda" w:date="2022-02-14T12:47:00Z">
              <w:r>
                <w:rPr>
                  <w:sz w:val="16"/>
                  <w:szCs w:val="22"/>
                </w:rPr>
                <w:fldChar w:fldCharType="begin"/>
              </w:r>
              <w:r>
                <w:rPr>
                  <w:sz w:val="16"/>
                  <w:szCs w:val="22"/>
                </w:rPr>
                <w:delInstrText xml:space="preserve"> REF _Ref499613827 \r \h </w:delInstrText>
              </w:r>
              <w:r>
                <w:rPr>
                  <w:sz w:val="16"/>
                  <w:szCs w:val="22"/>
                </w:rPr>
                <w:fldChar w:fldCharType="separate"/>
              </w:r>
              <w:r>
                <w:rPr>
                  <w:sz w:val="16"/>
                  <w:szCs w:val="22"/>
                </w:rPr>
              </w:r>
              <w:r>
                <w:rPr>
                  <w:sz w:val="16"/>
                  <w:szCs w:val="22"/>
                </w:rPr>
                <w:fldChar w:fldCharType="end"/>
              </w:r>
            </w:del>
            <w:del w:id="1252" w:author="Dmitrieva Nadezhda" w:date="2022-02-14T12:47:00Z">
              <w:r>
                <w:rPr>
                  <w:sz w:val="16"/>
                  <w:szCs w:val="22"/>
                </w:rPr>
                <w:delText>-</w:delText>
              </w:r>
            </w:del>
            <w:del w:id="1253" w:author="Dmitrieva Nadezhda" w:date="2022-02-14T12:47:00Z">
              <w:r>
                <w:rPr>
                  <w:sz w:val="16"/>
                  <w:szCs w:val="22"/>
                </w:rPr>
                <w:fldChar w:fldCharType="begin"/>
              </w:r>
              <w:r>
                <w:rPr>
                  <w:sz w:val="16"/>
                  <w:szCs w:val="22"/>
                </w:rPr>
                <w:delInstrText xml:space="preserve"> REF _Ref499613830 \r \h </w:delInstrText>
              </w:r>
              <w:r>
                <w:rPr>
                  <w:sz w:val="16"/>
                  <w:szCs w:val="22"/>
                </w:rPr>
                <w:fldChar w:fldCharType="separate"/>
              </w:r>
              <w:r>
                <w:rPr>
                  <w:sz w:val="16"/>
                  <w:szCs w:val="22"/>
                </w:rPr>
              </w:r>
              <w:r>
                <w:rPr>
                  <w:sz w:val="16"/>
                  <w:szCs w:val="22"/>
                </w:rPr>
                <w:fldChar w:fldCharType="end"/>
              </w:r>
            </w:del>
            <w:del w:id="1254" w:author="Dmitrieva Nadezhda" w:date="2022-02-14T12:47:00Z">
              <w:r>
                <w:rPr>
                  <w:sz w:val="16"/>
                  <w:szCs w:val="22"/>
                </w:rPr>
                <w:delTex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55" w:author="Dmitrieva Nadezhda" w:date="2022-02-14T12:47:00Z">
              <w:r>
                <w:rPr>
                  <w:sz w:val="16"/>
                  <w:szCs w:val="22"/>
                </w:rPr>
                <w:delText xml:space="preserve">100 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  <w:del w:id="1257" w:author="Dmitrieva Nadezhda" w:date="2022-02-14T12:47:00Z"/>
              </w:rPr>
            </w:pPr>
            <w:del w:id="1256" w:author="Dmitrieva Nadezhda" w:date="2022-02-14T12:47:00Z">
              <w:r>
                <w:rPr>
                  <w:sz w:val="16"/>
                  <w:szCs w:val="22"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58" w:author="Dmitrieva Nadezhda" w:date="2022-02-14T12:47:00Z">
              <w:r>
                <w:rPr>
                  <w:sz w:val="16"/>
                  <w:szCs w:val="22"/>
                </w:rPr>
                <w:delText>Не применяется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59" w:author="Dmitrieva Nadezhda" w:date="2022-02-14T12:47:00Z">
              <w:r>
                <w:rPr>
                  <w:iCs/>
                  <w:sz w:val="16"/>
                  <w:szCs w:val="22"/>
                </w:rPr>
                <w:delText>Передача ложной информации о минировании или угрозе проведения диверсионно-террористического акта на объектах Заказчика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60" w:author="Dmitrieva Nadezhda" w:date="2022-02-14T12:47:00Z">
              <w:r>
                <w:rPr>
                  <w:sz w:val="16"/>
                  <w:szCs w:val="22"/>
                </w:rPr>
                <w:delText>10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61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/>
            </w:pPr>
            <w:del w:id="1262" w:author="Dmitrieva Nadezhda" w:date="2022-02-14T12:47:00Z">
              <w:r>
                <w:rPr>
                  <w:sz w:val="16"/>
                  <w:szCs w:val="22"/>
                </w:rPr>
                <w:delText xml:space="preserve">Обращение правоохранительных органов </w:delText>
              </w:r>
            </w:del>
            <w:del w:id="1263" w:author="Dmitrieva Nadezhda" w:date="2022-02-14T12:47:00Z">
              <w:r>
                <w:rPr>
                  <w:bCs/>
                  <w:iCs/>
                  <w:sz w:val="16"/>
                  <w:szCs w:val="22"/>
                </w:rPr>
                <w:delText>Российской Федерации</w:delText>
              </w:r>
            </w:del>
            <w:del w:id="1264" w:author="Dmitrieva Nadezhda" w:date="2022-02-14T12:47:00Z">
              <w:r>
                <w:rPr>
                  <w:sz w:val="16"/>
                  <w:szCs w:val="22"/>
                </w:rPr>
                <w:delText>, поступившее в адрес Заказчика по факту совершения работником Подрядчика или его субподрядчика административного правонарушения или правонарушения, содержащего признаки уголовно наказуемого деяния (преступления)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65" w:author="Dmitrieva Nadezhda" w:date="2022-02-14T12:47:00Z">
              <w:r>
                <w:rPr>
                  <w:sz w:val="16"/>
                  <w:szCs w:val="22"/>
                </w:rPr>
                <w:delText xml:space="preserve">50 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66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в отношении которого поступило обращ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  <w:lang w:eastAsia="en-US"/>
              </w:rPr>
            </w:pPr>
            <w:del w:id="1267" w:author="Dmitrieva Nadezhda" w:date="2022-02-14T12:47:00Z">
              <w:r>
                <w:rPr>
                  <w:sz w:val="16"/>
                  <w:szCs w:val="22"/>
                </w:rPr>
                <w:delText>Курение вне установленных в надлежащем порядке мест для курения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68" w:author="Dmitrieva Nadezhda" w:date="2022-02-14T12:47:00Z">
              <w:r>
                <w:rPr>
                  <w:sz w:val="16"/>
                  <w:szCs w:val="22"/>
                </w:rPr>
                <w:delText>1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69" w:author="Dmitrieva Nadezhda" w:date="2022-02-14T12:47:00Z">
              <w:r>
                <w:rPr>
                  <w:sz w:val="16"/>
                  <w:szCs w:val="22"/>
                </w:rPr>
                <w:delText>Предупреждение об удалении с территории Объекта лица в случае повторного совершения этого правонарушения этим же лицом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70" w:author="Dmitrieva Nadezhda" w:date="2022-02-14T12:47:00Z">
              <w:r>
                <w:rPr>
                  <w:iCs/>
                  <w:sz w:val="16"/>
                  <w:szCs w:val="22"/>
                </w:rPr>
                <w:delTex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71" w:author="Dmitrieva Nadezhda" w:date="2022-02-14T12:47:00Z">
              <w:r>
                <w:rPr>
                  <w:sz w:val="16"/>
                  <w:szCs w:val="22"/>
                </w:rPr>
                <w:delText>50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72" w:author="Dmitrieva Nadezhda" w:date="2022-02-14T12:47:00Z">
              <w:r>
                <w:rPr>
                  <w:sz w:val="16"/>
                  <w:szCs w:val="22"/>
                </w:rPr>
                <w:delText>Удаление с территории Объекта лица, допустившего правонарушение.</w:delText>
              </w:r>
            </w:del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iCs/>
                <w:sz w:val="16"/>
                <w:szCs w:val="22"/>
              </w:rPr>
            </w:pPr>
            <w:del w:id="1273" w:author="Dmitrieva Nadezhda" w:date="2022-02-14T12:47:00Z">
              <w:r>
                <w:rPr>
                  <w:iCs/>
                  <w:sz w:val="16"/>
                  <w:szCs w:val="22"/>
                </w:rPr>
                <w:delText>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.</w:delText>
              </w:r>
            </w:del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74" w:author="Dmitrieva Nadezhda" w:date="2022-02-14T12:47:00Z">
              <w:r>
                <w:rPr>
                  <w:sz w:val="16"/>
                  <w:szCs w:val="22"/>
                </w:rPr>
                <w:delText>2</w:delText>
              </w:r>
            </w:del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16"/>
                <w:szCs w:val="22"/>
              </w:rPr>
            </w:pPr>
            <w:del w:id="1275" w:author="Dmitrieva Nadezhda" w:date="2022-02-14T12:47:00Z">
              <w:r>
                <w:rPr>
                  <w:sz w:val="16"/>
                  <w:szCs w:val="22"/>
                </w:rPr>
                <w:delText>Не применяется.</w:delText>
              </w:r>
            </w:del>
          </w:p>
        </w:tc>
      </w:tr>
    </w:tbl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del w:id="1279" w:author="Dmitrieva Nadezhda" w:date="2022-02-14T12:47:00Z"/>
        </w:rPr>
      </w:pPr>
      <w:del w:id="1276" w:author="Dmitrieva Nadezhda" w:date="2022-02-14T12:47:00Z">
        <w:r>
          <w:rPr>
            <w:sz w:val="22"/>
            <w:szCs w:val="22"/>
          </w:rPr>
          <w:delText xml:space="preserve">          </w:delText>
        </w:r>
      </w:del>
      <w:del w:id="1277" w:author="Dmitrieva Nadezhda" w:date="2022-02-14T12:47:00Z">
        <w:r>
          <w:rPr>
            <w:b/>
            <w:sz w:val="22"/>
            <w:szCs w:val="22"/>
          </w:rPr>
          <w:delText>*</w:delText>
        </w:r>
      </w:del>
      <w:del w:id="1278" w:author="Dmitrieva Nadezhda" w:date="2022-02-14T12:47:00Z">
        <w:r>
          <w:rPr>
            <w:sz w:val="22"/>
            <w:szCs w:val="22"/>
          </w:rPr>
          <w:delText xml:space="preserve"> За второе и каждое последующее нарушение размер штрафа удваивается на усмотрение Заказчика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del w:id="1282" w:author="Dmitrieva Nadezhda" w:date="2022-02-14T12:47:00Z"/>
        </w:rPr>
      </w:pPr>
      <w:del w:id="1280" w:author="Dmitrieva Nadezhda" w:date="2022-02-14T12:47:00Z">
        <w:r>
          <w:rPr>
            <w:b/>
            <w:sz w:val="22"/>
            <w:szCs w:val="22"/>
          </w:rPr>
          <w:delText>*</w:delText>
        </w:r>
      </w:del>
      <w:del w:id="1281" w:author="Dmitrieva Nadezhda" w:date="2022-02-14T12:47:00Z">
        <w:r>
          <w:rPr>
            <w:sz w:val="22"/>
            <w:szCs w:val="22"/>
          </w:rPr>
          <w:delTex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del w:id="1284" w:author="Dmitrieva Nadezhda" w:date="2022-02-14T12:47:00Z"/>
        </w:rPr>
      </w:pPr>
      <w:del w:id="1283" w:author="Dmitrieva Nadezhda" w:date="2022-02-14T12:47:00Z">
        <w:r>
          <w:rPr>
            <w:b/>
            <w:sz w:val="22"/>
            <w:szCs w:val="22"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del w:id="1286" w:author="Dmitrieva Nadezhda" w:date="2022-02-14T12:47:00Z"/>
        </w:rPr>
      </w:pPr>
      <w:del w:id="1285" w:author="Dmitrieva Nadezhda" w:date="2022-02-14T12:47:00Z">
        <w:r>
          <w:rPr>
            <w:b/>
            <w:sz w:val="22"/>
            <w:szCs w:val="22"/>
          </w:rPr>
          <w:delText>Порядок фиксации нарушений, совершенных Подрядчиком (работниками Подрядчика, работниками Субподрядных организаций)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i/>
          <w:i/>
          <w:color w:val="FF0000"/>
          <w:sz w:val="22"/>
          <w:szCs w:val="22"/>
          <w:del w:id="1290" w:author="Dmitrieva Nadezhda" w:date="2022-02-14T12:47:00Z"/>
        </w:rPr>
      </w:pPr>
      <w:del w:id="1287" w:author="Dmitrieva Nadezhda" w:date="2022-02-14T12:47:00Z">
        <w:r>
          <w:rPr>
            <w:sz w:val="22"/>
            <w:szCs w:val="22"/>
          </w:rPr>
          <w:delText>При обнаружении факта допущения нарушения (-ий) персоналом Подрядчика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delText>
        </w:r>
      </w:del>
      <w:del w:id="1288" w:author="Dmitrieva Nadezhda" w:date="2022-02-14T12:47:00Z">
        <w:r>
          <w:rPr>
            <w:b/>
            <w:i/>
            <w:color w:val="000000"/>
            <w:sz w:val="22"/>
            <w:szCs w:val="22"/>
          </w:rPr>
          <w:delText>форма Акта прилагается ОБРАЗЕЦ 1</w:delText>
        </w:r>
      </w:del>
      <w:del w:id="1289" w:author="Dmitrieva Nadezhda" w:date="2022-02-14T12:47:00Z">
        <w:r>
          <w:rPr>
            <w:b/>
            <w:sz w:val="22"/>
            <w:szCs w:val="22"/>
          </w:rPr>
          <w:delText xml:space="preserve">).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292" w:author="Dmitrieva Nadezhda" w:date="2022-02-14T12:47:00Z"/>
        </w:rPr>
      </w:pPr>
      <w:del w:id="1291" w:author="Dmitrieva Nadezhda" w:date="2022-02-14T12:47:00Z">
        <w:r>
          <w:rPr>
            <w:sz w:val="22"/>
            <w:szCs w:val="22"/>
          </w:rPr>
          <w:delTex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294" w:author="Dmitrieva Nadezhda" w:date="2022-02-14T12:47:00Z"/>
        </w:rPr>
      </w:pPr>
      <w:del w:id="1293" w:author="Dmitrieva Nadezhda" w:date="2022-02-14T12:47:00Z">
        <w:r>
          <w:rPr>
            <w:sz w:val="22"/>
            <w:szCs w:val="22"/>
          </w:rPr>
          <w:delText>8.3.  Требование к Акту проверки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296" w:author="Dmitrieva Nadezhda" w:date="2022-02-14T12:47:00Z"/>
        </w:rPr>
      </w:pPr>
      <w:del w:id="1295" w:author="Dmitrieva Nadezhda" w:date="2022-02-14T12:47:00Z">
        <w:r>
          <w:rPr>
            <w:sz w:val="22"/>
            <w:szCs w:val="22"/>
          </w:rPr>
          <w:delTex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Подрядчика); уполномоченное лицо проводившее проверку; 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298" w:author="Dmitrieva Nadezhda" w:date="2022-02-14T12:47:00Z"/>
        </w:rPr>
      </w:pPr>
      <w:del w:id="1297" w:author="Dmitrieva Nadezhda" w:date="2022-02-14T12:47:00Z">
        <w:r>
          <w:rPr>
            <w:sz w:val="22"/>
            <w:szCs w:val="22"/>
          </w:rPr>
          <w:delText xml:space="preserve">8.3.2. В Акте проверки указывается на ведение/отсутствие фото или видеофиксации;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300" w:author="Dmitrieva Nadezhda" w:date="2022-02-14T12:47:00Z"/>
        </w:rPr>
      </w:pPr>
      <w:del w:id="1299" w:author="Dmitrieva Nadezhda" w:date="2022-02-14T12:47:00Z">
        <w:r>
          <w:rPr>
            <w:sz w:val="22"/>
            <w:szCs w:val="22"/>
          </w:rPr>
          <w:delText xml:space="preserve">8.3.3. В Акте проверки описываются выявленные нарушения.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302" w:author="Dmitrieva Nadezhda" w:date="2022-02-14T12:47:00Z"/>
        </w:rPr>
      </w:pPr>
      <w:del w:id="1301" w:author="Dmitrieva Nadezhda" w:date="2022-02-14T12:47:00Z">
        <w:r>
          <w:rPr>
            <w:sz w:val="22"/>
            <w:szCs w:val="22"/>
          </w:rPr>
          <w:delText>8.3.4. В Акте проверки указываются одни из следующих принятых мер для устранения нарушений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304" w:author="Dmitrieva Nadezhda" w:date="2022-02-14T12:47:00Z"/>
        </w:rPr>
      </w:pPr>
      <w:del w:id="1303" w:author="Dmitrieva Nadezhda" w:date="2022-02-14T12:47:00Z">
        <w:r>
          <w:rPr>
            <w:sz w:val="22"/>
            <w:szCs w:val="22"/>
          </w:rPr>
          <w:delText>-  нарушения устранены в ходе проверки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307" w:author="Dmitrieva Nadezhda" w:date="2022-02-14T12:47:00Z"/>
        </w:rPr>
      </w:pPr>
      <w:del w:id="1305" w:author="Dmitrieva Nadezhda" w:date="2022-02-14T12:47:00Z">
        <w:r>
          <w:rPr>
            <w:sz w:val="22"/>
            <w:szCs w:val="22"/>
          </w:rPr>
          <w:delText xml:space="preserve">          </w:delText>
        </w:r>
      </w:del>
      <w:del w:id="1306" w:author="Dmitrieva Nadezhda" w:date="2022-02-14T12:47:00Z">
        <w:r>
          <w:rPr>
            <w:sz w:val="22"/>
            <w:szCs w:val="22"/>
          </w:rPr>
          <w:delText>- нарушитель (-ли) отстранен (-ы) от выполнения работ и /или удалены с места производства работ;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310" w:author="Dmitrieva Nadezhda" w:date="2022-02-14T12:47:00Z"/>
        </w:rPr>
      </w:pPr>
      <w:del w:id="1308" w:author="Dmitrieva Nadezhda" w:date="2022-02-14T12:47:00Z">
        <w:r>
          <w:rPr>
            <w:sz w:val="22"/>
            <w:szCs w:val="22"/>
          </w:rPr>
          <w:delText xml:space="preserve">          </w:delText>
        </w:r>
      </w:del>
      <w:del w:id="1309" w:author="Dmitrieva Nadezhda" w:date="2022-02-14T12:47:00Z">
        <w:r>
          <w:rPr>
            <w:sz w:val="22"/>
            <w:szCs w:val="22"/>
          </w:rPr>
          <w:delText>- работы остановлены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del w:id="1315" w:author="Dmitrieva Nadezhda" w:date="2022-02-14T12:47:00Z"/>
        </w:rPr>
      </w:pPr>
      <w:del w:id="1311" w:author="Dmitrieva Nadezhda" w:date="2022-02-14T12:47:00Z">
        <w:r>
          <w:rPr>
            <w:sz w:val="22"/>
            <w:szCs w:val="22"/>
          </w:rPr>
          <w:delText xml:space="preserve">  </w:delText>
        </w:r>
      </w:del>
      <w:del w:id="1312" w:author="Dmitrieva Nadezhda" w:date="2022-02-14T12:47:00Z">
        <w:r>
          <w:rPr>
            <w:sz w:val="22"/>
            <w:szCs w:val="22"/>
          </w:rPr>
          <w:delText xml:space="preserve">8.3.5. </w:delText>
        </w:r>
      </w:del>
      <w:del w:id="1313" w:author="Dmitrieva Nadezhda" w:date="2022-02-14T12:47:00Z">
        <w:r>
          <w:rPr/>
          <w:delText xml:space="preserve"> </w:delText>
        </w:r>
      </w:del>
      <w:del w:id="1314" w:author="Dmitrieva Nadezhda" w:date="2022-02-14T12:47:00Z">
        <w:r>
          <w:rPr>
            <w:sz w:val="22"/>
            <w:szCs w:val="22"/>
          </w:rPr>
          <w:delText xml:space="preserve">Акт проверки должен быть подписан со стороны Подрядчика ответственным руководителем работ и/или производителем работ.   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318" w:author="Dmitrieva Nadezhda" w:date="2022-02-14T12:47:00Z"/>
        </w:rPr>
      </w:pPr>
      <w:del w:id="1316" w:author="Dmitrieva Nadezhda" w:date="2022-02-14T12:47:00Z">
        <w:r>
          <w:rPr>
            <w:sz w:val="22"/>
            <w:szCs w:val="22"/>
          </w:rPr>
          <w:delText xml:space="preserve">     </w:delText>
        </w:r>
      </w:del>
      <w:del w:id="1317" w:author="Dmitrieva Nadezhda" w:date="2022-02-14T12:47:00Z">
        <w:r>
          <w:rPr>
            <w:sz w:val="22"/>
            <w:szCs w:val="22"/>
          </w:rPr>
          <w:delText xml:space="preserve">8.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2"/>
          <w:szCs w:val="22"/>
          <w:del w:id="1320" w:author="Dmitrieva Nadezhda" w:date="2022-02-14T12:47:00Z"/>
        </w:rPr>
      </w:pPr>
      <w:del w:id="1319" w:author="Dmitrieva Nadezhda" w:date="2022-02-14T12:47:00Z">
        <w:r>
          <w:rPr>
            <w:b/>
            <w:sz w:val="22"/>
            <w:szCs w:val="22"/>
          </w:rPr>
          <w:delText>9. Порядок привлечения к ответственности за нарушение совершенных Подрядчиком (работниками Подрядчика, работниками Субподрядных организаций)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322" w:author="Dmitrieva Nadezhda" w:date="2022-02-14T12:47:00Z"/>
        </w:rPr>
      </w:pPr>
      <w:del w:id="1321" w:author="Dmitrieva Nadezhda" w:date="2022-02-14T12:47:00Z">
        <w:r>
          <w:rPr>
            <w:sz w:val="22"/>
            <w:szCs w:val="22"/>
          </w:rPr>
          <w:delText xml:space="preserve">9.1. Составленный и подписанный Подрядчиком Акт проверки в течение 2-х рабочих дней передается куратору (ответственному лицу) Договора. 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324" w:author="Dmitrieva Nadezhda" w:date="2022-02-14T12:47:00Z"/>
        </w:rPr>
      </w:pPr>
      <w:del w:id="1323" w:author="Dmitrieva Nadezhda" w:date="2022-02-14T12:47:00Z">
        <w:r>
          <w:rPr>
            <w:sz w:val="22"/>
            <w:szCs w:val="22"/>
          </w:rPr>
          <w:delText xml:space="preserve">9.2.  На основании Акта проверки, куратором (ответственным лицом) Договора, оформляется и направляется в адрес 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Подрядчика заказным письмом с уведомлением о вручении. 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del w:id="1326" w:author="Dmitrieva Nadezhda" w:date="2022-02-14T12:47:00Z"/>
        </w:rPr>
      </w:pPr>
      <w:del w:id="1325" w:author="Dmitrieva Nadezhda" w:date="2022-02-14T12:47:00Z">
        <w:r>
          <w:rPr>
            <w:sz w:val="22"/>
            <w:szCs w:val="22"/>
          </w:rPr>
          <w:delText xml:space="preserve">9.3.  В Претензии  указываются сведения о нарушенном (-ых) требовании (иях), указанных в Перечне требований к 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rFonts w:eastAsia="Calibri"/>
          <w:sz w:val="22"/>
          <w:szCs w:val="22"/>
          <w:del w:id="1328" w:author="Dmitrieva Nadezhda" w:date="2022-02-14T12:47:00Z"/>
        </w:rPr>
      </w:pPr>
      <w:del w:id="1327" w:author="Dmitrieva Nadezhda" w:date="2022-02-14T12:47:00Z">
        <w:r>
          <w:rPr>
            <w:rFonts w:eastAsia="Calibri"/>
            <w:sz w:val="22"/>
            <w:szCs w:val="22"/>
          </w:rPr>
          <w:delText>9.4. В случае неудовлетворения Подрядчиком требований претензии Заказчик вправе предъявить требования к Подрядчику в судебном порядке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rFonts w:eastAsia="Calibri"/>
          <w:i/>
          <w:i/>
          <w:sz w:val="22"/>
          <w:szCs w:val="22"/>
          <w:del w:id="1330" w:author="Dmitrieva Nadezhda" w:date="2022-02-14T12:47:00Z"/>
        </w:rPr>
      </w:pPr>
      <w:del w:id="1329" w:author="Dmitrieva Nadezhda" w:date="2022-02-14T12:47:00Z">
        <w:r>
          <w:rPr>
            <w:rFonts w:eastAsia="Calibri"/>
            <w:i/>
            <w:sz w:val="22"/>
            <w:szCs w:val="22"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i/>
          <w:i/>
          <w:sz w:val="22"/>
          <w:szCs w:val="22"/>
          <w:del w:id="1332" w:author="Dmitrieva Nadezhda" w:date="2022-02-14T12:47:00Z"/>
        </w:rPr>
      </w:pPr>
      <w:del w:id="1331" w:author="Dmitrieva Nadezhda" w:date="2022-02-14T12:47:00Z">
        <w:r>
          <w:rPr>
            <w:b/>
            <w:sz w:val="22"/>
            <w:szCs w:val="22"/>
          </w:rPr>
          <w:delText>10. Заключительные положения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del w:id="1334" w:author="Dmitrieva Nadezhda" w:date="2022-02-14T12:47:00Z"/>
        </w:rPr>
      </w:pPr>
      <w:del w:id="1333" w:author="Dmitrieva Nadezhda" w:date="2022-02-14T12:47:00Z">
        <w:r>
          <w:rPr>
            <w:sz w:val="22"/>
            <w:szCs w:val="22"/>
          </w:rPr>
          <w:tab/>
          <w:delTex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Подрядчик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336" w:author="Dmitrieva Nadezhda" w:date="2022-02-14T12:47:00Z"/>
        </w:rPr>
      </w:pPr>
      <w:del w:id="1335" w:author="Dmitrieva Nadezhda" w:date="2022-02-14T12:47:00Z">
        <w:r>
          <w:rPr>
            <w:sz w:val="22"/>
            <w:szCs w:val="22"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i/>
          <w:i/>
          <w:sz w:val="22"/>
          <w:szCs w:val="22"/>
          <w:del w:id="1338" w:author="Dmitrieva Nadezhda" w:date="2022-02-14T12:47:00Z"/>
        </w:rPr>
      </w:pPr>
      <w:del w:id="1337" w:author="Dmitrieva Nadezhda" w:date="2022-02-14T12:47:00Z">
        <w:r>
          <w:rPr>
            <w:sz w:val="22"/>
            <w:szCs w:val="22"/>
          </w:rPr>
          <w:tab/>
          <w:delTex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del w:id="1340" w:author="Dmitrieva Nadezhda" w:date="2022-02-14T12:47:00Z"/>
        </w:rPr>
      </w:pPr>
      <w:del w:id="1339" w:author="Dmitrieva Nadezhda" w:date="2022-02-14T12:47:00Z">
        <w:r>
          <w:rPr>
            <w:b/>
          </w:rPr>
          <w:delText>8. Подписи Сторон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del w:id="1342" w:author="Dmitrieva Nadezhda" w:date="2022-02-14T12:47:00Z"/>
        </w:rPr>
      </w:pPr>
      <w:del w:id="1341" w:author="Dmitrieva Nadezhda" w:date="2022-02-14T12:47:00Z">
        <w:r>
          <w:rPr>
            <w:b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color w:val="000000"/>
        </w:rPr>
      </w:pPr>
      <w:del w:id="1343" w:author="Dmitrieva Nadezhda" w:date="2022-02-14T12:47:00Z">
        <w:r>
          <w:rPr>
            <w:b/>
            <w:color w:val="000000"/>
          </w:rPr>
          <w:delText>Заказчик                                                                     Подрядчик</w:delText>
        </w:r>
      </w:del>
    </w:p>
    <w:tbl>
      <w:tblPr>
        <w:tblW w:w="101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434"/>
      </w:tblGrid>
      <w:tr>
        <w:trPr>
          <w:trHeight w:val="2738" w:hRule="atLeast"/>
        </w:trPr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749"/>
            </w:tblGrid>
            <w:tr>
              <w:trPr>
                <w:trHeight w:val="2070" w:hRule="atLeast"/>
              </w:trPr>
              <w:tc>
                <w:tcPr>
                  <w:tcW w:w="47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right="-144" w:firstLine="567"/>
                    <w:jc w:val="center"/>
                    <w:outlineLvl w:val="1"/>
                    <w:rPr>
                      <w:bCs/>
                      <w:sz w:val="22"/>
                      <w:szCs w:val="22"/>
                      <w:del w:id="1345" w:author="Dmitrieva Nadezhda" w:date="2022-02-14T12:47:00Z"/>
                    </w:rPr>
                  </w:pPr>
                  <w:del w:id="1344" w:author="Dmitrieva Nadezhda" w:date="2022-02-14T12:47:00Z">
                    <w:r>
                      <w:rPr>
                        <w:bCs/>
                        <w:sz w:val="22"/>
                        <w:szCs w:val="22"/>
                      </w:rPr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sz w:val="22"/>
                      <w:szCs w:val="22"/>
                      <w:del w:id="1347" w:author="Dmitrieva Nadezhda" w:date="2022-02-14T12:47:00Z"/>
                    </w:rPr>
                  </w:pPr>
                  <w:del w:id="1346" w:author="Dmitrieva Nadezhda" w:date="2022-02-14T12:47:00Z">
                    <w:r>
                      <w:rPr>
                        <w:sz w:val="22"/>
                        <w:szCs w:val="22"/>
                      </w:rPr>
                      <w:delText>Директор по ремонту и капитальному</w:delText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sz w:val="22"/>
                      <w:szCs w:val="22"/>
                      <w:del w:id="1349" w:author="Dmitrieva Nadezhda" w:date="2022-02-14T12:47:00Z"/>
                    </w:rPr>
                  </w:pPr>
                  <w:del w:id="1348" w:author="Dmitrieva Nadezhda" w:date="2022-02-14T12:47:00Z">
                    <w:r>
                      <w:rPr>
                        <w:sz w:val="22"/>
                        <w:szCs w:val="22"/>
                      </w:rPr>
                      <w:delText>строительству ООО «Байкальская</w:delText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bCs/>
                      <w:sz w:val="22"/>
                      <w:szCs w:val="22"/>
                      <w:del w:id="1351" w:author="Dmitrieva Nadezhda" w:date="2022-02-14T12:47:00Z"/>
                    </w:rPr>
                  </w:pPr>
                  <w:del w:id="1350" w:author="Dmitrieva Nadezhda" w:date="2022-02-14T12:47:00Z">
                    <w:r>
                      <w:rPr>
                        <w:sz w:val="22"/>
                        <w:szCs w:val="22"/>
                      </w:rPr>
                      <w:delText>энергетическая компания»</w:delText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bCs/>
                      <w:sz w:val="22"/>
                      <w:szCs w:val="22"/>
                      <w:del w:id="1353" w:author="Dmitrieva Nadezhda" w:date="2022-02-14T12:47:00Z"/>
                    </w:rPr>
                  </w:pPr>
                  <w:del w:id="1352" w:author="Dmitrieva Nadezhda" w:date="2022-02-14T12:47:00Z">
                    <w:r>
                      <w:rPr>
                        <w:bCs/>
                        <w:sz w:val="22"/>
                        <w:szCs w:val="22"/>
                      </w:rPr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bCs/>
                      <w:sz w:val="22"/>
                      <w:szCs w:val="22"/>
                      <w:del w:id="1356" w:author="Dmitrieva Nadezhda" w:date="2022-02-14T12:47:00Z"/>
                    </w:rPr>
                  </w:pPr>
                  <w:del w:id="1354" w:author="Dmitrieva Nadezhda" w:date="2022-02-14T12:47:00Z">
                    <w:r>
                      <w:rPr>
                        <w:bCs/>
                        <w:sz w:val="22"/>
                        <w:szCs w:val="22"/>
                      </w:rPr>
                      <w:delText xml:space="preserve">_______________ </w:delText>
                    </w:r>
                  </w:del>
                  <w:del w:id="1355" w:author="Dmitrieva Nadezhda" w:date="2022-02-14T12:47:00Z">
                    <w:r>
                      <w:rPr>
                        <w:sz w:val="22"/>
                        <w:szCs w:val="22"/>
                      </w:rPr>
                      <w:delText>С.А. Ищенко</w:delText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bCs/>
                      <w:sz w:val="22"/>
                      <w:szCs w:val="22"/>
                      <w:del w:id="1358" w:author="Dmitrieva Nadezhda" w:date="2022-02-14T12:47:00Z"/>
                    </w:rPr>
                  </w:pPr>
                  <w:del w:id="1357" w:author="Dmitrieva Nadezhda" w:date="2022-02-14T12:47:00Z">
                    <w:r>
                      <w:rPr>
                        <w:bCs/>
                        <w:sz w:val="22"/>
                        <w:szCs w:val="22"/>
                      </w:rPr>
                      <w:delText>М.П.</w:delText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bCs/>
                      <w:sz w:val="22"/>
                      <w:szCs w:val="22"/>
                    </w:rPr>
                  </w:pPr>
                  <w:del w:id="1359" w:author="Dmitrieva Nadezhda" w:date="2022-02-14T12:47:00Z">
                    <w:r>
                      <w:rPr>
                        <w:sz w:val="22"/>
                        <w:szCs w:val="22"/>
                      </w:rPr>
                      <w:delText>«___»   _____________ 202</w:delText>
                    </w:r>
                  </w:del>
                  <w:del w:id="1360" w:author="Dmitrieva Nadezhda" w:date="2022-02-14T12:47:00Z">
                    <w:r>
                      <w:rPr>
                        <w:sz w:val="22"/>
                        <w:szCs w:val="22"/>
                        <w:lang w:val="en-US"/>
                      </w:rPr>
                      <w:delText>1</w:delText>
                    </w:r>
                  </w:del>
                  <w:del w:id="1361" w:author="Dmitrieva Nadezhda" w:date="2022-02-14T12:47:00Z">
                    <w:r>
                      <w:rPr>
                        <w:sz w:val="22"/>
                        <w:szCs w:val="22"/>
                      </w:rPr>
                      <w:delText xml:space="preserve"> г.</w:delText>
                    </w:r>
                  </w:del>
                </w:p>
              </w:tc>
              <w:tc>
                <w:tcPr>
                  <w:tcW w:w="47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right="-144" w:firstLine="567"/>
                    <w:jc w:val="center"/>
                    <w:outlineLvl w:val="1"/>
                    <w:rPr>
                      <w:bCs/>
                      <w:sz w:val="22"/>
                      <w:szCs w:val="22"/>
                      <w:del w:id="1363" w:author="Dmitrieva Nadezhda" w:date="2022-02-14T12:47:00Z"/>
                    </w:rPr>
                  </w:pPr>
                  <w:del w:id="1362" w:author="Dmitrieva Nadezhda" w:date="2022-02-14T12:47:00Z">
                    <w:r>
                      <w:rPr>
                        <w:bCs/>
                        <w:sz w:val="22"/>
                        <w:szCs w:val="22"/>
                      </w:rPr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sz w:val="22"/>
                      <w:szCs w:val="22"/>
                      <w:del w:id="1365" w:author="Dmitrieva Nadezhda" w:date="2022-02-14T12:47:00Z"/>
                    </w:rPr>
                  </w:pPr>
                  <w:del w:id="1364" w:author="Dmitrieva Nadezhda" w:date="2022-02-14T12:47:00Z">
                    <w:r>
                      <w:rPr>
                        <w:sz w:val="22"/>
                        <w:szCs w:val="22"/>
                      </w:rPr>
                      <w:delText xml:space="preserve">Первый заместитель </w:delText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sz w:val="22"/>
                      <w:szCs w:val="22"/>
                      <w:del w:id="1367" w:author="Dmitrieva Nadezhda" w:date="2022-02-14T12:47:00Z"/>
                    </w:rPr>
                  </w:pPr>
                  <w:del w:id="1366" w:author="Dmitrieva Nadezhda" w:date="2022-02-14T12:47:00Z">
                    <w:r>
                      <w:rPr>
                        <w:sz w:val="22"/>
                        <w:szCs w:val="22"/>
                      </w:rPr>
                      <w:delText>генерального директора</w:delText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sz w:val="22"/>
                      <w:szCs w:val="22"/>
                      <w:del w:id="1369" w:author="Dmitrieva Nadezhda" w:date="2022-02-14T12:47:00Z"/>
                    </w:rPr>
                  </w:pPr>
                  <w:del w:id="1368" w:author="Dmitrieva Nadezhda" w:date="2022-02-14T12:47:00Z">
                    <w:r>
                      <w:rPr>
                        <w:sz w:val="22"/>
                        <w:szCs w:val="22"/>
                      </w:rPr>
                      <w:delText>ООО «БЭК-ремонт»</w:delText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sz w:val="22"/>
                      <w:szCs w:val="22"/>
                      <w:del w:id="1371" w:author="Dmitrieva Nadezhda" w:date="2022-02-14T12:47:00Z"/>
                    </w:rPr>
                  </w:pPr>
                  <w:del w:id="1370" w:author="Dmitrieva Nadezhda" w:date="2022-02-14T12:47:00Z">
                    <w:r>
                      <w:rPr>
                        <w:sz w:val="22"/>
                        <w:szCs w:val="22"/>
                      </w:rPr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bCs/>
                      <w:sz w:val="22"/>
                      <w:szCs w:val="22"/>
                      <w:del w:id="1374" w:author="Dmitrieva Nadezhda" w:date="2022-02-14T12:47:00Z"/>
                    </w:rPr>
                  </w:pPr>
                  <w:del w:id="1372" w:author="Dmitrieva Nadezhda" w:date="2022-02-14T12:47:00Z">
                    <w:r>
                      <w:rPr>
                        <w:bCs/>
                        <w:sz w:val="22"/>
                        <w:szCs w:val="22"/>
                      </w:rPr>
                      <w:delText xml:space="preserve">_______________ </w:delText>
                    </w:r>
                  </w:del>
                  <w:del w:id="1373" w:author="Dmitrieva Nadezhda" w:date="2022-02-14T12:47:00Z">
                    <w:r>
                      <w:rPr>
                        <w:sz w:val="22"/>
                        <w:szCs w:val="22"/>
                      </w:rPr>
                      <w:delText>Н.Н. Бредихин</w:delText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bCs/>
                      <w:sz w:val="22"/>
                      <w:szCs w:val="22"/>
                      <w:del w:id="1376" w:author="Dmitrieva Nadezhda" w:date="2022-02-14T12:47:00Z"/>
                    </w:rPr>
                  </w:pPr>
                  <w:del w:id="1375" w:author="Dmitrieva Nadezhda" w:date="2022-02-14T12:47:00Z">
                    <w:r>
                      <w:rPr>
                        <w:bCs/>
                        <w:sz w:val="22"/>
                        <w:szCs w:val="22"/>
                      </w:rPr>
                      <w:delText>М.П.</w:delText>
                    </w:r>
                  </w:del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44" w:firstLine="567"/>
                    <w:jc w:val="center"/>
                    <w:outlineLvl w:val="1"/>
                    <w:rPr>
                      <w:bCs/>
                      <w:sz w:val="22"/>
                      <w:szCs w:val="22"/>
                    </w:rPr>
                  </w:pPr>
                  <w:del w:id="1377" w:author="Dmitrieva Nadezhda" w:date="2022-02-14T12:47:00Z">
                    <w:r>
                      <w:rPr>
                        <w:sz w:val="22"/>
                        <w:szCs w:val="22"/>
                      </w:rPr>
                      <w:delText>«___»   _____________ 202</w:delText>
                    </w:r>
                  </w:del>
                  <w:del w:id="1378" w:author="Dmitrieva Nadezhda" w:date="2022-02-14T12:47:00Z">
                    <w:r>
                      <w:rPr>
                        <w:sz w:val="22"/>
                        <w:szCs w:val="22"/>
                        <w:lang w:val="en-US"/>
                      </w:rPr>
                      <w:delText>1</w:delText>
                    </w:r>
                  </w:del>
                  <w:del w:id="1379" w:author="Dmitrieva Nadezhda" w:date="2022-02-14T12:47:00Z">
                    <w:r>
                      <w:rPr>
                        <w:sz w:val="22"/>
                        <w:szCs w:val="22"/>
                      </w:rPr>
                      <w:delText xml:space="preserve"> г.</w:delText>
                    </w:r>
                  </w:del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Cs/>
                <w:del w:id="1381" w:author="Dmitrieva Nadezhda" w:date="2022-02-14T12:47:00Z"/>
              </w:rPr>
            </w:pPr>
            <w:del w:id="1380" w:author="Dmitrieva Nadezhda" w:date="2022-02-14T12:47:00Z">
              <w:r>
                <w:rPr>
                  <w:bCs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Cs/>
                <w:del w:id="1383" w:author="Dmitrieva Nadezhda" w:date="2022-02-14T12:47:00Z"/>
              </w:rPr>
            </w:pPr>
            <w:del w:id="1382" w:author="Dmitrieva Nadezhda" w:date="2022-02-14T12:47:00Z">
              <w:r>
                <w:rPr>
                  <w:bCs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Cs/>
                <w:del w:id="1385" w:author="Dmitrieva Nadezhda" w:date="2022-02-14T12:47:00Z"/>
              </w:rPr>
            </w:pPr>
            <w:del w:id="1384" w:author="Dmitrieva Nadezhda" w:date="2022-02-14T12:47:00Z">
              <w:r>
                <w:rPr>
                  <w:bCs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Cs/>
                <w:del w:id="1387" w:author="Dmitrieva Nadezhda" w:date="2022-02-14T12:47:00Z"/>
              </w:rPr>
            </w:pPr>
            <w:del w:id="1386" w:author="Dmitrieva Nadezhda" w:date="2022-02-14T12:47:00Z">
              <w:r>
                <w:rPr>
                  <w:bCs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Cs/>
                <w:del w:id="1389" w:author="Dmitrieva Nadezhda" w:date="2022-02-14T12:47:00Z"/>
              </w:rPr>
            </w:pPr>
            <w:del w:id="1388" w:author="Dmitrieva Nadezhda" w:date="2022-02-14T12:47:00Z">
              <w:r>
                <w:rPr>
                  <w:bCs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Cs/>
                <w:del w:id="1391" w:author="Dmitrieva Nadezhda" w:date="2022-02-14T12:47:00Z"/>
              </w:rPr>
            </w:pPr>
            <w:del w:id="1390" w:author="Dmitrieva Nadezhda" w:date="2022-02-14T12:47:00Z">
              <w:r>
                <w:rPr>
                  <w:bCs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Cs/>
                <w:del w:id="1393" w:author="Dmitrieva Nadezhda" w:date="2022-02-14T12:47:00Z"/>
              </w:rPr>
            </w:pPr>
            <w:del w:id="1392" w:author="Dmitrieva Nadezhda" w:date="2022-02-14T12:47:00Z">
              <w:r>
                <w:rPr>
                  <w:bCs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Cs/>
                <w:del w:id="1395" w:author="Dmitrieva Nadezhda" w:date="2022-02-14T12:47:00Z"/>
              </w:rPr>
            </w:pPr>
            <w:del w:id="1394" w:author="Dmitrieva Nadezhda" w:date="2022-02-14T12:47:00Z">
              <w:r>
                <w:rPr>
                  <w:bCs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Cs/>
                <w:del w:id="1397" w:author="Dmitrieva Nadezhda" w:date="2022-02-14T12:47:00Z"/>
              </w:rPr>
            </w:pPr>
            <w:del w:id="1396" w:author="Dmitrieva Nadezhda" w:date="2022-02-14T12:47:00Z">
              <w:r>
                <w:rPr>
                  <w:bCs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Cs/>
                <w:del w:id="1399" w:author="Dmitrieva Nadezhda" w:date="2022-02-14T12:47:00Z"/>
              </w:rPr>
            </w:pPr>
            <w:del w:id="1398" w:author="Dmitrieva Nadezhda" w:date="2022-02-14T12:47:00Z">
              <w:r>
                <w:rPr>
                  <w:bCs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0"/>
          <w:szCs w:val="20"/>
          <w:del w:id="1401" w:author="Dmitrieva Nadezhda" w:date="2022-02-14T12:47:00Z"/>
        </w:rPr>
      </w:pPr>
      <w:del w:id="1400" w:author="Dmitrieva Nadezhda" w:date="2022-02-14T12:47:00Z">
        <w:r>
          <w:rPr>
            <w:sz w:val="20"/>
            <w:szCs w:val="20"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0"/>
          <w:szCs w:val="20"/>
          <w:del w:id="1403" w:author="Dmitrieva Nadezhda" w:date="2022-02-14T12:47:00Z"/>
        </w:rPr>
      </w:pPr>
      <w:del w:id="1402" w:author="Dmitrieva Nadezhda" w:date="2022-02-14T12:47:00Z">
        <w:r>
          <w:rPr>
            <w:sz w:val="20"/>
            <w:szCs w:val="20"/>
          </w:rPr>
          <w:delText>Приложение № 1 к Приложению № 6 к договору № 22-21КС10 от "___" ____________ 2021г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0"/>
          <w:szCs w:val="20"/>
          <w:del w:id="1405" w:author="Dmitrieva Nadezhda" w:date="2022-02-14T12:47:00Z"/>
        </w:rPr>
      </w:pPr>
      <w:del w:id="1404" w:author="Dmitrieva Nadezhda" w:date="2022-02-14T12:47:00Z">
        <w:r>
          <w:rPr>
            <w:sz w:val="20"/>
            <w:szCs w:val="20"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rFonts w:eastAsia="Calibri"/>
          <w:sz w:val="20"/>
          <w:szCs w:val="20"/>
          <w:del w:id="1408" w:author="Dmitrieva Nadezhda" w:date="2022-02-14T12:47:00Z"/>
        </w:rPr>
      </w:pPr>
      <w:del w:id="1406" w:author="Dmitrieva Nadezhda" w:date="2022-02-14T12:47:00Z">
        <w:r>
          <w:rPr>
            <w:sz w:val="28"/>
            <w:szCs w:val="28"/>
          </w:rPr>
          <w:delText xml:space="preserve">      </w:delText>
        </w:r>
      </w:del>
      <w:del w:id="1407" w:author="Dmitrieva Nadezhda" w:date="2022-02-14T12:47:00Z">
        <w:r>
          <w:rPr>
            <w:sz w:val="20"/>
            <w:szCs w:val="20"/>
          </w:rPr>
          <w:delText xml:space="preserve">ОБРАЗЕЦ № 1    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0"/>
          <w:szCs w:val="20"/>
          <w:del w:id="1410" w:author="Dmitrieva Nadezhda" w:date="2022-02-14T12:47:00Z"/>
        </w:rPr>
      </w:pPr>
      <w:del w:id="1409" w:author="Dmitrieva Nadezhda" w:date="2022-02-14T12:47:00Z">
        <w:r>
          <w:rPr>
            <w:b/>
            <w:sz w:val="20"/>
            <w:szCs w:val="20"/>
          </w:rPr>
          <w:delText xml:space="preserve">АКТ №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0"/>
          <w:szCs w:val="20"/>
          <w:del w:id="1412" w:author="Dmitrieva Nadezhda" w:date="2022-02-14T12:47:00Z"/>
        </w:rPr>
      </w:pPr>
      <w:del w:id="1411" w:author="Dmitrieva Nadezhda" w:date="2022-02-14T12:47:00Z">
        <w:r>
          <w:rPr>
            <w:b/>
            <w:sz w:val="20"/>
            <w:szCs w:val="20"/>
          </w:rPr>
          <w:delTex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0"/>
          <w:szCs w:val="20"/>
          <w:del w:id="1414" w:author="Dmitrieva Nadezhda" w:date="2022-02-14T12:47:00Z"/>
        </w:rPr>
      </w:pPr>
      <w:del w:id="1413" w:author="Dmitrieva Nadezhda" w:date="2022-02-14T12:47:00Z">
        <w:r>
          <w:rPr>
            <w:b/>
            <w:sz w:val="20"/>
            <w:szCs w:val="20"/>
          </w:rPr>
          <w:delText>_________________________________________№ _________от  «____»___________20___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0"/>
          <w:szCs w:val="20"/>
          <w:vertAlign w:val="subscript"/>
          <w:del w:id="1417" w:author="Dmitrieva Nadezhda" w:date="2022-02-14T12:47:00Z"/>
        </w:rPr>
      </w:pPr>
      <w:del w:id="1415" w:author="Dmitrieva Nadezhda" w:date="2022-02-14T12:47:00Z">
        <w:r>
          <w:rPr>
            <w:sz w:val="20"/>
            <w:szCs w:val="20"/>
            <w:vertAlign w:val="subscript"/>
          </w:rPr>
          <w:delText xml:space="preserve">                                            </w:delText>
        </w:r>
      </w:del>
      <w:del w:id="1416" w:author="Dmitrieva Nadezhda" w:date="2022-02-14T12:47:00Z">
        <w:r>
          <w:rPr>
            <w:sz w:val="20"/>
            <w:szCs w:val="20"/>
            <w:vertAlign w:val="subscript"/>
          </w:rPr>
          <w:delText>(указать наименование договора)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0"/>
          <w:szCs w:val="20"/>
          <w:del w:id="1419" w:author="Dmitrieva Nadezhda" w:date="2022-02-14T12:47:00Z"/>
        </w:rPr>
      </w:pPr>
      <w:del w:id="1418" w:author="Dmitrieva Nadezhda" w:date="2022-02-14T12:47:00Z">
        <w:r>
          <w:rPr>
            <w:b/>
            <w:sz w:val="20"/>
            <w:szCs w:val="20"/>
          </w:rPr>
          <w:delText>между_______________________________________________________________________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0"/>
          <w:szCs w:val="20"/>
          <w:vertAlign w:val="subscript"/>
          <w:del w:id="1421" w:author="Dmitrieva Nadezhda" w:date="2022-02-14T12:47:00Z"/>
        </w:rPr>
      </w:pPr>
      <w:del w:id="1420" w:author="Dmitrieva Nadezhda" w:date="2022-02-14T12:47:00Z">
        <w:r>
          <w:rPr>
            <w:sz w:val="20"/>
            <w:szCs w:val="20"/>
            <w:vertAlign w:val="subscript"/>
          </w:rPr>
          <w:delText>(указать наименования сторон)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0"/>
          <w:szCs w:val="20"/>
          <w:vertAlign w:val="subscript"/>
          <w:del w:id="1423" w:author="Dmitrieva Nadezhda" w:date="2022-02-14T12:47:00Z"/>
        </w:rPr>
      </w:pPr>
      <w:del w:id="1422" w:author="Dmitrieva Nadezhda" w:date="2022-02-14T12:47:00Z">
        <w:r>
          <w:rPr>
            <w:b/>
            <w:sz w:val="20"/>
            <w:szCs w:val="20"/>
            <w:vertAlign w:val="subscript"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25" w:author="Dmitrieva Nadezhda" w:date="2022-02-14T12:47:00Z"/>
        </w:rPr>
      </w:pPr>
      <w:del w:id="1424" w:author="Dmitrieva Nadezhda" w:date="2022-02-14T12:47:00Z">
        <w:r>
          <w:rPr>
            <w:sz w:val="23"/>
            <w:szCs w:val="23"/>
          </w:rPr>
          <w:delText>«     » ____________ 20___г.  _____ч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28" w:author="Dmitrieva Nadezhda" w:date="2022-02-14T12:47:00Z"/>
        </w:rPr>
      </w:pPr>
      <w:del w:id="1426" w:author="Dmitrieva Nadezhda" w:date="2022-02-14T12:47:00Z">
        <w:r>
          <w:rPr>
            <w:sz w:val="23"/>
            <w:szCs w:val="23"/>
          </w:rPr>
          <w:delText xml:space="preserve">      </w:delText>
        </w:r>
      </w:del>
      <w:del w:id="1427" w:author="Dmitrieva Nadezhda" w:date="2022-02-14T12:47:00Z">
        <w:r>
          <w:rPr>
            <w:sz w:val="23"/>
            <w:szCs w:val="23"/>
          </w:rPr>
          <w:delTex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30" w:author="Dmitrieva Nadezhda" w:date="2022-02-14T12:47:00Z"/>
        </w:rPr>
      </w:pPr>
      <w:del w:id="1429" w:author="Dmitrieva Nadezhda" w:date="2022-02-14T12:47:00Z">
        <w:r>
          <w:rPr>
            <w:sz w:val="23"/>
            <w:szCs w:val="23"/>
          </w:rPr>
          <w:delText>_____________________________________________________________________________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32" w:author="Dmitrieva Nadezhda" w:date="2022-02-14T12:47:00Z"/>
        </w:rPr>
      </w:pPr>
      <w:del w:id="1431" w:author="Dmitrieva Nadezhda" w:date="2022-02-14T12:47:00Z">
        <w:r>
          <w:rPr>
            <w:sz w:val="23"/>
            <w:szCs w:val="23"/>
          </w:rPr>
          <w:delText>Работы выполняются по наряду (распоряжению) № ________________________________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34" w:author="Dmitrieva Nadezhda" w:date="2022-02-14T12:47:00Z"/>
        </w:rPr>
      </w:pPr>
      <w:del w:id="1433" w:author="Dmitrieva Nadezhda" w:date="2022-02-14T12:47:00Z">
        <w:r>
          <w:rPr>
            <w:sz w:val="23"/>
            <w:szCs w:val="23"/>
          </w:rPr>
          <w:delText>_____________________________________________________________________________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36" w:author="Dmitrieva Nadezhda" w:date="2022-02-14T12:47:00Z"/>
        </w:rPr>
      </w:pPr>
      <w:del w:id="1435" w:author="Dmitrieva Nadezhda" w:date="2022-02-14T12:47:00Z">
        <w:r>
          <w:rPr>
            <w:sz w:val="23"/>
            <w:szCs w:val="23"/>
          </w:rPr>
          <w:delText>_____________________________________________________________________________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38" w:author="Dmitrieva Nadezhda" w:date="2022-02-14T12:47:00Z"/>
        </w:rPr>
      </w:pPr>
      <w:del w:id="1437" w:author="Dmitrieva Nadezhda" w:date="2022-02-14T12:47:00Z">
        <w:r>
          <w:rPr>
            <w:sz w:val="23"/>
            <w:szCs w:val="23"/>
          </w:rPr>
          <w:delText>Комиссия в составе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41" w:author="Dmitrieva Nadezhda" w:date="2022-02-14T12:47:00Z"/>
        </w:rPr>
      </w:pPr>
      <w:del w:id="1439" w:author="Dmitrieva Nadezhda" w:date="2022-02-14T12:47:00Z">
        <w:r>
          <w:rPr>
            <w:sz w:val="23"/>
            <w:szCs w:val="23"/>
          </w:rPr>
          <w:delText xml:space="preserve">                            </w:delText>
        </w:r>
      </w:del>
      <w:del w:id="1440" w:author="Dmitrieva Nadezhda" w:date="2022-02-14T12:47:00Z">
        <w:r>
          <w:rPr>
            <w:sz w:val="23"/>
            <w:szCs w:val="23"/>
          </w:rPr>
          <w:delText>______________________________________________________________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44" w:author="Dmitrieva Nadezhda" w:date="2022-02-14T12:47:00Z"/>
        </w:rPr>
      </w:pPr>
      <w:del w:id="1442" w:author="Dmitrieva Nadezhda" w:date="2022-02-14T12:47:00Z">
        <w:r>
          <w:rPr>
            <w:sz w:val="23"/>
            <w:szCs w:val="23"/>
          </w:rPr>
          <w:delText xml:space="preserve">                                                           </w:delText>
        </w:r>
      </w:del>
      <w:del w:id="1443" w:author="Dmitrieva Nadezhda" w:date="2022-02-14T12:47:00Z">
        <w:r>
          <w:rPr>
            <w:sz w:val="23"/>
            <w:szCs w:val="23"/>
          </w:rPr>
          <w:delText>(Ф.И.О. должность)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47" w:author="Dmitrieva Nadezhda" w:date="2022-02-14T12:47:00Z"/>
        </w:rPr>
      </w:pPr>
      <w:del w:id="1445" w:author="Dmitrieva Nadezhda" w:date="2022-02-14T12:47:00Z">
        <w:r>
          <w:rPr>
            <w:sz w:val="23"/>
            <w:szCs w:val="23"/>
          </w:rPr>
          <w:delText xml:space="preserve">                               </w:delText>
        </w:r>
      </w:del>
      <w:del w:id="1446" w:author="Dmitrieva Nadezhda" w:date="2022-02-14T12:47:00Z">
        <w:r>
          <w:rPr>
            <w:sz w:val="23"/>
            <w:szCs w:val="23"/>
          </w:rPr>
          <w:delText>______________________________________________________________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50" w:author="Dmitrieva Nadezhda" w:date="2022-02-14T12:47:00Z"/>
        </w:rPr>
      </w:pPr>
      <w:del w:id="1448" w:author="Dmitrieva Nadezhda" w:date="2022-02-14T12:47:00Z">
        <w:r>
          <w:rPr>
            <w:sz w:val="23"/>
            <w:szCs w:val="23"/>
          </w:rPr>
          <w:delText xml:space="preserve">                                                            </w:delText>
        </w:r>
      </w:del>
      <w:del w:id="1449" w:author="Dmitrieva Nadezhda" w:date="2022-02-14T12:47:00Z">
        <w:r>
          <w:rPr>
            <w:sz w:val="23"/>
            <w:szCs w:val="23"/>
          </w:rPr>
          <w:delText>(Ф.И.О. должность)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</w:rPr>
      </w:pPr>
      <w:del w:id="1451" w:author="Dmitrieva Nadezhda" w:date="2022-02-14T12:47:00Z">
        <w:r>
          <w:rPr>
            <w:sz w:val="23"/>
            <w:szCs w:val="23"/>
          </w:rPr>
          <w:delText>В результате проверки установлено:</w:delText>
        </w:r>
      </w:del>
    </w:p>
    <w:tbl>
      <w:tblPr>
        <w:tblW w:w="10489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55"/>
        <w:gridCol w:w="3686"/>
        <w:gridCol w:w="34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  <w:del w:id="1454" w:author="Dmitrieva Nadezhda" w:date="2022-02-14T12:47:00Z"/>
              </w:rPr>
            </w:pPr>
            <w:del w:id="1452" w:author="Dmitrieva Nadezhda" w:date="2022-02-14T12:47:00Z">
              <w:r>
                <w:rPr>
                  <w:sz w:val="23"/>
                  <w:szCs w:val="23"/>
                </w:rPr>
                <w:delText xml:space="preserve">№ </w:delText>
              </w:r>
            </w:del>
            <w:del w:id="1453" w:author="Dmitrieva Nadezhda" w:date="2022-02-14T12:47:00Z">
              <w:r>
                <w:rPr>
                  <w:sz w:val="23"/>
                  <w:szCs w:val="23"/>
                </w:rPr>
                <w:delText>п/п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del w:id="1455" w:author="Dmitrieva Nadezhda" w:date="2022-02-14T12:47:00Z">
              <w:r>
                <w:rPr>
                  <w:sz w:val="23"/>
                  <w:szCs w:val="23"/>
                </w:rPr>
                <w:delText xml:space="preserve">Описание и характер выявленных нарушений  </w:delText>
              </w:r>
            </w:del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del w:id="1456" w:author="Dmitrieva Nadezhda" w:date="2022-02-14T12:47:00Z">
              <w:r>
                <w:rPr>
                  <w:sz w:val="23"/>
                  <w:szCs w:val="23"/>
                </w:rPr>
                <w:delText>Ссылка на нормативные документы/пункты из перечня нарушений, требования которых нарушены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del w:id="1457" w:author="Dmitrieva Nadezhda" w:date="2022-02-14T12:47:00Z">
              <w:r>
                <w:rPr>
                  <w:sz w:val="23"/>
                  <w:szCs w:val="23"/>
                </w:rPr>
                <w:delText>Ф.И.О. нарушителя,  подрядная организация</w:delText>
              </w:r>
            </w:del>
          </w:p>
        </w:tc>
      </w:tr>
      <w:tr>
        <w:trPr>
          <w:trHeight w:val="2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rFonts w:cs="Calibri"/>
                <w:sz w:val="23"/>
                <w:szCs w:val="23"/>
              </w:rPr>
            </w:pPr>
            <w:del w:id="1458" w:author="Dmitrieva Nadezhda" w:date="2022-02-14T12:47:00Z">
              <w:r>
                <w:rPr>
                  <w:rFonts w:cs="Calibri"/>
                  <w:sz w:val="23"/>
                  <w:szCs w:val="23"/>
                </w:rPr>
                <w:delText>1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rFonts w:cs="Calibri"/>
                <w:sz w:val="23"/>
                <w:szCs w:val="23"/>
              </w:rPr>
            </w:pPr>
            <w:del w:id="1459" w:author="Dmitrieva Nadezhda" w:date="2022-02-14T12:47:00Z">
              <w:r>
                <w:rPr>
                  <w:rFonts w:cs="Calibri"/>
                  <w:sz w:val="23"/>
                  <w:szCs w:val="23"/>
                </w:rPr>
                <w:delText>2</w:delText>
              </w:r>
            </w:del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rFonts w:cs="Calibri"/>
                <w:sz w:val="23"/>
                <w:szCs w:val="23"/>
              </w:rPr>
            </w:pPr>
            <w:del w:id="1460" w:author="Dmitrieva Nadezhda" w:date="2022-02-14T12:47:00Z">
              <w:r>
                <w:rPr>
                  <w:rFonts w:cs="Calibri"/>
                  <w:sz w:val="23"/>
                  <w:szCs w:val="23"/>
                </w:rPr>
                <w:delText>3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rFonts w:cs="Calibri"/>
                <w:sz w:val="23"/>
                <w:szCs w:val="23"/>
              </w:rPr>
            </w:pPr>
            <w:del w:id="1461" w:author="Dmitrieva Nadezhda" w:date="2022-02-14T12:47:00Z">
              <w:r>
                <w:rPr>
                  <w:rFonts w:cs="Calibri"/>
                  <w:sz w:val="23"/>
                  <w:szCs w:val="23"/>
                </w:rPr>
                <w:delText>4</w:delText>
              </w:r>
            </w:del>
          </w:p>
        </w:tc>
      </w:tr>
      <w:tr>
        <w:trPr>
          <w:trHeight w:val="9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del w:id="1462" w:author="Dmitrieva Nadezhda" w:date="2022-02-14T12:47:00Z">
              <w:r>
                <w:rPr>
                  <w:sz w:val="23"/>
                  <w:szCs w:val="23"/>
                </w:rPr>
                <w:delText>1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del w:id="1463" w:author="Dmitrieva Nadezhda" w:date="2022-02-14T12:47:00Z">
              <w:r>
                <w:rPr>
                  <w:sz w:val="23"/>
                  <w:szCs w:val="23"/>
                </w:rPr>
                <w:delText>2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23"/>
                <w:szCs w:val="23"/>
                <w:del w:id="1465" w:author="Dmitrieva Nadezhda" w:date="2022-02-14T12:47:00Z"/>
              </w:rPr>
            </w:pPr>
            <w:del w:id="1464" w:author="Dmitrieva Nadezhda" w:date="2022-02-14T12:4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  <w:del w:id="1467" w:author="Dmitrieva Nadezhda" w:date="2022-02-14T12:47:00Z"/>
              </w:rPr>
            </w:pPr>
            <w:del w:id="1466" w:author="Dmitrieva Nadezhda" w:date="2022-02-14T12:4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del w:id="1468" w:author="Dmitrieva Nadezhda" w:date="2022-02-14T12:47:00Z">
              <w:r>
                <w:rPr>
                  <w:sz w:val="23"/>
                  <w:szCs w:val="23"/>
                </w:rPr>
                <w:delText>3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23"/>
                <w:szCs w:val="23"/>
                <w:del w:id="1470" w:author="Dmitrieva Nadezhda" w:date="2022-02-14T12:47:00Z"/>
              </w:rPr>
            </w:pPr>
            <w:del w:id="1469" w:author="Dmitrieva Nadezhda" w:date="2022-02-14T12:4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  <w:del w:id="1472" w:author="Dmitrieva Nadezhda" w:date="2022-02-14T12:47:00Z"/>
              </w:rPr>
            </w:pPr>
            <w:del w:id="1471" w:author="Dmitrieva Nadezhda" w:date="2022-02-14T12:4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4" w:firstLine="567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sz w:val="23"/>
          <w:szCs w:val="23"/>
          <w:lang w:eastAsia="en-US"/>
          <w:del w:id="1475" w:author="Dmitrieva Nadezhda" w:date="2022-02-14T12:47:00Z"/>
        </w:rPr>
      </w:pPr>
      <w:del w:id="1473" w:author="Dmitrieva Nadezhda" w:date="2022-02-14T12:47:00Z">
        <w:r>
          <w:rPr>
            <w:b/>
            <w:sz w:val="23"/>
            <w:szCs w:val="23"/>
          </w:rPr>
          <w:delText>Оценка и выводы по результатам проверки:</w:delText>
        </w:r>
      </w:del>
      <w:del w:id="1474" w:author="Dmitrieva Nadezhda" w:date="2022-02-14T12:47:00Z">
        <w:r>
          <w:rPr>
            <w:sz w:val="23"/>
            <w:szCs w:val="23"/>
          </w:rPr>
          <w:delText xml:space="preserve">   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78" w:author="Dmitrieva Nadezhda" w:date="2022-02-14T12:47:00Z"/>
        </w:rPr>
      </w:pPr>
      <w:del w:id="1476" w:author="Dmitrieva Nadezhda" w:date="2022-02-14T12:47:00Z">
        <w:r>
          <w:rPr>
            <w:sz w:val="23"/>
            <w:szCs w:val="23"/>
          </w:rPr>
          <w:delText xml:space="preserve"> </w:delText>
        </w:r>
      </w:del>
      <w:del w:id="1477" w:author="Dmitrieva Nadezhda" w:date="2022-02-14T12:47:00Z">
        <w:r>
          <w:rPr>
            <w:sz w:val="23"/>
            <w:szCs w:val="23"/>
          </w:rPr>
          <w:delText>По результатам проверки предлагается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81" w:author="Dmitrieva Nadezhda" w:date="2022-02-14T12:47:00Z"/>
        </w:rPr>
      </w:pPr>
      <w:del w:id="1479" w:author="Dmitrieva Nadezhda" w:date="2022-02-14T12:47:00Z">
        <w:r>
          <w:rPr>
            <w:sz w:val="23"/>
            <w:szCs w:val="23"/>
          </w:rPr>
          <w:delText xml:space="preserve">          </w:delText>
        </w:r>
      </w:del>
      <w:del w:id="1480" w:author="Dmitrieva Nadezhda" w:date="2022-02-14T12:47:00Z">
        <w:r>
          <w:rPr>
            <w:sz w:val="23"/>
            <w:szCs w:val="23"/>
          </w:rPr>
          <w:delText>1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3"/>
          <w:szCs w:val="23"/>
          <w:del w:id="1484" w:author="Dmitrieva Nadezhda" w:date="2022-02-14T12:47:00Z"/>
        </w:rPr>
      </w:pPr>
      <w:del w:id="1482" w:author="Dmitrieva Nadezhda" w:date="2022-02-14T12:47:00Z">
        <w:r>
          <w:rPr>
            <w:sz w:val="23"/>
            <w:szCs w:val="23"/>
          </w:rPr>
          <w:delText xml:space="preserve">          </w:delText>
        </w:r>
      </w:del>
      <w:del w:id="1483" w:author="Dmitrieva Nadezhda" w:date="2022-02-14T12:47:00Z">
        <w:r>
          <w:rPr>
            <w:sz w:val="23"/>
            <w:szCs w:val="23"/>
          </w:rPr>
          <w:delText>2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del w:id="1486" w:author="Dmitrieva Nadezhda" w:date="2022-02-14T12:47:00Z"/>
        </w:rPr>
      </w:pPr>
      <w:del w:id="1485" w:author="Dmitrieva Nadezhda" w:date="2022-02-14T12:47:00Z">
        <w:r>
          <w:rPr>
            <w:sz w:val="22"/>
            <w:szCs w:val="22"/>
          </w:rPr>
          <w:delText>Подписи членов комиссии:   Должность  _______________________/Ф.И.О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489" w:author="Dmitrieva Nadezhda" w:date="2022-02-14T12:47:00Z"/>
        </w:rPr>
      </w:pPr>
      <w:del w:id="1487" w:author="Dmitrieva Nadezhda" w:date="2022-02-14T12:47:00Z">
        <w:r>
          <w:rPr>
            <w:sz w:val="22"/>
            <w:szCs w:val="22"/>
          </w:rPr>
          <w:delText xml:space="preserve">                                                  </w:delText>
        </w:r>
      </w:del>
      <w:del w:id="1488" w:author="Dmitrieva Nadezhda" w:date="2022-02-14T12:47:00Z">
        <w:r>
          <w:rPr>
            <w:sz w:val="22"/>
            <w:szCs w:val="22"/>
          </w:rPr>
          <w:delText xml:space="preserve">Должность________________________/Ф.И.О.                                                   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491" w:author="Dmitrieva Nadezhda" w:date="2022-02-14T12:47:00Z"/>
        </w:rPr>
      </w:pPr>
      <w:del w:id="1490" w:author="Dmitrieva Nadezhda" w:date="2022-02-14T12:47:00Z">
        <w:r>
          <w:rPr>
            <w:sz w:val="22"/>
            <w:szCs w:val="22"/>
          </w:rPr>
          <w:delText xml:space="preserve">                                                  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493" w:author="Dmitrieva Nadezhda" w:date="2022-02-14T12:47:00Z"/>
        </w:rPr>
      </w:pPr>
      <w:del w:id="1492" w:author="Dmitrieva Nadezhda" w:date="2022-02-14T12:47:00Z">
        <w:r>
          <w:rPr>
            <w:sz w:val="22"/>
            <w:szCs w:val="22"/>
          </w:rPr>
          <w:delText>С актом ознакомлен и один экземпляр получил представитель Подрядной организации__________________________________________________________________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495" w:author="Dmitrieva Nadezhda" w:date="2022-02-14T12:47:00Z"/>
        </w:rPr>
      </w:pPr>
      <w:del w:id="1494" w:author="Dmitrieva Nadezhda" w:date="2022-02-14T12:47:00Z">
        <w:r>
          <w:rPr>
            <w:sz w:val="22"/>
            <w:szCs w:val="22"/>
          </w:rPr>
          <w:delText>(должность, Ф.И.О., подпись, дата)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497" w:author="Dmitrieva Nadezhda" w:date="2022-02-14T12:47:00Z"/>
        </w:rPr>
      </w:pPr>
      <w:del w:id="1496" w:author="Dmitrieva Nadezhda" w:date="2022-02-14T12:47:00Z">
        <w:r>
          <w:rPr>
            <w:sz w:val="22"/>
            <w:szCs w:val="22"/>
          </w:rPr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499" w:author="Dmitrieva Nadezhda" w:date="2022-02-14T12:47:00Z"/>
        </w:rPr>
      </w:pPr>
      <w:del w:id="1498" w:author="Dmitrieva Nadezhda" w:date="2022-02-14T12:47:00Z">
        <w:r>
          <w:rPr>
            <w:sz w:val="22"/>
            <w:szCs w:val="22"/>
          </w:rPr>
          <w:delText>(В случае отказа представителя Подрядной организации об ознакомлении с актом):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501" w:author="Dmitrieva Nadezhda" w:date="2022-02-14T12:47:00Z"/>
        </w:rPr>
      </w:pPr>
      <w:del w:id="1500" w:author="Dmitrieva Nadezhda" w:date="2022-02-14T12:47:00Z">
        <w:r>
          <w:rPr>
            <w:sz w:val="22"/>
            <w:szCs w:val="22"/>
          </w:rPr>
          <w:delText>От подписи об ознакомлении с настоящим актом отказался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  <w:del w:id="1503" w:author="Dmitrieva Nadezhda" w:date="2022-02-14T12:47:00Z"/>
        </w:rPr>
      </w:pPr>
      <w:del w:id="1502" w:author="Dmitrieva Nadezhda" w:date="2022-02-14T12:47:00Z">
        <w:r>
          <w:rPr>
            <w:sz w:val="22"/>
            <w:szCs w:val="22"/>
          </w:rPr>
          <w:delText>Обстоятельства, причины отказа:__________________________________________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del w:id="1505" w:author="Dmitrieva Nadezhda" w:date="2022-02-14T12:47:00Z"/>
        </w:rPr>
      </w:pPr>
      <w:del w:id="1504" w:author="Dmitrieva Nadezhda" w:date="2022-02-14T12:47:00Z">
        <w:r>
          <w:rPr>
            <w:sz w:val="22"/>
            <w:szCs w:val="22"/>
          </w:rPr>
          <w:delText>Подписи членов комиссии:   Должность  _______________________/Ф.И.О.</w:delText>
        </w:r>
      </w:del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sz w:val="22"/>
          <w:szCs w:val="22"/>
        </w:rPr>
      </w:pPr>
      <w:del w:id="1506" w:author="Dmitrieva Nadezhda" w:date="2022-02-14T12:47:00Z">
        <w:r>
          <w:rPr>
            <w:sz w:val="22"/>
            <w:szCs w:val="22"/>
          </w:rPr>
          <w:delText xml:space="preserve">                                                  </w:delText>
        </w:r>
      </w:del>
      <w:del w:id="1507" w:author="Dmitrieva Nadezhda" w:date="2022-02-14T12:47:00Z">
        <w:r>
          <w:rPr>
            <w:sz w:val="22"/>
            <w:szCs w:val="22"/>
          </w:rPr>
          <w:delText xml:space="preserve">Должность________________________/Ф.И.О.                                                    </w:delText>
        </w:r>
      </w:del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ins w:id="1508" w:author="Dmitrieva Nadezhda" w:date="2022-02-14T12:47:00Z">
        <w:r>
          <w:rPr>
            <w:rStyle w:val="FootnoteCharacters"/>
          </w:rPr>
          <w:footnoteRef/>
        </w:r>
      </w:ins>
      <w:ins w:id="1509" w:author="Dmitrieva Nadezhda" w:date="2022-02-14T12:47:00Z">
        <w:r>
          <w:rPr>
            <w:color w:val="C00000"/>
          </w:rPr>
          <w:t xml:space="preserve"> </w:t>
        </w:r>
      </w:ins>
      <w:ins w:id="1510" w:author="Dmitrieva Nadezhda" w:date="2022-02-14T12:47:00Z">
        <w:r>
          <w:rPr>
            <w:color w:val="C00000"/>
          </w:rPr>
          <w:t xml:space="preserve">Комментарий: Необходимо разместить на сайте Положение о производственном контроле промышленной безопасности на опасных производственных объектах. Необходимо убедиться, что на сайте размещены / будут размещены все необходимые для соблюдения стандарты и политики </w:t>
        </w:r>
      </w:ins>
      <w:ins w:id="1511" w:author="Dmitrieva Nadezhda" w:date="2022-02-14T12:47:00Z">
        <w:r>
          <w:rPr>
            <w:color w:val="C00000"/>
            <w:u w:val="single"/>
          </w:rPr>
          <w:t>Генподрядчика</w:t>
        </w:r>
      </w:ins>
      <w:ins w:id="1512" w:author="Dmitrieva Nadezhda" w:date="2022-02-14T12:47:00Z">
        <w:r>
          <w:rPr>
            <w:color w:val="C00000"/>
          </w:rPr>
          <w:t>, в ином случае, необходимо иным способом знакомить Субподрядчика и субСубподрядчиков с ними.</w:t>
        </w:r>
      </w:ins>
    </w:p>
  </w:footnote>
  <w:footnote w:id="3">
    <w:p>
      <w:pPr>
        <w:pStyle w:val="Footnote"/>
        <w:jc w:val="both"/>
        <w:rPr>
          <w:color w:val="C00000"/>
        </w:rPr>
      </w:pPr>
      <w:r>
        <w:rPr>
          <w:rStyle w:val="FootnoteCharacters"/>
        </w:rPr>
        <w:footnoteRef/>
      </w:r>
      <w:r>
        <w:rPr>
          <w:color w:val="C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del w:id="639" w:author="Dmitrieva Nadezhda" w:date="2022-02-14T12:47:00Z"/>
      </w:rPr>
    </w:pPr>
    <w:del w:id="638" w:author="Dmitrieva Nadezhda" w:date="2022-02-14T12:47:00Z">
      <w:r>
        <w:rPr>
          <w:i/>
        </w:rPr>
        <w:delText>Договор субподряда на выполнение ремонтных работ №21-21КС10-СП от              г.</w:delText>
      </w:r>
    </w:del>
  </w:p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s://www.irkutskenergo.ru/qa/6458.html" TargetMode="External"/><Relationship Id="rId7" Type="http://schemas.openxmlformats.org/officeDocument/2006/relationships/hyperlink" Target="https://www.irkutskenergo.ru/qa/6458.html" TargetMode="Externa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Dmitrieva Nadezhda</cp:lastModifiedBy>
  <cp:lastPrinted>2021-01-11T10:02:00Z</cp:lastPrinted>
  <dcterms:modified xsi:type="dcterms:W3CDTF">2022-02-14T04:4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C4DE53A9F5892C42A78349F50D46B59C070058DAC3DB71FFAF48B6EA969B06CA18BF00000008D1510000EDBE645207A2EC41B1B6A8DE939720CF000352D51ABD0000</vt:lpwstr>
  </property>
  <property fmtid="{D5CDD505-2E9C-101B-9397-08002B2CF9AE}" pid="3" name="_EmailStoreID0">
    <vt:lpwstr>0000000038A1BB1005E5101AA1BB08002B2A56C20000454D534D44422E444C4C00000000000000001B55FA20AA6611CD9BC800AA002FC45A0C0000004F7374616C6365765F4C56406261696B616C656E657267792E636F6D002F6F3D49452F6F753D45786368616E67652041646D696E6973747261746976652047726F75702</vt:lpwstr>
  </property>
  <property fmtid="{D5CDD505-2E9C-101B-9397-08002B2CF9AE}" pid="4" name="_EmailStoreID1">
    <vt:lpwstr>02846594449424F484632335350444C54292F636E3D526563697069656E74732F636E3D75736572346663663338393200E94632F44C00000002000000100000004F007300740061006C006300650076005F004C00560040006200610069006B0061006C0065006E0065007200670079002E0063006F006D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