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6"/>
        <w:gridCol w:w="1550"/>
        <w:gridCol w:w="1638"/>
        <w:gridCol w:w="1550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bCs/>
        </w:rPr>
        <w:t xml:space="preserve">«Об обязательствах обеспечения средствами индивидуальной защиты сотрудников организаций-контрагент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rFonts w:eastAsia="Times New Roman"/>
          <w:highlight w:val="yellow"/>
          <w:lang w:eastAsia="ru-RU"/>
        </w:rPr>
        <w:t>Полное наименование организации</w:t>
      </w:r>
      <w:r>
        <w:rPr>
          <w:rFonts w:eastAsia="Times New Roman"/>
          <w:b/>
          <w:i/>
          <w:highlight w:val="yellow"/>
          <w:lang w:eastAsia="ru-RU"/>
        </w:rPr>
        <w:t xml:space="preserve"> </w:t>
      </w:r>
      <w:r>
        <w:rPr>
          <w:rFonts w:eastAsia="Times New Roman"/>
          <w:b/>
          <w:highlight w:val="yellow"/>
          <w:lang w:eastAsia="ru-RU"/>
        </w:rPr>
        <w:t>(сокращенное наименование организации)</w:t>
      </w:r>
      <w:r>
        <w:rPr>
          <w:rFonts w:eastAsia="Times New Roman"/>
          <w:highlight w:val="yellow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Подрядчик»</w:t>
      </w:r>
      <w:r>
        <w:rPr>
          <w:rFonts w:eastAsia="Times New Roman"/>
          <w:lang w:eastAsia="ru-RU"/>
        </w:rPr>
        <w:t xml:space="preserve">, в лице </w:t>
      </w:r>
      <w:r>
        <w:rPr>
          <w:rFonts w:eastAsia="Times New Roman"/>
          <w:highlight w:val="yellow"/>
          <w:lang w:eastAsia="ru-RU"/>
        </w:rPr>
        <w:t>должность Фамилия имя Отчество</w:t>
      </w:r>
      <w:r>
        <w:rPr>
          <w:rFonts w:eastAsia="Times New Roman"/>
          <w:lang w:eastAsia="ru-RU"/>
        </w:rPr>
        <w:t>, действующего на основании Устава, с другой стороны, вместе и по отдельности, именуемые в дальнейшем «Стороны» или «Сторона»,</w:t>
      </w:r>
      <w:r>
        <w:rPr/>
        <w:t xml:space="preserve"> заключили настоящее соглашение к Договору от ________________ № _________ 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При исполнении своих обязательств по договору, Подрядчик обязуется обеспечить каждого своего сотрудника, который посещает/выполняет работы в производственных помещениях и на открытых площадках на предприятии Заказчика следующими средствами индивидуальной защи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Костюм для защиты от общих производственных загрязнений и механических воздействий (с нанесенным на спине логотипом и наименованием Подрядчика длиной не менее 20 с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Ботинки кожаные/Сапоги кожаные с защитным поднос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Каска защитная с подбородочным ремн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Наушники противошумные или Вкладыши противошум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ерчатки с полимерным покрыт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Жилет сигнальный 2 класса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Очки защит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При выполнении работ сотрудниками Подрядчика имеющих специфические риски (электродуга, запыленность, контакт с опасными химическими веществами и т.д.), Подрядчик обязуется обеспечить каждого своего сотрудника соответствующими средствами индивидуальной защ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ериод действия эпидемиологических ограничений, связанных с распространением коронавирусной инфекции (COVID-19) Подрядчик обязуется дополнительно обеспечить каждого своего сотрудника, который посещает/выполняет работы в производственных помещениях и на открытых площадках на предприятии Заказчика следующими средствами индивидуальной защи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Маска медицинская из расчета 1 шт. на каждые 2 часа пребывания на предприятии (или респиратор не ниже FFP2 из расчета 1 шт. на смен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ерчатки нитриловые одноразовые из расчета 2 шт. на сме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Санитайзер для рук из расчета 15 мл на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Сотрудники Подрядчика, не применяющие выданные им СИЗ, необходимые при нахождении в производственных помещениях и на открытых площадках на предприятия Заказчика, должны удаляться с территории предприятия Заказчика до устранения этого нару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Подрядчик обязуется выплатить Заказчику штраф за зафиксированные Актом нарушения требований настоящего Соглашения, допущенные Подрядчиком, оформленные в соответствии с п. 10 настоящего Соглашения. Выявленные нарушения требований охраны труда оформляются актом в соответствии с приложением 4 СТП 011.517.081-2022 Система управления охраной труда. Основные поло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Заказчик вправе (но не обязан) взыскать с Контрагента штраф за каждый случай наруш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Работник Заказчика/, уполномоченный в области охраны труда, охраны окружающей среды, промышленной и пожарной безопасности,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Уведомление направляется в адрес Подрядчика телефонограммой либо посредством электронной почты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а данного уведом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 xml:space="preserve">Акт о нарушении требований Соглашения Подрядчика составляется комиссией с участием представителей Заказчика и Подрядчика, уполномоченных в сфере охраны труда, охраны окружающей среды, промышленной и пожарной безопасности. В случае отказа представителя Подрядчика от участия в составлении Акта, в Акте делается соответствующая отмет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нарушения обязательств Подрядчиком, предусмотренных условиями настоящего Соглашения Заказчик вправе потребовать, а Подрядчик в этом случае обязуется уплатить штраф в размере 25 000,00 рублей за каждый документально подтвержденный и зафиксированный путем фотофиксации случай нарушения в 10-дневный срок с момента составления 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Подряд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Наименование организации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Должность подписант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highlight w:val="yellow"/>
                <w:lang w:eastAsia="ru-RU"/>
              </w:rPr>
              <w:t>И.О. Фамил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Tikhonov Aleksandr</cp:lastModifiedBy>
  <cp:lastPrinted>2022-09-12T11:11:00Z</cp:lastPrinted>
  <dcterms:modified xsi:type="dcterms:W3CDTF">2023-08-11T07:23:00Z</dcterms:modified>
  <cp:revision>30</cp:revision>
  <dc:subject/>
  <dc:title/>
</cp:coreProperties>
</file>