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6/2022-ЦЦР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Samokhvalova Mariya</cp:lastModifiedBy>
  <cp:lastPrinted>2017-12-11T14:04:00Z</cp:lastPrinted>
  <dcterms:modified xsi:type="dcterms:W3CDTF">2022-04-20T05:01:00Z</dcterms:modified>
  <cp:revision>76</cp:revision>
  <dc:subject/>
  <dc:title>                                                                                                                                 Приложение  к договору подряда</dc:title>
</cp:coreProperties>
</file>