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1 к договору №                от «     »______2024г.                                                                                                                                     </w:t>
      </w:r>
    </w:p>
    <w:p>
      <w:pPr>
        <w:pStyle w:val="Normal"/>
        <w:ind w:left="6663" w:hanging="6663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Исполнитель      </w:t>
      </w:r>
      <w:r>
        <w:rPr/>
        <w:t xml:space="preserve">                                                               </w:t>
      </w:r>
      <w:r>
        <w:rPr>
          <w:b/>
        </w:rPr>
        <w:t>Заказч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Директор филиала ТЭЦ-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АО «Иркутскэнерго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                                                                       _______________Д.В. Васильев</w:t>
      </w:r>
    </w:p>
    <w:p>
      <w:pPr>
        <w:pStyle w:val="Normal"/>
        <w:rPr/>
      </w:pPr>
      <w:r>
        <w:rPr/>
        <w:t>«____»______________2024г.                                            «_____» _____________2024г</w:t>
      </w:r>
    </w:p>
    <w:p>
      <w:pPr>
        <w:pStyle w:val="Normal"/>
        <w:rPr/>
      </w:pPr>
      <w:r>
        <w:rPr/>
        <w:t>МП                                                                                        МП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на оказание услуг, по комплексной оценке, технического состояния 2-х защитных сооружений гражданской обороны, находящегося на территории ТЭЦ-10</w:t>
      </w:r>
    </w:p>
    <w:p>
      <w:pPr>
        <w:pStyle w:val="Normal"/>
        <w:tabs>
          <w:tab w:val="clear" w:pos="708"/>
          <w:tab w:val="left" w:pos="1200" w:leader="none"/>
        </w:tabs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Основание</w:t>
      </w:r>
      <w:r>
        <w:rPr/>
        <w:t xml:space="preserve"> </w:t>
      </w:r>
    </w:p>
    <w:p>
      <w:pPr>
        <w:pStyle w:val="Style13"/>
        <w:tabs>
          <w:tab w:val="clear" w:pos="708"/>
          <w:tab w:val="left" w:pos="36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Приказ МЧС России от 15 декабря 2002 № 583 «Об утверждении и введении в действие правил эксплуатации защитных сооружений гражданской обороны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иказ МЧС России 21.07.2005 №575 «Об утверждении порядка содержания и использования защитных сооружений гражданской обороны в мирное время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>2. Место расположения объекта</w:t>
      </w: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. Ангарск, Второй промышленный массив, квартал 41, строение 21, ТЭЦ-10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>3. Цель оказания услуг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bCs/>
          <w:iCs/>
        </w:rPr>
        <w:t>О</w:t>
      </w:r>
      <w:r>
        <w:rPr>
          <w:rFonts w:eastAsia="Calibri"/>
        </w:rPr>
        <w:t xml:space="preserve">бследование ЗС ГО на соответствие требованиям нормативно-технической документации и выявления объемов ремонтных работ с составлением акта комплексной оценки, ведомости дефектов для приведения ЗС ГО в соответствие с требованиями норм инженерно-технических мероприятий гражданской обороны (далее - ИТМ ГО) </w:t>
      </w:r>
      <w:r>
        <w:rPr/>
        <w:t xml:space="preserve">содержания защитных сооружений гражданской обороны в готовности </w:t>
      </w:r>
      <w:r>
        <w:rPr>
          <w:rFonts w:eastAsia="Calibri"/>
        </w:rPr>
        <w:t xml:space="preserve">к приему укрываемых, проверкой герметичности ЗС ГО, оценкой технического состояния фильтров-поглотителей и составлением сметной документации в ПО Гранд Смета на приведение ЗС ГО в соответствие с требованиями </w:t>
      </w:r>
      <w:r>
        <w:rPr/>
        <w:t>«Правил эксплуатации защитных сооружений гражданской обороны», утвержденных приказом МЧС России от 15.12.2002 года № 583 (далее – Правила)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 Состав работ</w:t>
      </w:r>
    </w:p>
    <w:p>
      <w:pPr>
        <w:pStyle w:val="Normal"/>
        <w:jc w:val="both"/>
        <w:rPr/>
      </w:pPr>
      <w:r>
        <w:rPr/>
        <w:t>В рамках оказания услуг Исполнитель обязан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4.1. </w:t>
      </w:r>
      <w:r>
        <w:rPr>
          <w:color w:val="000000"/>
        </w:rPr>
        <w:t>Провести осмотр ЗС ГО и оценить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щее состояние сооружения и состояние входов, аварийных выходов, воздухозаборных и выхлопных каналов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справность дверей (ворот, ставней) и механизмов задраивания (герметических клапанов)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аличие и состояние средств пожаротуше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наличие документации </w:t>
      </w:r>
      <w:r>
        <w:rPr>
          <w:rFonts w:eastAsia="Arial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ЗС 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2. Провести оценку технического состояния ограждающих конструкций и защитных устройств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ценку технического состояния ограждающих конструкций осуществить путем внешнего осмотра поверхностей стен, потолков, полов во всех помещениях ЗС ГО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ценку технического состояния защитно-герметических и герметических ворот, дверей, ставней и их механизмов задраивания осуществить путем внешнего осмотра и практическим испытанием в действи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ценку технического состояния полотен защитных устройств и их навесов осуществить путем закрытия на все затворы и проверки на плотность и легкость закрыва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ценку технического состояния взрывозащитных устройств осуществить путем проверки правильности установки, герметичности прилегания опорной рамы к основанию, наличия коррозионных повреждений, угла наклона и усилия страгивания лопастей, степени затяжки анкерных болтов, наличия смазки на осях и пружинах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3. Провести оценку технического состояния системы фильтровентиляции и герметичности защитного сооружения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вести оценку технического состояния системы фильтровентиляции всех агрегатов и устройств (вентиляторов, фильтров, герметических клапанов, клапанов избыточного давления, воздухозаборов, измерительных приборов), и проверку правильности их установки - в соответствии с требованиями инструкций заводов-изготовителей по их эксплуатац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вести оценку работоспособности промышленных вентиляторов путем запуска электродвигателей, а электроручных – также и с помощью ручного привод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верить герметичность защитного сооружения ГО по величине подпора воздуха (при наличии требований к данной категории защитных сооружений ГО)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вести испытание сооружения и систем воздухоснабжения на способность поддержания установленных величин избыточного давления (подпора) воздух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4. Провести оценку технического состояния фильтров-поглотителей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провести технический осмотр качественного состояния и контрольную оценку фильтров-поглотителей с выдачей Заключения о пригодности к их дальнейшей эксплуатации.</w:t>
      </w:r>
    </w:p>
    <w:p>
      <w:pPr>
        <w:pStyle w:val="Normal"/>
        <w:jc w:val="both"/>
        <w:rPr/>
      </w:pPr>
      <w:r>
        <w:rPr>
          <w:rFonts w:eastAsia="Calibri"/>
        </w:rPr>
        <w:t>4.5. Провести о</w:t>
      </w:r>
      <w:r>
        <w:rPr/>
        <w:t xml:space="preserve">ценку технического состояния систем водоснабжения и канализации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провести оценку технического состояния системы водоснабжения и канализации, путем проверки работоспособности вентилей, задвижек, кранов, насосов, трубопроводов и магистралей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дать рекомендации по устройству в защитном сооружении ГО емкостей для запаса питьевой воды, размещения водоуказателей, водоразборных кранов и люков, необходимого объема емкости запаса воды в соответствии с нормативно-технической документацией.</w:t>
      </w:r>
    </w:p>
    <w:p>
      <w:pPr>
        <w:pStyle w:val="Normal"/>
        <w:jc w:val="both"/>
        <w:rPr/>
      </w:pPr>
      <w:r>
        <w:rPr/>
        <w:t xml:space="preserve">4.6. Провести оценку технического состояния систем электроснабжения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овести оценку технического состояния вводно-распределительных устройств, щитов распределения электроэнергии, блоков управления вентиляторами, кабельных линий, защитных устройств, резервного источника электроснабжения (ДЭС), и освещения. </w:t>
      </w:r>
    </w:p>
    <w:p>
      <w:pPr>
        <w:pStyle w:val="Normal"/>
        <w:jc w:val="both"/>
        <w:rPr/>
      </w:pPr>
      <w:r>
        <w:rPr/>
        <w:t>4.7. Провести оценку технического состояния средств связи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провести оценку технического состояния средств связи и соответствия их нормативным документа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4.8. </w:t>
      </w:r>
      <w:r>
        <w:rPr>
          <w:bCs/>
        </w:rPr>
        <w:t>Проверить герметичность ЗС ГО на возможность поддержания избыточного давления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</w:rPr>
        <w:t>5. Техническая характеристика объ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</w:t>
      </w:r>
      <w:r>
        <w:rPr>
          <w:u w:val="single"/>
        </w:rPr>
        <w:t xml:space="preserve">Защитное сооружение </w:t>
      </w:r>
      <w:r>
        <w:rPr>
          <w:b/>
          <w:u w:val="single"/>
        </w:rPr>
        <w:t>№ 1</w:t>
      </w:r>
      <w:r>
        <w:rPr>
          <w:u w:val="single"/>
        </w:rPr>
        <w:t xml:space="preserve"> </w:t>
      </w:r>
      <w:r>
        <w:rPr>
          <w:b/>
          <w:u w:val="single"/>
        </w:rPr>
        <w:t>инв.</w:t>
      </w:r>
      <w:r>
        <w:rPr>
          <w:u w:val="single"/>
        </w:rPr>
        <w:t xml:space="preserve"> </w:t>
      </w:r>
      <w:r>
        <w:rPr/>
        <w:t xml:space="preserve">№ </w:t>
      </w:r>
      <w:r>
        <w:rPr>
          <w:b/>
          <w:bCs/>
        </w:rPr>
        <w:t>120073; № 2 инв.</w:t>
      </w:r>
      <w:r>
        <w:rPr/>
        <w:t xml:space="preserve"> № </w:t>
      </w:r>
      <w:r>
        <w:rPr>
          <w:b/>
          <w:bCs/>
        </w:rPr>
        <w:t>120131</w:t>
      </w:r>
    </w:p>
    <w:p>
      <w:pPr>
        <w:pStyle w:val="Normal"/>
        <w:ind w:firstLine="567"/>
        <w:jc w:val="both"/>
        <w:rPr/>
      </w:pPr>
      <w:r>
        <w:rPr/>
        <w:t xml:space="preserve">5.1.1 Заглубленные одноэтажные здания, расположено в подземной части, находятся справа и слева от проходной, на территории филиала ТЭЦ-10. </w:t>
      </w:r>
    </w:p>
    <w:p>
      <w:pPr>
        <w:pStyle w:val="Normal"/>
        <w:ind w:left="10" w:right="5" w:firstLine="557"/>
        <w:jc w:val="both"/>
        <w:rPr/>
      </w:pPr>
      <w:r>
        <w:rPr/>
        <w:t>Конструктивная схема защитных сооружений представлена несущими наружными и внутренними стенами, образующими, совместно с колоннами, балками и перекрытием, жесткую пространственную систему, обеспечивающие восприятие всех горизонтальных и вертикальных нагрузок.</w:t>
      </w:r>
    </w:p>
    <w:p>
      <w:pPr>
        <w:pStyle w:val="Normal"/>
        <w:ind w:left="10" w:right="5" w:firstLine="557"/>
        <w:jc w:val="both"/>
        <w:rPr/>
      </w:pPr>
      <w:r>
        <w:rPr/>
        <w:t>Фундаменты под стены ленточные, под колонны столбчатые, отдельно стоящие. Материал фундаментов — железобетон.</w:t>
      </w:r>
    </w:p>
    <w:p>
      <w:pPr>
        <w:pStyle w:val="Normal"/>
        <w:ind w:left="10" w:right="5" w:firstLine="557"/>
        <w:jc w:val="both"/>
        <w:rPr/>
      </w:pPr>
      <w:r>
        <w:rPr/>
      </w:r>
    </w:p>
    <w:p>
      <w:pPr>
        <w:pStyle w:val="Normal"/>
        <w:ind w:left="10" w:right="5" w:firstLine="557"/>
        <w:jc w:val="both"/>
        <w:rPr/>
      </w:pPr>
      <w:r>
        <w:rPr/>
        <w:t>Стены — несущие, наружные бетонные, внутренние, выполненные из полнотелого глиняного кирпича на цементном растворе.</w:t>
      </w:r>
    </w:p>
    <w:p>
      <w:pPr>
        <w:pStyle w:val="Normal"/>
        <w:ind w:left="10" w:right="5" w:firstLine="557"/>
        <w:jc w:val="both"/>
        <w:rPr/>
      </w:pPr>
      <w:r>
        <w:rPr/>
        <w:t>Перемычки — сборные железобетонные брусковые и армокирпичные на растворе М 50.</w:t>
      </w:r>
    </w:p>
    <w:p>
      <w:pPr>
        <w:pStyle w:val="Normal"/>
        <w:ind w:left="10" w:right="5" w:firstLine="557"/>
        <w:jc w:val="both"/>
        <w:rPr/>
      </w:pPr>
      <w:r>
        <w:rPr/>
        <w:t>Колонны по внутренним осям «Б», «В» - бетонные, номинальными размерами сечения 1007 х 1007 мм, установлены с шагом 3,00 м. Кладка колонн армирована.</w:t>
      </w:r>
    </w:p>
    <w:p>
      <w:pPr>
        <w:pStyle w:val="Normal"/>
        <w:ind w:left="10" w:right="5" w:firstLine="557"/>
        <w:jc w:val="both"/>
        <w:rPr/>
      </w:pPr>
      <w:r>
        <w:rPr/>
        <w:t>Перегородки — кирпичные, толщиной 120 мм и деревянные, толщиной 100 мм, оштукатуренные с двух сторон.</w:t>
      </w:r>
    </w:p>
    <w:p>
      <w:pPr>
        <w:pStyle w:val="Normal"/>
        <w:ind w:left="10" w:right="5" w:firstLine="557"/>
        <w:jc w:val="both"/>
        <w:rPr/>
      </w:pPr>
      <w:r>
        <w:rPr/>
        <w:t>Перекрытие — монолитная железобетонная плита толщиной 120 мм по монолитным железобетонным балкам прямоугольного сечения 300 х 500(h) мм, 250 х 400(h) мм, 300 х 600(h) мм.</w:t>
      </w:r>
    </w:p>
    <w:p>
      <w:pPr>
        <w:pStyle w:val="Normal"/>
        <w:ind w:left="10" w:right="5" w:firstLine="557"/>
        <w:jc w:val="both"/>
        <w:rPr/>
      </w:pPr>
      <w:r>
        <w:rPr/>
        <w:t>Полы бетонные.</w:t>
      </w:r>
    </w:p>
    <w:p>
      <w:pPr>
        <w:pStyle w:val="Normal"/>
        <w:ind w:firstLine="567"/>
        <w:jc w:val="both"/>
        <w:rPr/>
      </w:pPr>
      <w:r>
        <w:rPr/>
        <w:t>Внутренняя отделка. Стены, перегородки -- штукатурка, побелка, окраска. Потолки — затирка, побелка.</w:t>
      </w:r>
    </w:p>
    <w:p>
      <w:pPr>
        <w:pStyle w:val="Normal"/>
        <w:ind w:firstLine="567"/>
        <w:jc w:val="both"/>
        <w:rPr/>
      </w:pPr>
      <w:r>
        <w:rPr/>
        <w:t>5.1.2 Площадь (каждого) – 47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3 Общий объем (каждого) – 187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4 Год ввода в эксплуатацию – 1977,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 xml:space="preserve">6. Сроки выполнения услуг: </w:t>
      </w:r>
      <w:r>
        <w:rPr/>
        <w:t>в течение 60 дней</w:t>
      </w:r>
      <w:r>
        <w:rPr>
          <w:b/>
        </w:rPr>
        <w:t xml:space="preserve"> </w:t>
      </w:r>
      <w:r>
        <w:rPr/>
        <w:t>с даты подписания договор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</w:rPr>
      </w:pPr>
      <w:r>
        <w:rPr>
          <w:b/>
        </w:rPr>
        <w:t xml:space="preserve">7. Результат выполнения услуг: </w:t>
      </w:r>
    </w:p>
    <w:p>
      <w:pPr>
        <w:pStyle w:val="Normal"/>
        <w:jc w:val="both"/>
        <w:rPr/>
      </w:pPr>
      <w:r>
        <w:rPr/>
        <w:t xml:space="preserve">7.1. Проведённая комплексная оценка технического состояния ЗС ГО с </w:t>
      </w:r>
      <w:r>
        <w:rPr>
          <w:bCs/>
          <w:color w:val="000000"/>
        </w:rPr>
        <w:t>соблюдением требований нормативных правовых актов     Российской Федерации, регулирующих данный вид деятельности указанным в п. 1 данного технического задания, а также в соответствии с нижеприведенным перечнем</w:t>
      </w:r>
      <w:r>
        <w:rPr>
          <w:bCs/>
        </w:rPr>
        <w:t>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й закон от 30.12.2009 № 384-ФЗ «Технический регламент о безопасности зданий и сооружений»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ый закон от 23.11.2009 № 261-ФЗ «Об энергосбережении» и другими нормативными правовыми документами, принятыми во исполнение указанного закон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труда России от 27.11.2020 №835н «Об утверждении Правил по охране труда при работе с инструментом и приспособлениями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Правила противопожарного режима в Российской Федерации», (утв. постановлением Правительства РФ от 16.09.2020 №1479)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равила по охране труда при эксплуатации электроустановок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»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риказ Минтруда России от 15.12.2020 №903н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ОСТ Р 42.4.04-2020. Национальный стандарт Российской Федерации. «Гражданская оборона. Средства защиты коллективные. Средства регенерации воздуха. Общие технические требования. Методы испытани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ОСТ Р 42.4.05-2020. Национальный стандарт Российской Федерации. «Гражданская оборона. Инженерно-техническое оборудование защитных сооружений гражданской обороны. Общие технические требования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ОСТ Р 42.4.06-2020. Национальный стандарт Российской Федерации. «Гражданская оборона. Средства коллективной защиты. Фильтровентиляционные системы. Общие технические требования. Методы испытани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ГОСТ Р 42.4.09-2021. Национальный стандарт Российской Федерации. «Гражданская оборона. Защитные сооружения гражданской обороны. Порядок оценки готовности»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тандарт организации 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П 48.13330.2019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Свод правил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рганизация строительства. Актуализированная редакция СНиП 12-01-2004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П 88.13330.2022 «СНиП II-11-77* Защитные сооружения гражданской обороны» 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П 60.13330.2020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Свод правил. Отопление, вентиляция и кондиционирование воздуха. Актуализированная редакция СНиП 41-01-2003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П 73.13330.2016. Свод правил. Внутренние санитарно-технические системы зданий. СНиП 3.05.01-85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П 68.13330.2017. Свод правил.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П 165.1325800.2014. Свод правил. Инженерно-технические мероприятия по гражданской обороне. Актуализированная редакция СНиП 2.01.51-90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одические рекомендации по проведению инвентаризации защитных сооружений гражданской обороны в Российской Федерации, утвержденные Росимуществом 29.05.2013, МЧС России 17.05.2013 № 2-7-87-5-14.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 xml:space="preserve">Правила устройства электроустановок (ПУЭ) издание 7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тверждены Приказом Минэнерго России от 08.07.2002 № 204.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авила технической эксплуатации электроустановок потребителей, утверждены Приказом Минэнерго России от 13.01.2003 № 6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правочник по внутреннему инженерно-техническому оборудованию, приборам и инвентарю защитных сооружений гражданской обороны (Госстрой России от 29.07.93 № 06-54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Инструкция по монтажу и обслуживанию фильтров-поглотителей типа ФП-200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нструкция по оценке качественного состояния фильтров – поглотителей в ЗС Г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bCs/>
          <w:iCs/>
          <w:sz w:val="24"/>
          <w:szCs w:val="24"/>
        </w:rPr>
      </w:pPr>
      <w:r>
        <w:rPr>
          <w:rFonts w:cs="Times New Roman;Times New Roman PSMT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iCs/>
        </w:rPr>
        <w:t>7.2. Предоставление отчетных документов (</w:t>
      </w:r>
      <w:r>
        <w:rPr/>
        <w:t>акт по результатам комплексной оценки технического состояния ЗС ГО, ведомость дефектов, заключение о пригодности фильтров-поглотителей, заключение о герметичности ЗС ГО, Сметная документация</w:t>
      </w:r>
      <w:r>
        <w:rPr>
          <w:bCs/>
          <w:iCs/>
        </w:rPr>
        <w:t xml:space="preserve">) предварительно согласованных с заказчиком. </w:t>
      </w:r>
    </w:p>
    <w:p>
      <w:pPr>
        <w:pStyle w:val="Normal"/>
        <w:numPr>
          <w:ilvl w:val="0"/>
          <w:numId w:val="0"/>
        </w:numPr>
        <w:ind w:right="56" w:firstLine="567"/>
        <w:jc w:val="both"/>
        <w:outlineLvl w:val="0"/>
        <w:rPr/>
      </w:pPr>
      <w:r>
        <w:rPr>
          <w:bCs/>
          <w:iCs/>
        </w:rPr>
        <w:t xml:space="preserve">7.3. </w:t>
      </w:r>
      <w:r>
        <w:rPr>
          <w:spacing w:val="1"/>
        </w:rPr>
        <w:t>Приемка работ осуществляется в соответствии с требованиями НТД и оформляется следующей документацией: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>акты выполненных работ;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>акты проверки герметичности ЗСГО;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6" w:firstLine="56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заключения о пригодности или непригодности фильтров-поглот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56" w:firstLine="567"/>
        <w:jc w:val="both"/>
        <w:rPr/>
      </w:pPr>
      <w:r>
        <w:rPr/>
        <w:t>7.4. Недостатки работ, обнаруженные в ходе приемки, фиксируются в соответствующем акте, подписываемом представителями Заказчика и Исполнителя с указанием срока и порядка их устранен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7.5. Вся исполнительная документация должна быть передана Исполнителем Заказчику в течение 5 (пяти) дней после окончания работ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>7.6. По окончании оказания услуги передать Заказчику акт комплексной оценки и ведомость дефектов по форме, установленной приказом МЧС России № 583, передать заключения по оценке технического состояния фильтров-поглотителей и заключение по проверке герметичности ЗС ГО. Исполнитель передает Заказчику Сметную документацию по восстановлению ЗС ГО к приему укрываемых, разработанную в ПО Гранд Смет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iCs/>
        </w:rPr>
        <w:t>7.7. Окончательная приемка работ, осуществляется комиссией, созданной из числа работников Заказчика и Исполнител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  <w:t>8. Особые требования к исполнителю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  <w:t>8.1 Участник должен быть действующим членом СРО с правом инженерных изысканий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, СРО в котором состоит участник должен иметь компенсационный фонд обеспечения договорных обязательств, совокупный размер обязательств участника закупки по договорам, которые заключены с использованием конкурентных способов, не должен превышать уровень ответственности участника по компенсационному фонду обеспечения договорных обязательств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>
          <w:color w:val="000000"/>
        </w:rPr>
      </w:pPr>
      <w:r>
        <w:rPr/>
        <w:t>8.2 Наличие у организации опыта работы по данному направлению, минимум 5</w:t>
      </w:r>
      <w:r>
        <w:rPr>
          <w:color w:val="000000"/>
        </w:rPr>
        <w:t xml:space="preserve"> завершенных договоров по аналогичным работам за период 60 мес. до подачи заявки на участие в закупке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3 Наличие у организации специалистов, прошедших подготовку в области проведения комплексных оценок технического состояния защитных сооружений гражданской обороны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color w:val="000000"/>
        </w:rPr>
        <w:t xml:space="preserve">8.4 </w:t>
      </w:r>
      <w:r>
        <w:rPr/>
        <w:t>Оснащенность современной приборной базо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 xml:space="preserve">9. Заказчик </w:t>
      </w:r>
      <w:r>
        <w:rPr/>
        <w:t>-  филиал АО «Иркутскэнерго» ТЭЦ-10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>10. Исходные данные:</w:t>
      </w:r>
    </w:p>
    <w:p>
      <w:pPr>
        <w:pStyle w:val="Normal"/>
        <w:ind w:firstLine="709"/>
        <w:jc w:val="both"/>
        <w:rPr/>
      </w:pPr>
      <w:r>
        <w:rPr/>
        <w:t>10.1 Исходные данные предоставляются Заказчиком по официальному запросу Исполнителя;</w:t>
      </w:r>
    </w:p>
    <w:p>
      <w:pPr>
        <w:pStyle w:val="Normal"/>
        <w:ind w:firstLine="709"/>
        <w:jc w:val="both"/>
        <w:rPr/>
      </w:pPr>
      <w:r>
        <w:rPr/>
        <w:t>10.2 С</w:t>
      </w:r>
      <w:r>
        <w:rPr>
          <w:color w:val="151515"/>
          <w:w w:val="105"/>
        </w:rPr>
        <w:t xml:space="preserve">бор Исполнителем исходных данных (проведение обследования) на территории объекта осуществляется при технической поддержке Заказчика. </w:t>
      </w:r>
    </w:p>
    <w:p>
      <w:pPr>
        <w:pStyle w:val="Normal"/>
        <w:ind w:firstLine="709"/>
        <w:jc w:val="both"/>
        <w:rPr>
          <w:color w:val="151515"/>
          <w:w w:val="105"/>
        </w:rPr>
      </w:pPr>
      <w:r>
        <w:rPr>
          <w:color w:val="151515"/>
          <w:w w:val="105"/>
        </w:rPr>
      </w:r>
    </w:p>
    <w:tbl>
      <w:tblPr>
        <w:tblW w:w="21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4219"/>
        <w:gridCol w:w="4219"/>
        <w:gridCol w:w="2552"/>
        <w:gridCol w:w="314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ли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Ведущий специалист по ГО и ЧС, МСР ТЭЦ-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Е.Ю. Бойков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right="-142" w:hanging="0"/>
              <w:rPr/>
            </w:pPr>
            <w:r>
              <w:rPr/>
              <w:t>Заместитель директора филиала-главный инженер ТЭЦ-12</w:t>
            </w:r>
          </w:p>
          <w:p>
            <w:pPr>
              <w:pStyle w:val="Normal"/>
              <w:ind w:right="-142" w:hanging="0"/>
              <w:rPr/>
            </w:pPr>
            <w:r>
              <w:rPr/>
              <w:t>(приказ № 38 л/с от 11.03.2024 г. 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В.В. Сау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Инженер по ОЭРЗ и С ТЭЦ-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С.В. Петров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ООО РСУ «Полигон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  <w:p>
            <w:pPr>
              <w:pStyle w:val="Normal"/>
              <w:ind w:right="-142" w:hanging="0"/>
              <w:rPr/>
            </w:pPr>
            <w:r>
              <w:rPr/>
              <w:t>Н.Н. Слюсарчук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6" w:before="180" w:after="360"/>
      <w:ind w:hanging="320"/>
      <w:jc w:val="both"/>
    </w:pPr>
    <w:rPr>
      <w:rFonts w:ascii="Arial" w:hAnsi="Arial" w:eastAsia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39:00Z</dcterms:created>
  <dc:creator>Маслеников</dc:creator>
  <dc:description/>
  <cp:keywords/>
  <dc:language>en-US</dc:language>
  <cp:lastModifiedBy>Ryabova Tatiyana</cp:lastModifiedBy>
  <cp:lastPrinted>2024-05-02T10:39:00Z</cp:lastPrinted>
  <dcterms:modified xsi:type="dcterms:W3CDTF">2024-06-04T07:25:00Z</dcterms:modified>
  <cp:revision>5</cp:revision>
  <dc:subject/>
  <dc:title>                                                                                                                              </dc:title>
</cp:coreProperties>
</file>