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2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2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___  »   _________     </w:t>
            </w: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/>
              <w:t>М.п.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Style19"/>
        <w:ind w:left="142" w:hanging="0"/>
        <w:jc w:val="center"/>
        <w:rPr/>
      </w:pPr>
      <w:r>
        <w:rPr>
          <w:bCs/>
          <w:sz w:val="28"/>
          <w:szCs w:val="28"/>
        </w:rPr>
        <w:t xml:space="preserve">на выполнение замеров по определению физических факторов и радиационной обстановки на территории проектирования по рамочному договору для выполнения инженерно-экологических изысканий </w:t>
      </w:r>
    </w:p>
    <w:p>
      <w:pPr>
        <w:pStyle w:val="Style19"/>
        <w:spacing w:lineRule="auto" w:line="312"/>
        <w:ind w:left="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07"/>
        <w:gridCol w:w="1079"/>
        <w:gridCol w:w="1132"/>
        <w:gridCol w:w="4647"/>
      </w:tblGrid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 объек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ейные объекты: тепловые сети, сети канализации, линии электропередач 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выполнение лабораторных исследований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. Реконструкция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выполнения работ - 12 месяцев со дня подписан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выполнения работ не более 30 календарных дней с момента официального уведомления о начале работ для каждого отдельного объекта. Ориентировочное количество объектов - 10 и уточняется по мере выполнения работ по договору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ркутск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сследования физических факторов и радиационной обстановки на территории проектирования, в том числе: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уровня шума на участке в зоне влияния объек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>До 30 точек (60 замеров) в период действия договора, замер  в каждой точке проводится в дневное и ночное время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регламентируются ГОСТ 23337-2014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рение электромагнитного излучения на участке и в зоне влияния объек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30 точек (180 замеров) в период действия догово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го поля (в каждой точке делается по три замера на высоте 1,8 м, 1,5 м, 0,5 м от уровня земл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ого поля (в каждой точке делается по три замера на высоте 1,8 м, 1,5 м, 0,5 м от уровня земли);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ценка гамма-фона на территории объекта 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точек в период действ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регламентируются МУ 2.6.1.2398-08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плотности потока радона на участке объекта проектирования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100 точек в период действия договор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регламентируются МУ 2.6.1.2398-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значений виброускорений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точек в период действия договор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испытательной лабора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аттестата аккредитации, область аккредитации должна соответствовать заявленным лабораторным исследованиям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токолов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ормативных документов, в соответствие с требованиями которых необходимо выполнить лабораторные исследования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кументы, устанавливающие правила и методы исследований (испытаний), измерений, в том числе правила и методы отбора проб определены областью аккредитации лаборатории 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материалам и результатам лабораторных исследований (состав, сроки,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акты проведенных замеров и протоколы замеров в объеме заявленных лабораторных исследований. Акты проведенных замеров и протоколы замеров предоставить в электронном виде – 1 экземпляр,  в печатном виде – 1 экземпляр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ходные данные, предоставляемые заказчиком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карта – 1 экз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земельного участка с указанием мест проведения замеров, 1 эк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предоставляются вместе с официальным уведомлением о начале работ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 стоимость отдельных видов работ, которая указывается в договоре и по которой осуществляется приемка и оплата выполненных работ (указывается в коммерческом предложении)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измерения уровня шума в ночное и дневное время в 1 точке (2 замера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измерение напряженности электрического поля и магнитного поля в 1 точке на высоте 1,8 м, 1,5 м, 0,5 м от уровня земли (6 замеров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оценка гамма-фона на территории объекта в 5 точках (на участке менее 1 га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определение плотности потока радона в 10 точках (на участке менее 1 га)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значений виброускорений в 1 точке.</w:t>
            </w:r>
          </w:p>
        </w:tc>
      </w:tr>
      <w:tr>
        <w:trPr>
          <w:trHeight w:val="527" w:hRule="atLeast"/>
        </w:trPr>
        <w:tc>
          <w:tcPr>
            <w:tcW w:w="34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отдела охраны природы</w:t>
            </w:r>
          </w:p>
        </w:tc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О.Н. Гушанская   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29:00Z</dcterms:created>
  <dc:creator>Климкин Сергей Александрович</dc:creator>
  <dc:description/>
  <cp:keywords/>
  <dc:language>en-US</dc:language>
  <cp:lastModifiedBy>Gushanskaya Olga</cp:lastModifiedBy>
  <cp:lastPrinted>2022-03-21T10:51:00Z</cp:lastPrinted>
  <dcterms:modified xsi:type="dcterms:W3CDTF">2022-03-21T09:03:00Z</dcterms:modified>
  <cp:revision>12</cp:revision>
  <dc:subject/>
  <dc:title>Приложение 1</dc:title>
</cp:coreProperties>
</file>