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____ к договору № ______ от ______________2022 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85520</wp:posOffset>
                </wp:positionV>
                <wp:extent cx="15176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1.65pt;mso-wrap-distance-left:0pt;mso-wrap-distance-right:9pt;mso-wrap-distance-top:0pt;mso-wrap-distance-bottom:0pt;margin-top:7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827"/>
      </w:tblGrid>
      <w:tr>
        <w:trPr>
          <w:trHeight w:val="146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  __________ 2022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В.В. Скородум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«  ___  »   _________     </w:t>
            </w: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/>
              <w:t>М.п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Style19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ыполнение отбора проб и лабораторных исследований по определению агрохимических характеристик почвы, определению санитарно-бактериологических, </w:t>
        <w:br/>
        <w:t xml:space="preserve">санитарно-паразитологических и санитарно-энтомологических показателей почвы, определению химических показателей почвогрунта, определению радионуклидов в грунте, проведению химического анализа подземной воды, поверхностной (природной) воды, донных отложений по рамочному договору для выполнения инженерно-экологических изысканий </w:t>
      </w:r>
    </w:p>
    <w:p>
      <w:pPr>
        <w:pStyle w:val="Style19"/>
        <w:spacing w:lineRule="auto" w:line="312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07"/>
        <w:gridCol w:w="1079"/>
        <w:gridCol w:w="1132"/>
        <w:gridCol w:w="4647"/>
      </w:tblGrid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п объект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ейные объекты: тепловые сети, сети канализации, линии электропередач 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выполнение лабораторных исследований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. Реконструкция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я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выполнения работ - 12 месяцев со дня подписания догов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 не более 30 календарных дней с момента официального уведомления о начале работ для каждого отдельного объекта. Ориентировочное количество объектов - 10 и уточняется по мере выполнения работ по договору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 местоположении и границах площадки (площадок) и (или) трассы (трасс) строительств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ркутск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бораторные исследования загрязненности почв, грунтов, поверхностных и подземных вод, в том числе: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ределение агрохимических характеристик и химических показателей проб почвы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  <w:szCs w:val="24"/>
              </w:rPr>
              <w:t xml:space="preserve">До 20 проб в период действия договора, исследуемые показатели: 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новидность почв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нулометрический (зерновой состав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ческое вещество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мкость катионного обмена, мг*экв./100г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вижный фосфор, мг/кг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вижный калий, мг/кг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трий обменный, ммоль/100 г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токсичных солей;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4"/>
                <w:szCs w:val="24"/>
              </w:rPr>
              <w:t>- массовая доля обменного натрия, в процентах емкости катионного обмена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Н солевой вытяжки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Н водной  вытяжки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зот общий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кель(валовое содержание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нец(валовое содержание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ь (валовое содержание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инк (валовое содержание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дмий (валовое содержание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ышьяк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туть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фтепродукты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нз(а)пирен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ХБ-28; ПХБ-138; ПХБ-180;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4"/>
                <w:szCs w:val="24"/>
              </w:rPr>
              <w:t>- хлорорганические пестициды(гептахлор, гексахлорбензол, ДДТ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траты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лориды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ра валовая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нолы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ианиды;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ределение санитарно-бактериологических показателей почвы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  <w:szCs w:val="24"/>
              </w:rPr>
              <w:t xml:space="preserve">До 100 проб в период действия договора, исследуемые показатели: 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екс БГКП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екс энтерококков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тогенные бактерии, в том числе сальмонеллы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ределение санитарно-паразитологических показателей почвы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  <w:szCs w:val="24"/>
              </w:rPr>
              <w:t xml:space="preserve">До 100 проб в период действия договора, исследуемые показатели: 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исты кишечных патогенных простейших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йца гельминтов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ределение санитарно-энтомологических показателей почвы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  <w:szCs w:val="24"/>
              </w:rPr>
              <w:t xml:space="preserve">До 100 проб в период действия договора, исследуемые показател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чинки-Л и куколки-К мух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ределение химических показателей проб грунта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Н солевой вытяжки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Н водной  вытяжки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кель(валовое содержание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нец(валовое содержание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ь (валовое содержание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инк (валовое содержание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дмий (валовое содержание)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ышьяк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туть;</w:t>
            </w:r>
          </w:p>
          <w:p>
            <w:pPr>
              <w:pStyle w:val="Normal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фтепродук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нз(а)пирен;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радионуклидов в почвогрунте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  <w:szCs w:val="24"/>
              </w:rPr>
              <w:t xml:space="preserve">До 45 проб в течении 12 месяцев со дня подписания договора, исследуемые показател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эффективная активность ЕРН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анализ почвогрунтов на токсичность (биотестирование)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  <w:szCs w:val="24"/>
              </w:rPr>
              <w:t xml:space="preserve">До 10 проб в период действия договора, исследуемые показател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отестирование почвогрунт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пределение органолептических показателей и химического состава подземных вод 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  <w:szCs w:val="24"/>
              </w:rPr>
              <w:t xml:space="preserve">До 10 проб в период действия договора, исследуемые показател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температура в момент взятия пробы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запах при 2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(качественно и в баллах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запах при 6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(качественно и в баллах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ность, градус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т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одородный показатель (</w:t>
            </w: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ая жестк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минерализация (сухой остаток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БПК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П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манганантная окисляе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ммонийный азо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тра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три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А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фтепродук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нол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лез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ргане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не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ту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дм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ин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кел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ышья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роводор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льфа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лориды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пределение органолептических показателей и химического состава вод поверхностного водного объекта 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 10 проб в период действия договора, если работы выполняются в водоохраной зоне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держание взвешенных веществ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- температура, </w:t>
            </w:r>
            <w:r>
              <w:rPr>
                <w:sz w:val="23"/>
                <w:szCs w:val="23"/>
                <w:vertAlign w:val="superscript"/>
              </w:rPr>
              <w:t>0</w:t>
            </w:r>
            <w:r>
              <w:rPr>
                <w:sz w:val="23"/>
                <w:szCs w:val="23"/>
              </w:rPr>
              <w:t>С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- запах при 20 </w:t>
            </w:r>
            <w:r>
              <w:rPr>
                <w:sz w:val="23"/>
                <w:szCs w:val="23"/>
                <w:vertAlign w:val="superscript"/>
              </w:rPr>
              <w:t>0</w:t>
            </w:r>
            <w:r>
              <w:rPr>
                <w:sz w:val="23"/>
                <w:szCs w:val="23"/>
              </w:rPr>
              <w:t>С (качественно и в баллах)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- запах при 60 </w:t>
            </w:r>
            <w:r>
              <w:rPr>
                <w:sz w:val="23"/>
                <w:szCs w:val="23"/>
                <w:vertAlign w:val="superscript"/>
              </w:rPr>
              <w:t>0</w:t>
            </w:r>
            <w:r>
              <w:rPr>
                <w:sz w:val="23"/>
                <w:szCs w:val="23"/>
              </w:rPr>
              <w:t>С (качественно и в баллах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цветность, градусы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ут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растворенные газы : кислород, % насыщения и сероводород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водородный показатель (</w:t>
            </w:r>
            <w:r>
              <w:rPr>
                <w:sz w:val="23"/>
                <w:szCs w:val="23"/>
                <w:lang w:val="en-US"/>
              </w:rPr>
              <w:t>pH</w:t>
            </w:r>
            <w:r>
              <w:rPr>
                <w:sz w:val="23"/>
                <w:szCs w:val="23"/>
              </w:rPr>
              <w:t>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общая жесткость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щая минерализация (сухой остаток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ульфат-ион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хлорид-ион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идрокарбонат ион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БПК</w:t>
            </w:r>
            <w:r>
              <w:rPr>
                <w:sz w:val="23"/>
                <w:szCs w:val="23"/>
                <w:vertAlign w:val="subscript"/>
              </w:rPr>
              <w:t>5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ХПК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манганантная окисляемость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ПАВ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фтепродукты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енолы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аммонийный азот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итраты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итриты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осфаты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железо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арганец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ышьяк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едь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винец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туть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адм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цинк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икель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хром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тор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хлориды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створенные формы калия, натрия кальция, магния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химического состава донных отложений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0 проб в период действия договора, если работы выполняются в водоохраной зоне: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ип донных отложений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лажность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ранулометрический состав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/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  <w:lang w:val="en-US"/>
              </w:rPr>
              <w:t>pH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 химического состава: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железо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арганец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ышьяк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едь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винец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туть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адмий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цинк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икель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хром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фтепродукты;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енз(а)пирен.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проб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8" w:leader="none"/>
              </w:tabs>
              <w:ind w:left="10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к испытательной лабора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Наличие аттестата аккредитации, область аккредитации должна соответствовать заявленным лабораторным исследованиям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токолов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нормативных документов, в соответствие с требованиями которых необходимо выполнить лабораторные исследования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Документы, устанавливающие правила и методы исследований (испытаний), измерений, в том числе правила и методы отбора проб определены областью аккредитации лаборатории 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к материалам и результатам лабораторных исследований (состав, сроки, порядок представления изыскательской продукции и форматы материалов в электронном виде)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ить акты отбора проб и протоколы в объеме заявленных лабораторных исследований. Акты отбора проб и протоколы исследований предоставить</w:t>
            </w:r>
          </w:p>
          <w:p>
            <w:pPr>
              <w:pStyle w:val="Normal"/>
              <w:ind w:right="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электронном виде – 1 экземпляр,  в печатном виде – 1 экземпляр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, предоставляемые заказчиком по каждому отдельному объекту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карта – 1 экз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лан земельного участка с указанием мест</w:t>
              <w:br/>
              <w:t xml:space="preserve"> отбора проб, 1 эк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ходные данные предоставляются вместе с официальным уведомлением о начале работ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 стоимость отдельных видов работ, которая указывается в договоре и по которой осуществляется приемка и оплата выполненных работ (указывается в коммерческом предложении)</w:t>
            </w:r>
          </w:p>
        </w:tc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1 пробы на определение агрохимических характеристик и химических показателей почвы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проб на определение санитарно-бактериологических показателей почвы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проб на определение санитарно-паразитологических показателей почвы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проб на определение санитарно-энтомологических показателей почв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1 пробы на определение химических показателей грунт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3 проб на определение радионуклидов в почвогрунте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пробы на биотестирование почвогрунт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1 пробы на определение органолептических показателей и химического состава подземных вод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пробы на определение органолептических показателей и химического состава вод поверхностного водного объекта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пробы на определение химического состава донных отложений</w:t>
            </w:r>
          </w:p>
        </w:tc>
      </w:tr>
      <w:tr>
        <w:trPr>
          <w:trHeight w:val="527" w:hRule="atLeast"/>
        </w:trPr>
        <w:tc>
          <w:tcPr>
            <w:tcW w:w="34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отдела охраны природы</w:t>
            </w:r>
          </w:p>
        </w:tc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О.Н. Гушанская   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1:35:00Z</dcterms:created>
  <dc:creator>Климкин Сергей Александрович</dc:creator>
  <dc:description/>
  <cp:keywords/>
  <dc:language>en-US</dc:language>
  <cp:lastModifiedBy>Sankhorova Elena</cp:lastModifiedBy>
  <cp:lastPrinted>2022-03-21T10:47:00Z</cp:lastPrinted>
  <dcterms:modified xsi:type="dcterms:W3CDTF">2022-04-04T02:27:00Z</dcterms:modified>
  <cp:revision>26</cp:revision>
  <dc:subject/>
  <dc:title>Приложение 1</dc:title>
</cp:coreProperties>
</file>