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633"/>
      </w:tblGrid>
      <w:tr>
        <w:trPr>
          <w:trHeight w:val="1985" w:hRule="atLeast"/>
        </w:trPr>
        <w:tc>
          <w:tcPr>
            <w:tcW w:w="5080" w:type="dxa"/>
            <w:tcBorders/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СОГЛАСОВАНО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ООО «ВысотРемСервис»</w:t>
            </w:r>
          </w:p>
          <w:p>
            <w:pPr>
              <w:pStyle w:val="Normal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________________ Р.В. Константи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«____»_______________20</w:t>
            </w:r>
            <w:r>
              <w:rPr>
                <w:bCs/>
                <w:color w:val="FFFFFF"/>
                <w:sz w:val="24"/>
                <w:szCs w:val="24"/>
                <w:lang w:val="en-US"/>
              </w:rPr>
              <w:t>21</w:t>
            </w:r>
            <w:r>
              <w:rPr>
                <w:bCs/>
                <w:color w:val="FFFFFF"/>
                <w:sz w:val="24"/>
                <w:szCs w:val="24"/>
              </w:rPr>
              <w:t xml:space="preserve"> г.</w:t>
            </w:r>
          </w:p>
        </w:tc>
        <w:tc>
          <w:tcPr>
            <w:tcW w:w="46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иректор филиал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ркутская ГЭС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</w:rPr>
              <w:t>В.А. Чевер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____» _______________2022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51"/>
        <w:widowControl/>
        <w:ind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«Здание гидростанции инв №ТГ0001142. Ремонт технологических помещений и водопроводящего тракта гидроагрегат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снование для проведения работы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rStyle w:val="FontStyle16"/>
          <w:sz w:val="24"/>
          <w:szCs w:val="24"/>
        </w:rPr>
        <w:t>Правила организации технического обслуживания и ремонта объектов электро</w:t>
        <w:softHyphen/>
        <w:t>энергетики. Утверждены приказом Минэнерго России от 25.10.2017 № 1013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Акт общего технического осмотра ЗиС ИГЭС от 13.05.22 п. 3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Плановый ремонт гидроагрегатов 5Г, техперевооружение 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Актуальность и конкретные задачи</w:t>
      </w:r>
      <w:r>
        <w:rPr>
          <w:b/>
          <w:sz w:val="24"/>
          <w:szCs w:val="24"/>
        </w:rPr>
        <w:t xml:space="preserve">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В результате длительной эксплуатации имеются разрушения бетона: каверны, фильтрующие трещины в помещениях главных выводов 5Г и шахты турбины 5Г. Вода, фильтруя через трещины разрушает бетон, тем самым ослабляя прочность сооружения в целом. В помещениях 5Г: цилиндр генератора, помещение шахты турбины, помещение главных выводов; в помещении ТВС 7Г отделочные покрытия стен, полов, потолков, оборудования имеют значительные повреждения и нуждаются в ремон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Конкретными задачами работы является ликвидация протечек через трещины в помещении шахты турбины 5Г и помещении главных выводов 5Г. Восстановление мест разрушения бетона стен и потолка в помещениях 5Г: цилиндре генератора, шахте турбины, главных выводов. Восстановление полов, придание полам не пылящих свойств посредствам укрытия керамической плиткой или другими современными материалами. Восстановление отделки, окраска металлоконструкций оборудования, теплоизоляция трубопроводов в ТВС 7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2831" w:leader="none"/>
        </w:tabs>
        <w:ind w:left="0" w:hanging="0"/>
        <w:jc w:val="both"/>
        <w:rPr/>
      </w:pPr>
      <w:r>
        <w:rPr>
          <w:sz w:val="24"/>
          <w:szCs w:val="24"/>
        </w:rPr>
        <w:t>Работы по ремонту технологических помещений 5Г и 7Г являются неотъемлемой частью плана ремонтных работ гидроагрег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Охрана окружающей среды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283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ля организации вывоза строительного мусора подрядная организация должна иметь лицензию на транспортировку строительного мусора (отход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ов опасности) или договор с организацией, у которой есть такая лиценз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spacing w:before="12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учные, технические, экономические, организационные и другие требования к выполнению работы и ее результатам:</w:t>
      </w:r>
    </w:p>
    <w:p>
      <w:pPr>
        <w:pStyle w:val="Style13"/>
        <w:widowControl w:val="false"/>
        <w:numPr>
          <w:ilvl w:val="1"/>
          <w:numId w:val="5"/>
        </w:numPr>
        <w:autoSpaceDE w:val="false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сонал подрядной организации, осуществляющий оказание услуги должен быть аттестован по вопросам безопасности ГТС в соответствие с постановлением Правительства РФ от 25.10.2019 г. №1365 «О подготовке и об аттестации в области промышленной безопасности, по вопросам безопасности гидротехнических сооружений, безопасности в сфере электроэнергетики». </w:t>
      </w:r>
    </w:p>
    <w:p>
      <w:pPr>
        <w:pStyle w:val="Style13"/>
        <w:widowControl w:val="false"/>
        <w:numPr>
          <w:ilvl w:val="1"/>
          <w:numId w:val="5"/>
        </w:numPr>
        <w:autoSpaceDE w:val="false"/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сонал подрядной организации, осуществляющий ремонт должен быть обучен по правилам ОТ при работе на высоте и иметь соответствующие удостовер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709" w:hanging="431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се работы, проводимые подрядной организацией на Иркутской ГЭС, осуществляются на основании актов-допусков, нарядов-допусков (нарядов) или распоряжений (применительно к характеру и типу работ) с обеспечением исполнения нижеприведённых нормативных документов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851" w:leader="none"/>
        </w:tabs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П 907-011.506.502-2019 «Порядок обеспечения безопасности при обслуживании и ремонте гидротехнических сооружений и гидромеханического оборудования ООО «ЕвроСибЭнерго–Гидрогенерация»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авил по охране труда при эксплуатации электроустановок. Утверждены приказом Минтруда России от 15 декабря 2020 г. N 903н;  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 противопожарного режима РФ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 охраны труда в строительстве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 по охране труда при работе на высоте, утверждены приказом Минтруда России от 16 ноября 2020 г. N 782н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по охране труда при погрузочно–разгрузочных работах и размещении грузов, утверждены приказом Минтруда России от 28 октября 2020 г. N 753н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авила по охране труда при работе с инструментом и приспособлениями, утвержденные приказом Минтруда России от 27 ноября 2020 г. N 835н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она об охране окружающей природной среды;</w:t>
      </w:r>
    </w:p>
    <w:p>
      <w:pPr>
        <w:pStyle w:val="Normal"/>
        <w:numPr>
          <w:ilvl w:val="1"/>
          <w:numId w:val="6"/>
        </w:numPr>
        <w:ind w:left="709" w:hanging="43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ожения о порядке организации и производства ремонтных, ремонтно-строительных, испытательных, экспертных, строительно-монтажных и пусконаладочных работ подрядными организациями на оборудовании, зданиях, сооружениях и территории Иркутской ГЭС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должна осуществляться по проекту производства работ и графику производства работ, согласованному с организациями, выполняющими ремонтные работы и эксплуатирующими сооруж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Работы производить с осуществлением мероприятий, обеспечивающих сохранность оборудования и конструкций от пыли, а также от брызг краски, цементного раствора и гидроизоляционного материал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яемые строительные материалы должны иметь Сертификаты соответствия и санитарно-эпидемиологическое заключение о соответствии санитарным правила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К актам скрытых работ должны прикладываться фотографии с фиксацией скрытых работ в электронном виде и на бумаг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ремонта должен гарантировать соответствие отремонтированных участков требованиям нормативно-технической документации, не менее 36 месяцев с момента подписания акта приемки работ.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709" w:leader="none"/>
          <w:tab w:val="left" w:pos="900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Требуемые сроки выполнения работ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>С даты заключения договора по 31 декабря 2022г., при необходимости в двухсменном режиме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00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Основное содержание рабо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6.1. Помещение ТВС 7Г: окраска стен, потолков, металлоконструкций, устройство теплоизоляции трубопровода.</w:t>
      </w:r>
    </w:p>
    <w:p>
      <w:pPr>
        <w:pStyle w:val="Style13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мещение выводов 5Г: гидроизоляция трещин, ремонт полов, отделки стен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щение цилиндра генератора 5Г: ремонт полов, отделки стен, покраска металлоконструкций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left="0" w:hanging="0"/>
        <w:contextualSpacing/>
        <w:rPr>
          <w:szCs w:val="24"/>
        </w:rPr>
      </w:pPr>
      <w:r>
        <w:rPr>
          <w:sz w:val="24"/>
          <w:szCs w:val="24"/>
        </w:rPr>
        <w:t>Помещение шахты турбины 5Г: гидроизоляция трещин, ремонт отделки стен, потолков, покраска металлоконструкций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426" w:leader="none"/>
          <w:tab w:val="left" w:pos="709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Порядок проведения приемки результатов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Cs w:val="24"/>
        </w:rPr>
      </w:pPr>
      <w:r>
        <w:rPr>
          <w:sz w:val="24"/>
          <w:szCs w:val="24"/>
        </w:rPr>
        <w:t>Приёмка объекта из ремонта осуществляется комиссией по «Программе приёмки из ремонта технологических помещений и водопроводящего тракта гидроагрегатов. Здание гидростанции инв.№ТГ_0001142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900" w:leader="none"/>
        </w:tabs>
        <w:spacing w:before="120" w:after="0"/>
        <w:ind w:left="0" w:hanging="0"/>
        <w:jc w:val="both"/>
        <w:rPr/>
      </w:pPr>
      <w:r>
        <w:rPr>
          <w:b/>
          <w:sz w:val="24"/>
          <w:szCs w:val="24"/>
          <w:u w:val="single"/>
        </w:rPr>
        <w:t>Перечень и комплектность результатов работы, подлежащих приемке Заказчико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Акт предремонтного обследован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2. Акт готовности объекта к ремонту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Ведомость объемов ремонтных работ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4"/>
          <w:szCs w:val="24"/>
        </w:rPr>
        <w:t>8.4. Акты скрытых работ с фотографиями в виде приложени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5. Акт приёмки из ремонта;</w:t>
      </w:r>
    </w:p>
    <w:p>
      <w:pPr>
        <w:pStyle w:val="Style13"/>
        <w:numPr>
          <w:ilvl w:val="1"/>
          <w:numId w:val="10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ты соответствия на материалы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Общий журнал работ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pacing w:before="0" w:after="0"/>
        <w:contextualSpacing/>
        <w:jc w:val="both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Журнал иньекционных работ;</w:t>
      </w:r>
    </w:p>
    <w:p>
      <w:pPr>
        <w:pStyle w:val="Style13"/>
        <w:tabs>
          <w:tab w:val="clear" w:pos="708"/>
          <w:tab w:val="left" w:pos="1276" w:leader="none"/>
        </w:tabs>
        <w:spacing w:before="0" w:after="0"/>
        <w:ind w:left="360" w:hanging="0"/>
        <w:contextualSpacing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  <w:tab w:val="left" w:pos="1276" w:leader="none"/>
        </w:tabs>
        <w:spacing w:before="0" w:after="0"/>
        <w:contextualSpacing/>
        <w:jc w:val="both"/>
        <w:rPr/>
      </w:pPr>
      <w:r>
        <w:rPr>
          <w:rStyle w:val="FontStyle16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е чертежи, схемы, фотографии в электронном виде и на бумаге;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равка о количестве ТБО, вывезенных с места производства работ для утилизаци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Главный инженер ИГЭС Николаев А.Н.  </w:t>
      </w:r>
      <w:r>
        <w:rPr>
          <w:sz w:val="24"/>
          <w:szCs w:val="24"/>
        </w:rPr>
        <w:t xml:space="preserve">                              ____________________    </w:t>
      </w:r>
      <w:r>
        <w:rPr>
          <w:sz w:val="24"/>
          <w:szCs w:val="24"/>
          <w:u w:val="single"/>
        </w:rPr>
        <w:t xml:space="preserve">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 xml:space="preserve">    </w:t>
        <w:tab/>
        <w:t xml:space="preserve">     </w:t>
        <w:tab/>
        <w:tab/>
        <w:t>(подпись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Начальник ОЭЦ ИГЭС Гаримыко В.П.</w:t>
      </w:r>
      <w:r>
        <w:rPr>
          <w:sz w:val="24"/>
          <w:szCs w:val="24"/>
        </w:rPr>
        <w:t xml:space="preserve">                                  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 xml:space="preserve">    </w:t>
        <w:tab/>
        <w:t xml:space="preserve">       </w:t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работы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Начальник УТОиР ЗиС Кочкин Е.А. </w:t>
      </w:r>
      <w:r>
        <w:rPr>
          <w:sz w:val="24"/>
          <w:szCs w:val="24"/>
        </w:rPr>
        <w:t xml:space="preserve">                             </w:t>
        <w:tab/>
        <w:t xml:space="preserve">      _____________________         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ab/>
        <w:t xml:space="preserve">                </w:t>
        <w:tab/>
        <w:tab/>
        <w:t xml:space="preserve">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8" w:right="991" w:gutter="0" w:header="0" w:top="709" w:footer="21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4"/>
        </w:tabs>
        <w:ind w:left="70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 w:color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3"/>
    <w:lvlOverride w:ilvl="0"/>
    <w:lvlOverride w:ilvl="1">
      <w:startOverride w:val="2"/>
    </w:lvlOverride>
  </w:num>
  <w:num w:numId="10">
    <w:abstractNumId w:val="4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trike w:val="false"/>
      <w:dstrike w:val="false"/>
      <w:u w:val="none" w:color="000000"/>
    </w:rPr>
  </w:style>
  <w:style w:type="character" w:styleId="WW8Num23z0">
    <w:name w:val="WW8Num23z0"/>
    <w:qFormat/>
    <w:rPr>
      <w:strike w:val="false"/>
      <w:dstrike w:val="false"/>
      <w:u w:val="none" w:color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4">
    <w:name w:val="Стиль14"/>
    <w:basedOn w:val="Normal"/>
    <w:qFormat/>
    <w:pPr>
      <w:spacing w:lineRule="auto" w:line="264"/>
      <w:ind w:firstLine="720"/>
      <w:jc w:val="both"/>
    </w:pPr>
    <w:rPr>
      <w:sz w:val="28"/>
    </w:rPr>
  </w:style>
  <w:style w:type="paragraph" w:styleId="22">
    <w:name w:val="Основной текст 22"/>
    <w:basedOn w:val="Normal"/>
    <w:qFormat/>
    <w:pPr>
      <w:jc w:val="both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50:00Z</dcterms:created>
  <dc:creator>*</dc:creator>
  <dc:description/>
  <cp:keywords/>
  <dc:language>en-US</dc:language>
  <cp:lastModifiedBy>Podolyak Nataliya</cp:lastModifiedBy>
  <cp:lastPrinted>2022-09-07T16:52:00Z</cp:lastPrinted>
  <dcterms:modified xsi:type="dcterms:W3CDTF">2022-09-07T08:53:00Z</dcterms:modified>
  <cp:revision>3</cp:revision>
  <dc:subject/>
  <dc:title>Приложение №1 к  договору</dc:title>
</cp:coreProperties>
</file>