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550215820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286075845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