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Руководитель службы охраны труда Просветов Юрий Алексеевич тел. 8(39543) 52-353; +79140049883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Техобслуживание кондиционеров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Техобслуживание кондиционеров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</w:t>
      </w:r>
      <w:r>
        <w:rPr>
          <w:bCs/>
        </w:rPr>
        <w:t xml:space="preserve">: </w:t>
      </w:r>
      <w:r>
        <w:rPr>
          <w:b/>
        </w:rPr>
        <w:t>357</w:t>
      </w:r>
      <w:r>
        <w:rPr>
          <w:b/>
          <w:color w:val="000000"/>
        </w:rPr>
        <w:t> 000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9.04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iCs/>
        </w:rPr>
        <w:t>Об</w:t>
      </w:r>
      <w:r>
        <w:rPr>
          <w:i/>
        </w:rPr>
        <w:t>служиванию систем кондиционирования и тепловентиляции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3-29T02:05:00Z</dcterms:modified>
  <cp:revision>4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