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________________,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Техобслуживание кондиционеров</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3-29T02:0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